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205    02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205    02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2115663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87124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68712430"/>
            <w:bookmarkStart w:id="4" w:name="__Fieldmark__0_146871243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6871243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68712430"/>
            <w:bookmarkStart w:id="6" w:name="__Fieldmark__1_146871243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по вопросам безопасности и Рабочей группы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по перевозкам опасных грузов 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ЛКОВАНИЕ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ходная мера, предусмотренная в пункте 1.6.1.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b w:val="false"/>
          <w:bCs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/>
          <w:bCs/>
          <w:u w:val="single"/>
        </w:rPr>
        <w:t>Резюме</w:t>
      </w:r>
      <w:r>
        <w:rPr>
          <w:b/>
          <w:bCs/>
        </w:rPr>
        <w:t>:</w:t>
      </w:r>
      <w:r>
        <w:rPr/>
        <w:t xml:space="preserve">  Предусмотренная в пункте 1.6.1.2 переходная мера, касающаяся использования знаков старых образцов, была совершенно по</w:t>
        <w:noBreakHyphen/>
        <w:t>разному истолкована Комиссией экспертов МПОГ, с одной стороны, и Рабочей группой по перевозкам опасных грузов (</w:t>
      </w:r>
      <w:r>
        <w:rPr>
          <w:lang w:val="en-US"/>
        </w:rPr>
        <w:t>WP</w:t>
      </w:r>
      <w:r>
        <w:rPr/>
        <w:t>.15), с другой стороны.  Нам хотелось бы, чтобы Совместное совещание приняло решение о едином толкован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ереходная мера, предусмотренная в пункте 1.6.1.2, была изменена в варианте МПОГ/ДОПОГ 2005 года:  дата 31 декабря 1998 года была заменена на 31 декабря 2004 года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6.1.2  Знаки опасности, которые до 31 декабря 2004 года соответствовали образцам, предписывавшимся до этой даты, могут использоваться до исчерпания их запас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В пункте 62 доклада о работе сороковой сессии Комиссии экспертов МПОГ (А81</w:t>
        <w:noBreakHyphen/>
        <w:t xml:space="preserve">03/501.2004) дается следующее толкование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се прежние знаки могут использоваться до исчерпания их запасов независимо от даты исчерпания запас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пункте 19 доклада </w:t>
      </w:r>
      <w:r>
        <w:rPr>
          <w:lang w:val="en-US"/>
        </w:rPr>
        <w:t>WP</w:t>
      </w:r>
      <w:r>
        <w:rPr/>
        <w:t>.15 о работе ее январской сессии 2004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6) дается следующее толк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Рабочая группа приняла поправку, предложенную Комиссией экспертов МПОГ к пункту 1.6.1.2, отметив, что эта поправка означает введение переходной меры для знаков класса 7, содержащих текст на языке, не являющемся английским, а также запрещение отныне использования знаков опасности, в нижнем углу которых не проставлена соответствующая циф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м хотелось бы, чтобы Совместное совещание приняло решение о едином толков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чевидно, что это различие в толковании создает неприемлемую ситуацию для пользова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4:30:00Z</dcterms:created>
  <dc:creator>АМир</dc:creator>
  <dc:description/>
  <dc:language>en-US</dc:language>
  <cp:lastModifiedBy>Chavet</cp:lastModifiedBy>
  <cp:lastPrinted>2005-02-08T15:31:00Z</cp:lastPrinted>
  <dcterms:modified xsi:type="dcterms:W3CDTF">2005-02-08T14:35:00Z</dcterms:modified>
  <cp:revision>3</cp:revision>
  <dc:subject/>
  <dc:title>0424481.doc</dc:title>
</cp:coreProperties>
</file>