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ECONOMIC COMMISSION FOR EUROPE</w:t>
        <w:tab/>
        <w:tab/>
        <w:tab/>
        <w:tab/>
        <w:tab/>
        <w:tab/>
      </w:r>
      <w:r>
        <w:rPr>
          <w:b/>
          <w:bCs/>
          <w:sz w:val="28"/>
        </w:rPr>
        <w:t>INF.3</w:t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spacing w:before="0" w:after="0"/>
        <w:rPr/>
      </w:pPr>
      <w:r>
        <w:rPr>
          <w:u w:val="single"/>
        </w:rPr>
        <w:t>Working Party on the Transport of Dangerous Goods</w:t>
      </w:r>
      <w:r>
        <w:rPr/>
        <w:br/>
        <w:t>(Seventy-eighth session, agenda item 4,</w:t>
        <w:br/>
        <w:t xml:space="preserve">Geneva, </w:t>
      </w:r>
      <w:r>
        <w:rPr>
          <w:szCs w:val="24"/>
        </w:rPr>
        <w:t>9-13 May 2005)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COMPETENT AUTHORITIES AND BODIES DESIGNATED BY THEM</w:t>
      </w:r>
    </w:p>
    <w:p>
      <w:pPr>
        <w:pStyle w:val="Heading1"/>
        <w:spacing w:before="0" w:after="0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otification according to section 1.8.4 of the ADR </w:t>
      </w:r>
      <w:r>
        <w:rPr/>
        <w:t>(as of 1/1/2005)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ransmitted by the Government of Norway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ab/>
        <w:t xml:space="preserve">The secretariat reproduces below the notification according to section 1.8.4 of the ADR transmitted by Norway. </w:t>
      </w:r>
    </w:p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aning of abbreviations used in the table (in alphabetical order)</w:t>
      </w:r>
    </w:p>
    <w:p>
      <w:pPr>
        <w:pStyle w:val="Normal"/>
        <w:spacing w:before="120" w:after="240"/>
        <w:ind w:left="1440" w:hanging="1440"/>
        <w:rPr/>
      </w:pPr>
      <w:r>
        <w:rPr>
          <w:b/>
          <w:bCs/>
        </w:rPr>
        <w:t>DSB:</w:t>
      </w:r>
      <w:r>
        <w:rPr/>
        <w:t xml:space="preserve"> </w:t>
        <w:tab/>
        <w:t>Directorate for Civil Protection and Emergency Planning, P.O.Box 2014, No-3103 Tønsberg, Norway; http://www.dsb.no</w:t>
      </w:r>
    </w:p>
    <w:p>
      <w:pPr>
        <w:pStyle w:val="Normal"/>
        <w:spacing w:before="120" w:after="240"/>
        <w:ind w:left="1410" w:hanging="1410"/>
        <w:rPr/>
      </w:pPr>
      <w:r>
        <w:rPr>
          <w:b/>
          <w:bCs/>
          <w:lang w:val="nb-NO"/>
        </w:rPr>
        <w:t>DNV:</w:t>
      </w:r>
      <w:r>
        <w:rPr>
          <w:lang w:val="nb-NO"/>
        </w:rPr>
        <w:tab/>
        <w:t>Det Norske Veritas, Veritasveien 1, No-1322 Høvik, Norway; http://www.dnv.com</w:t>
      </w:r>
    </w:p>
    <w:p>
      <w:pPr>
        <w:pStyle w:val="Normal"/>
        <w:spacing w:before="120" w:after="240"/>
        <w:ind w:left="1410" w:hanging="1410"/>
        <w:rPr/>
      </w:pPr>
      <w:r>
        <w:rPr>
          <w:b/>
          <w:bCs/>
        </w:rPr>
        <w:t>UP:</w:t>
        <w:tab/>
      </w:r>
      <w:r>
        <w:rPr/>
        <w:t>The Norwegian Central Mobile Police Force, P.O.Box 8137 Dep., No-0033 Oslo, Norway;</w:t>
      </w:r>
    </w:p>
    <w:p>
      <w:pPr>
        <w:pStyle w:val="Normal"/>
        <w:spacing w:before="120" w:after="240"/>
        <w:rPr/>
      </w:pPr>
      <w:r>
        <w:rPr>
          <w:b/>
          <w:bCs/>
        </w:rPr>
        <w:t>SVV:</w:t>
        <w:tab/>
        <w:tab/>
      </w:r>
      <w:r>
        <w:rPr/>
        <w:t>Norwegian Public Roads Administration, regional offices;</w:t>
      </w:r>
    </w:p>
    <w:p>
      <w:pPr>
        <w:pStyle w:val="Normal"/>
        <w:spacing w:before="120" w:after="240"/>
        <w:ind w:left="1440" w:hanging="1440"/>
        <w:rPr/>
      </w:pPr>
      <w:r>
        <w:rPr>
          <w:b/>
          <w:bCs/>
        </w:rPr>
        <w:t>NRPA:</w:t>
        <w:tab/>
      </w:r>
      <w:r>
        <w:rPr/>
        <w:t>Norwegian Radiation Protection Authority, P.O.Box 55, No-1332 Østerås, Norway; http://www.nrpa.no</w:t>
      </w:r>
    </w:p>
    <w:p>
      <w:pPr>
        <w:pStyle w:val="Normal"/>
        <w:spacing w:before="120" w:after="240"/>
        <w:ind w:left="1410" w:hanging="1410"/>
        <w:rPr/>
      </w:pPr>
      <w:r>
        <w:rPr>
          <w:b/>
          <w:bCs/>
        </w:rPr>
        <w:t>TI:</w:t>
      </w:r>
      <w:r>
        <w:rPr/>
        <w:t xml:space="preserve"> </w:t>
        <w:tab/>
        <w:t>The National Institute of Technology, P.O.Box 2608 St. Hanshaugen, No-0131 Oslo, Norway; www.teknologisk.no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851" w:gutter="0" w:header="851" w:top="907" w:footer="0" w:bottom="198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240"/>
        <w:ind w:left="1410" w:hanging="1410"/>
        <w:rPr/>
      </w:pPr>
      <w:r>
        <w:rPr>
          <w:b/>
          <w:bCs/>
        </w:rPr>
        <w:t>VD:</w:t>
      </w:r>
      <w:r>
        <w:rPr/>
        <w:tab/>
      </w:r>
      <w:r>
        <w:rPr>
          <w:color w:val="008DAA"/>
        </w:rPr>
        <w:t xml:space="preserve"> </w:t>
      </w:r>
      <w:r>
        <w:rPr/>
        <w:t>Norwegian Public Roads Administration, P.O.Box 8142 Dep., No 0033 Oslo, Norway; www.vegvesen.no</w:t>
      </w:r>
    </w:p>
    <w:p>
      <w:pPr>
        <w:pStyle w:val="Footnote"/>
        <w:spacing w:before="120" w:after="240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53"/>
        <w:gridCol w:w="4252"/>
        <w:gridCol w:w="4111"/>
      </w:tblGrid>
      <w:tr>
        <w:trPr>
          <w:trHeight w:val="113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DR PROVIS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FERRING 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UTHORITY / BOD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MAR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.4.2.2.4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ctions in case of infringements observed during a journe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Contact: </w:t>
            </w:r>
            <w:hyperlink r:id="rId5">
              <w:r>
                <w:rPr>
                  <w:rStyle w:val="InternetLink"/>
                </w:rPr>
                <w:t>postmottak@dsb.no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.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multilateral agreements on temporary derogation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 xml:space="preserve">contact:  </w:t>
            </w:r>
            <w:hyperlink r:id="rId6">
              <w:r>
                <w:rPr>
                  <w:rStyle w:val="InternetLink"/>
                  <w:lang w:val="fr-FR"/>
                </w:rPr>
                <w:t>arne.johansen@dsb.no</w:t>
              </w:r>
            </w:hyperlink>
            <w:r>
              <w:rPr>
                <w:lang w:val="fr-FR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955915</wp:posOffset>
                      </wp:positionH>
                      <wp:positionV relativeFrom="paragraph">
                        <wp:posOffset>1276985</wp:posOffset>
                      </wp:positionV>
                      <wp:extent cx="2759075" cy="686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9040" cy="68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320" w:leader="none"/>
                                      <w:tab w:val="right" w:pos="8640" w:leader="none"/>
                                    </w:tabs>
                                    <w:overflowPunct w:val="false"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tabs>
                                      <w:tab w:val="center" w:pos="4320" w:leader="none"/>
                                      <w:tab w:val="right" w:pos="8640" w:leader="none"/>
                                    </w:tabs>
                                    <w:overflowPunct w:val="false"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1418" w:leader="none"/>
                                      <w:tab w:val="left" w:pos="1985" w:leader="none"/>
                                      <w:tab w:val="left" w:pos="2552" w:leader="none"/>
                                      <w:tab w:val="left" w:pos="3119" w:leader="none"/>
                                      <w:tab w:val="left" w:pos="3686" w:leader="none"/>
                                      <w:tab w:val="left" w:pos="4253" w:leader="none"/>
                                      <w:tab w:val="left" w:pos="4820" w:leader="none"/>
                                    </w:tabs>
                                    <w:overflowPunct w:val="false"/>
                                    <w:bidi w:val="0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26.45pt;margin-top:100.55pt;width:217.2pt;height:5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1985" w:leader="none"/>
                                <w:tab w:val="left" w:pos="2552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left" w:pos="4820" w:leader="none"/>
                              </w:tabs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.6.6.1, 1.6.6.2, 1.6.6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: transitional measures: multilateral approval of package design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NRPA</w:t>
            </w:r>
          </w:p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 xml:space="preserve">contact:  </w:t>
            </w:r>
            <w:hyperlink r:id="rId7">
              <w:r>
                <w:rPr>
                  <w:rStyle w:val="InternetLink"/>
                  <w:lang w:val="fr-FR"/>
                </w:rPr>
                <w:t>postmottak@nrpa.no</w:t>
              </w:r>
            </w:hyperlink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.7.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: radiation protection programme: inspec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.7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: quality assurance programme: inspec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.7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: special arrangement transport operation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.7.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: communicate none-complianc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.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ministrative controls of dangerous good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, UP, SV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arne.johansen@dsb.n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.8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infringements: mutual administrative suppor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 xml:space="preserve">contact: </w:t>
            </w:r>
            <w:hyperlink r:id="rId8">
              <w:r>
                <w:rPr>
                  <w:rStyle w:val="InternetLink"/>
                  <w:lang w:val="fr-FR"/>
                </w:rPr>
                <w:t>arne.johansen.@dsb.no</w:t>
              </w:r>
            </w:hyperlink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.8.3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receipt of appointments (identities) of DGSA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DSB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 xml:space="preserve">contact: </w:t>
            </w:r>
            <w:hyperlink r:id="rId9">
              <w:r>
                <w:rPr>
                  <w:rStyle w:val="InternetLink"/>
                  <w:lang w:val="fr-FR"/>
                </w:rPr>
                <w:t>runar.bjornsen@dsb.no</w:t>
              </w:r>
            </w:hyperlink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.8.3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receipt of accident reports by DGSA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.8.3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issue of vocational training certificates for DGSA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TI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list of approved training providers and examination experts contact: </w:t>
            </w:r>
            <w:hyperlink r:id="rId10">
              <w:r>
                <w:rPr>
                  <w:rStyle w:val="InternetLink"/>
                  <w:lang w:eastAsia="nb-NO"/>
                </w:rPr>
                <w:t>firmapost@teknologisk.no</w:t>
              </w:r>
            </w:hyperlink>
            <w:r>
              <w:rPr>
                <w:lang w:eastAsia="nb-NO"/>
              </w:rPr>
              <w:t xml:space="preserve"> </w:t>
            </w:r>
          </w:p>
          <w:p>
            <w:pPr>
              <w:pStyle w:val="Normal"/>
              <w:spacing w:before="120" w:after="240"/>
              <w:rPr/>
            </w:pPr>
            <w:r>
              <w:rPr/>
              <w:t xml:space="preserve"> </w:t>
            </w:r>
            <w:r>
              <w:rPr/>
              <w:t xml:space="preserve">No list of “used” questions published; for general scheme of the questions contact: </w:t>
            </w:r>
            <w:hyperlink r:id="rId11">
              <w:r>
                <w:rPr>
                  <w:rStyle w:val="InternetLink"/>
                  <w:lang w:eastAsia="nb-NO"/>
                </w:rPr>
                <w:t>firmapost@teknologisk.no</w:t>
              </w:r>
            </w:hyperlink>
            <w:r>
              <w:rPr>
                <w:lang w:eastAsia="nb-NO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.8.3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pproval of DGSA examina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.8.3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organization of DGSA examina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.8.3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listing of questions included in the DGSA examina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.8.3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training DGSA: approval of refresher course / examina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.8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receipt of notifications on occurrenc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 xml:space="preserve">contact:  </w:t>
            </w:r>
            <w:hyperlink r:id="rId12">
              <w:r>
                <w:rPr>
                  <w:rStyle w:val="InternetLink"/>
                  <w:lang w:val="fr-FR"/>
                </w:rPr>
                <w:t>trygve.martinsen@dsb.no</w:t>
              </w:r>
            </w:hyperlink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.9.1 – 1.9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ditional provisions/restriction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 / V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arne.johansen@dsb.n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.10.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Maintaining up to date registers of valid sertificat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V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espen.andersson@vegvesen.n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1.10.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Exange of threat inform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arne.johansen@dsb.n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2.2.1.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1 assignments: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/>
            </w:pPr>
            <w:r>
              <w:rPr/>
              <w:t>n. o. s. entries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/>
            </w:pPr>
            <w:r>
              <w:rPr/>
              <w:t>UN 0190 SAMPLES, EXPLOSIV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40"/>
              <w:ind w:left="357" w:hanging="357"/>
              <w:rPr/>
            </w:pPr>
            <w:r>
              <w:rPr/>
              <w:t>substances requiring specific authorization of carriage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ontact: </w:t>
            </w:r>
            <w:hyperlink r:id="rId13">
              <w:r>
                <w:rPr>
                  <w:rStyle w:val="InternetLink"/>
                  <w:sz w:val="18"/>
                </w:rPr>
                <w:t>arne.johansen@dsb.no</w:t>
              </w:r>
            </w:hyperlink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2.2.2.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2: tests for the flammability of gases by methods comparable to those adopted by ISO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2.2.41.1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4.1: assignment of substances or formulations not listed in 2.2.41.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2.2.52.1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5.2: assignment of organic peroxides, formulations or mixtures not listed in 2.2.52.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2.2.62.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6.2 – biological products: requirements for manufacturing, packaging and distribution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SB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 xml:space="preserve">Contact : </w:t>
            </w:r>
            <w:hyperlink r:id="rId14">
              <w:r>
                <w:rPr>
                  <w:rStyle w:val="InternetLink"/>
                  <w:lang w:val="fr-FR"/>
                </w:rPr>
                <w:t>erik.bleken@dsb.no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2.2.62.1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lass 6.2: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genetically modified organisms and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nimals which contain or are contaminated with genetically modified micro-organisms and organisms</w:t>
            </w:r>
          </w:p>
          <w:p>
            <w:pPr>
              <w:pStyle w:val="Normal"/>
              <w:spacing w:before="0" w:after="240"/>
              <w:rPr/>
            </w:pPr>
            <w:r>
              <w:rPr/>
              <w:t>conditions of carriag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2.2.7.4.2 and 2.2.7.4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: special form radioactive material: threshold for leakage rate in tests according to ISO 9978:197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NRPA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 xml:space="preserve">contact:  </w:t>
            </w:r>
            <w:hyperlink r:id="rId15">
              <w:r>
                <w:rPr>
                  <w:rStyle w:val="InternetLink"/>
                  <w:lang w:val="fr-FR"/>
                </w:rPr>
                <w:t>postmottak@nrpa.no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120" w:after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2.2.7.7.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: activity values: determination for radionuclides not listed in Table 2.2.7.7.2.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2.2.9.1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9: GMMOs and GMOs approved for us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erik.bleken@dsb.n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2.2.9.1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9: genetically modified organisms: conditions of carriage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  <w:p>
            <w:pPr>
              <w:pStyle w:val="Header"/>
              <w:spacing w:before="120" w:after="240"/>
              <w:rPr/>
            </w:pPr>
            <w:r>
              <w:rPr/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ontact: </w:t>
            </w:r>
            <w:hyperlink r:id="rId16">
              <w:r>
                <w:rPr>
                  <w:rStyle w:val="InternetLink"/>
                </w:rPr>
                <w:t>erik.bleken@dsb.no</w:t>
              </w:r>
            </w:hyperlink>
            <w:r>
              <w:rPr/>
              <w:t xml:space="preserve"> ; </w:t>
            </w:r>
            <w:hyperlink r:id="rId17">
              <w:r>
                <w:rPr>
                  <w:rStyle w:val="InternetLink"/>
                </w:rPr>
                <w:t>runar.bjornsen@dsb.no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120" w:after="240"/>
              <w:rPr/>
            </w:pPr>
            <w:r>
              <w:rPr/>
              <w:t xml:space="preserve">for desensitized explosives: </w:t>
            </w:r>
            <w:hyperlink r:id="rId18">
              <w:r>
                <w:rPr>
                  <w:rStyle w:val="InternetLink"/>
                </w:rPr>
                <w:t>arne.johansen@dsb.no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3.1.2.6 b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gases stabilized by temperature control: conditions of carriag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3.3.1 </w:t>
            </w:r>
            <w:r>
              <w:rPr>
                <w:sz w:val="16"/>
              </w:rPr>
              <w:t>SP 16, 178, 1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conditions of carriage/classification/labelling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3.3.1 SP 2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4.1: NITROCELLULOSE MEMBRANE FILTERS (UN 3270): classifica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3.3.1 SP 2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4.3: BATTERIES /CELLS CONTAINING SODIUM (UN 3292): conditions of carriag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3.3.1 SP 2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6.1: CHEMICAL SAMPLE, TOXIC (UN 3315): conditions of carriag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3.3.1 SP 2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Condition of carriag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3.3.1 SP 271, 2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class 4.1: NITROGLYCERIN, DESENSITIZED (UN 0143):, NITROGLYCERIN, MIXTURE, DESENSITIZED, SOLID N.O.S.(UN 3319) , PENTAERYTHRITE TETRANITRATE, MIXTURE, DESENSITIZED, SOLID N.O.S.(UN 3344): classifica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3.3.1 SP 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class 3: NITROGLYCERIN MIXTURE, DESENSITIZED, LIQUID, FLAMMABLE, N.O.S. (UN 3343): classifica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3.3.1 SP 2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2: UN 3164 ARTICLES, PRESSURIZED, PNEUMATIC or HYDRAULIC declassification of shock absorber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3.3.1 SP 2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class 3: classification of NITROGLYCERIN MIXTURE, DESENSITIZED, LIQUID, N.O.S. (UN 3357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3.3.1 SP 3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t xml:space="preserve">class 5.1: UN 3375 </w:t>
            </w:r>
            <w:r>
              <w:rPr>
                <w:szCs w:val="15"/>
              </w:rPr>
              <w:t>AMMONIUM NITRATE EMULSION or SUSPENSION or GEL:   classification / carriage: authoriz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18"/>
              </w:rPr>
            </w:pPr>
            <w:r>
              <w:rPr/>
              <w:t xml:space="preserve">Contact: </w:t>
            </w:r>
            <w:hyperlink r:id="rId19">
              <w:r>
                <w:rPr>
                  <w:rStyle w:val="InternetLink"/>
                </w:rPr>
                <w:t>arne.johansen@dsb.no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3.3.1 SP 6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class 9: LITHIUM BATTERIES (UN 3090) and LITHIUM BATTERIES CONTAINED IN EQUIPMENT or LITHIUM BATTERIES PACKED WITH EQUIPMENT (UN 3091): conditions of carriag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18"/>
              </w:rPr>
            </w:pPr>
            <w:r>
              <w:rPr/>
              <w:t xml:space="preserve">Contact: </w:t>
            </w:r>
            <w:hyperlink r:id="rId20">
              <w:r>
                <w:rPr>
                  <w:rStyle w:val="InternetLink"/>
                </w:rPr>
                <w:t>erik.bleken@dsb.no</w:t>
              </w:r>
            </w:hyperlink>
            <w:r>
              <w:rPr/>
              <w:t xml:space="preserve"> ; </w:t>
            </w:r>
            <w:hyperlink r:id="rId21">
              <w:r>
                <w:rPr>
                  <w:rStyle w:val="InternetLink"/>
                </w:rPr>
                <w:t>runar.bjornsen@dsb.no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3.3.1 SP 6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1: UN 0333 to 0337 FIREWORKS: approval of classific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sz w:val="18"/>
              </w:rPr>
              <w:t xml:space="preserve">Contact: </w:t>
            </w:r>
            <w:hyperlink r:id="rId22">
              <w:r>
                <w:rPr>
                  <w:rStyle w:val="InternetLink"/>
                  <w:sz w:val="18"/>
                </w:rPr>
                <w:t>arne.johansen@dsb.no</w:t>
              </w:r>
            </w:hyperlink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1.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lastics drums and jerricans, rigid plastics IBCs and composite IBCs with plastics inner receptacles: differing period of use: approval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DSB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sz w:val="18"/>
              </w:rPr>
              <w:t xml:space="preserve">Contact: </w:t>
            </w:r>
            <w:hyperlink r:id="rId23">
              <w:r>
                <w:rPr>
                  <w:rStyle w:val="InternetLink"/>
                  <w:sz w:val="18"/>
                </w:rPr>
                <w:t>runar.bjornsen@dsb.no</w:t>
              </w:r>
            </w:hyperlink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120" w:after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IBC: carriage after the date of expiry of the last periodic test or inspection in order to allow the return of dangerous goods or residues for proper disposal or recycling: approval of differing period beyond that date (entry in transport document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3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TimesNewRoman" w:ascii="TimesNewRoman" w:hAnsi="TimesNewRoman"/>
                <w:szCs w:val="22"/>
              </w:rPr>
              <w:t xml:space="preserve">all classes except class 1: </w:t>
            </w:r>
            <w:r>
              <w:rPr>
                <w:rFonts w:cs="TimesNewRoman" w:ascii="TimesNewRoman" w:hAnsi="TimesNewRoman"/>
                <w:i/>
                <w:iCs/>
                <w:szCs w:val="22"/>
              </w:rPr>
              <w:t xml:space="preserve">(no UN N°) </w:t>
            </w:r>
            <w:r>
              <w:rPr>
                <w:rFonts w:cs="TimesNewRoman" w:ascii="TimesNewRoman" w:hAnsi="TimesNewRoman"/>
                <w:szCs w:val="22"/>
              </w:rPr>
              <w:t>LARGE and ROBUST ARTICLES, empty, uncleaned and unpackaged: approval of carriag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4.1 P0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pproval of packaging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Contact: runar.bjornsen@dsb.no </w:t>
            </w:r>
          </w:p>
          <w:p>
            <w:pPr>
              <w:pStyle w:val="Normal"/>
              <w:spacing w:before="120" w:after="2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4.1.4.1 P1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pproval of packagings (entry in transp. documen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Contact: arne.johansen@dsb.n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4.1 P200 (8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receptacles which make use of composite materials (composite receptacles): determination of interval for the periodic inspec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it-IT"/>
              </w:rPr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contact: </w:t>
            </w:r>
            <w:hyperlink r:id="rId24">
              <w:r>
                <w:rPr>
                  <w:rStyle w:val="InternetLink"/>
                  <w:sz w:val="18"/>
                  <w:lang w:val="fr-FR"/>
                </w:rPr>
                <w:t>runar.bjornsen@dsb.no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4.1.4.1 P200 (9) 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t xml:space="preserve">class 2: UN 1965 </w:t>
            </w:r>
            <w:r>
              <w:rPr>
                <w:szCs w:val="15"/>
              </w:rPr>
              <w:t>HYDROCARBON GAS MIXTURE,  LIQUEFIED, N.O.S.: approval of o</w:t>
            </w:r>
            <w:r>
              <w:rPr>
                <w:szCs w:val="22"/>
              </w:rPr>
              <w:t>ther criteria to be used for filling of welded steel cylinders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/>
              <w:t>DSB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18"/>
                <w:lang w:val="fr-FR"/>
              </w:rPr>
            </w:pPr>
            <w:r>
              <w:rPr>
                <w:sz w:val="18"/>
              </w:rPr>
              <w:t xml:space="preserve">contact: </w:t>
            </w:r>
            <w:hyperlink r:id="rId25">
              <w:r>
                <w:rPr>
                  <w:rStyle w:val="InternetLink"/>
                  <w:sz w:val="18"/>
                </w:rPr>
                <w:t>runar.bjornsen@dsb.no</w:t>
              </w:r>
            </w:hyperlink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4.1 P200 (9) 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steel cylinders for LPG: extension of interval between inspections to 15 year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4.1 P200 (9) a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8: UN 1052 X and UN 1790 X: supervision of tests and inspection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4.1 P2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lass 2: </w:t>
            </w:r>
            <w:r>
              <w:rPr>
                <w:szCs w:val="22"/>
              </w:rPr>
              <w:t xml:space="preserve">UN Nos. 3167, 3168 and 3169 </w:t>
            </w:r>
            <w:r>
              <w:rPr>
                <w:szCs w:val="15"/>
              </w:rPr>
              <w:t>GAS SAMPLE, NONPRESSURIZED … N.A.G: c</w:t>
            </w:r>
            <w:r>
              <w:rPr>
                <w:szCs w:val="22"/>
              </w:rPr>
              <w:t>ylinders, tubes and pressure drums: approval of construction, testing and filling requirement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4.1 P203 (8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receptacles which make use of composite materials (composite receptacles): determination of interval for the periodic inspec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4.1 P4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ackagings for UN 1381 DRY PHOSPHORUS in projectiles or hard cased articles: specifica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4.1.4.1 P601 (3) (g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pproval of visual inspec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N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contact: dag.steen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4.1 P9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t xml:space="preserve">class 9: UN 3268 </w:t>
            </w:r>
            <w:r>
              <w:rPr>
                <w:szCs w:val="15"/>
              </w:rPr>
              <w:t>AIR BAG INFLATORS or AIR BAG  MODULES or SEATBELT PRETENSIONERS: requirements for pressure vessels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SB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sz w:val="18"/>
                <w:lang w:val="fr-FR"/>
              </w:rPr>
              <w:t xml:space="preserve">contact: </w:t>
            </w:r>
            <w:hyperlink r:id="rId26">
              <w:r>
                <w:rPr>
                  <w:rStyle w:val="InternetLink"/>
                  <w:sz w:val="18"/>
                  <w:lang w:val="fr-FR"/>
                </w:rPr>
                <w:t>runar.bjornsen@dsb.no</w:t>
              </w:r>
            </w:hyperlink>
            <w:r>
              <w:rPr>
                <w:sz w:val="18"/>
                <w:lang w:val="fr-FR"/>
              </w:rPr>
              <w:t xml:space="preserve"> </w:t>
            </w:r>
          </w:p>
          <w:p>
            <w:pPr>
              <w:pStyle w:val="Normal"/>
              <w:spacing w:before="120" w:after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4.1 P9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t xml:space="preserve">class 9: UN 2990 </w:t>
            </w:r>
            <w:r>
              <w:rPr>
                <w:szCs w:val="15"/>
              </w:rPr>
              <w:t>LIFE-SAVING APPLIANCES, SELF-INFLATING and UN 3072 LIFE-SAVING APPLIANCES, NOT SELF-INFLATING: specifications for cylinders containing n</w:t>
            </w:r>
            <w:r>
              <w:rPr>
                <w:szCs w:val="22"/>
              </w:rPr>
              <w:t>on-flammable, non-toxic gase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4.2 IBC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IBC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4.1.4.2 IBC5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pproval of IBCs for organic peroxides and self-reactive substances of type F the formulations of which are not listed in the table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SB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ontact: </w:t>
            </w:r>
            <w:hyperlink r:id="rId27">
              <w:r>
                <w:rPr>
                  <w:rStyle w:val="InternetLink"/>
                </w:rPr>
                <w:t>runar.bjornsen@dsb.no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4.3 LP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large packaging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4.3 LP 9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t xml:space="preserve">class 9: UN 3268 </w:t>
            </w:r>
            <w:r>
              <w:rPr>
                <w:szCs w:val="15"/>
              </w:rPr>
              <w:t>AIR BAG INFLATORS or AIR BAG  MODULES or SEATBELT PRETENSIONERS: requirements for pressure vessel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4.1.4.4 PR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 xml:space="preserve">pressure receptacles for UN 1744 BROMINE: supervision </w:t>
            </w:r>
            <w:r>
              <w:rPr/>
              <w:t>of test and inspec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5.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large and robust explosives articles: approval of carriage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 xml:space="preserve">contact: </w:t>
            </w:r>
            <w:hyperlink r:id="rId28">
              <w:r>
                <w:rPr>
                  <w:rStyle w:val="InternetLink"/>
                  <w:sz w:val="18"/>
                  <w:lang w:val="fr-FR"/>
                </w:rPr>
                <w:t>arne.johansen@dsb.no</w:t>
              </w:r>
            </w:hyperlink>
            <w:r>
              <w:rPr>
                <w:sz w:val="18"/>
                <w:lang w:val="fr-FR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5.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Packagings according to P10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7.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IBCs for organic peroxides and self-reactive substances of type F: conditions of carriage     (with entry in the transport documen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ontact: </w:t>
            </w:r>
            <w:hyperlink r:id="rId29">
              <w:r>
                <w:rPr>
                  <w:rStyle w:val="InternetLink"/>
                </w:rPr>
                <w:t>runar.bjornsen@dsb.no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1.10.4 MP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1: approval of mixed packing with own means of igni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 xml:space="preserve">contact: </w:t>
            </w:r>
            <w:hyperlink r:id="rId30">
              <w:r>
                <w:rPr>
                  <w:rStyle w:val="InternetLink"/>
                  <w:lang w:val="fr-FR"/>
                </w:rPr>
                <w:t>arne.johansen@dsb.no</w:t>
              </w:r>
            </w:hyperlink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2.1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retaining documentation on approval, testing and inspection of portable tank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DNV</w:t>
            </w:r>
          </w:p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contact: hans.rasmussen@dnv.com</w:t>
            </w:r>
          </w:p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2.1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cl. 3 to 9 where the name of the substance(s) being carried does not appear on the metal plate described in 6.7.2.20.2: request for certificate specified in 6.7.2.18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Contact: hallgeir.haugland@dsb.n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2.1.9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cl. 3 to 9: filling: guidance for compatibility of substan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DN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Contact: dag.steen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2.1.9.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cl. 3 to 9: differing degree of filling: for temperate or extreme climatic condition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DSB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 xml:space="preserve">Contact: </w:t>
            </w:r>
            <w:hyperlink r:id="rId31">
              <w:r>
                <w:rPr>
                  <w:rStyle w:val="InternetLink"/>
                </w:rPr>
                <w:t>hallgeir.haugland@dsb.no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2.1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: use for organic peroxides of class 5.2 and self-reactive substances of class 4.1: approv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ontact: </w:t>
            </w:r>
            <w:hyperlink r:id="rId32">
              <w:r>
                <w:rPr>
                  <w:rStyle w:val="InternetLink"/>
                </w:rPr>
                <w:t>hallgeir.haugland@dsb.no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2.1.15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used for substances of class 7: approval of differing value for degree of fillin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NRP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18"/>
                <w:lang w:val="fr-FR"/>
              </w:rPr>
            </w:pPr>
            <w:r>
              <w:rPr/>
              <w:t>C</w:t>
            </w:r>
            <w:r>
              <w:rPr>
                <w:lang w:val="fr-FR"/>
              </w:rPr>
              <w:t xml:space="preserve">ontact:  </w:t>
            </w:r>
            <w:hyperlink r:id="rId33">
              <w:r>
                <w:rPr>
                  <w:rStyle w:val="InternetLink"/>
                  <w:lang w:val="fr-FR"/>
                </w:rPr>
                <w:t>postmottak@nrpa.no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2.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non-refrigerated liquefied gases where name(s) of gas(es) being carried do(es) not appear on the metal plate described in 6.7.3.16.2: request for certificate specified in 6.7.3.14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DSB </w:t>
            </w:r>
          </w:p>
          <w:p>
            <w:pPr>
              <w:pStyle w:val="Header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 xml:space="preserve">Contact: </w:t>
            </w:r>
            <w:hyperlink r:id="rId34">
              <w:r>
                <w:rPr>
                  <w:rStyle w:val="InternetLink"/>
                </w:rPr>
                <w:t>hallgeir.haugland@dsb.no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2.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refrigerated liquefied gases where name(s) of gas(es) being carried do(es) not appear on the metal plate described in 6.7.4.15.2: request for certificate specified in 6.7.4.13.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2.3.6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refrigerated liquefied gases: approval of higher value for degree of filling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2.3.7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refrigerated liquefied gases: recognition of calculation procedure for the actual holding tim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2.5.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authorize transport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DSB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 xml:space="preserve">contact: </w:t>
            </w:r>
            <w:hyperlink r:id="rId35">
              <w:r>
                <w:rPr>
                  <w:rStyle w:val="InternetLink"/>
                </w:rPr>
                <w:t>hallgeir.haugland@dsb.no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2.5.3 TP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/>
            </w:pPr>
            <w:r>
              <w:rPr/>
              <w:t>see 4.2.1.15.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2.5.3 TP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use of portable tanks for substances to be carried only under approval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2.5.3 TP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used for BROMINE or BROMINE SOLUTION (UN 1744): approval of differing lining material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DNV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ontact: hans.rasmus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2.5.3 TP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used for AMMONIUM NITRATE, LIQUID (UN 2426): approval of special device to prevent under-pressure and excess pressur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4.2.5.3 TP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used for HYDROGEN, REFRIGERATED LIQUID (UN 1966): prescription of conditions of carriag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ontact: </w:t>
            </w:r>
            <w:hyperlink r:id="rId36">
              <w:r>
                <w:rPr>
                  <w:rStyle w:val="InternetLink"/>
                </w:rPr>
                <w:t>hallgeir.haugland@dsb.no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2.5.3 TP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used for  HYPOCHLORITE SOLUTION etc. (UN 1791, 1908, 2014, 2015, 2964 and 3149):  special device to prevent build up of excess pressure etc.: approval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NV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18"/>
              </w:rPr>
            </w:pPr>
            <w:r>
              <w:rPr>
                <w:sz w:val="18"/>
              </w:rPr>
              <w:t>contact: hans.Rasmussen@dnv.com</w:t>
            </w:r>
          </w:p>
          <w:p>
            <w:pPr>
              <w:pStyle w:val="Normal"/>
              <w:spacing w:before="120" w:after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3.2.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ADR tanks for all classes: filling: guidance for compatibility of substanc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3.3.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240"/>
              <w:ind w:left="357" w:hanging="357"/>
              <w:rPr/>
            </w:pPr>
            <w:r>
              <w:rPr/>
              <w:t>ADR tanks used for gases / gas mixtures classified under n. o. s.: prescription of values of the test pressure and maximum permissible mass of contents per litre of capacity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4.3.5, TU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Method for evaluating suitability for transpor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iCs/>
              </w:rPr>
            </w:pPr>
            <w:r>
              <w:rPr>
                <w:iCs/>
              </w:rPr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iCs/>
              </w:rPr>
            </w:pPr>
            <w:r>
              <w:rPr/>
              <w:t xml:space="preserve">Contact: </w:t>
            </w:r>
            <w:hyperlink r:id="rId37">
              <w:r>
                <w:rPr>
                  <w:rStyle w:val="InternetLink"/>
                </w:rPr>
                <w:t>arne.johansen@dsb.no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5.1.5.3.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lass 7: issue of certificates for designs for </w:t>
            </w:r>
          </w:p>
          <w:p>
            <w:pPr>
              <w:pStyle w:val="Normal"/>
              <w:numPr>
                <w:ilvl w:val="0"/>
                <w:numId w:val="13"/>
              </w:numPr>
              <w:ind w:left="357" w:hanging="357"/>
              <w:rPr/>
            </w:pPr>
            <w:r>
              <w:rPr/>
              <w:t xml:space="preserve">special form radioactive material; </w:t>
            </w:r>
          </w:p>
          <w:p>
            <w:pPr>
              <w:pStyle w:val="Normal"/>
              <w:numPr>
                <w:ilvl w:val="0"/>
                <w:numId w:val="13"/>
              </w:numPr>
              <w:ind w:left="357" w:hanging="357"/>
              <w:rPr/>
            </w:pPr>
            <w:r>
              <w:rPr/>
              <w:t xml:space="preserve">low dispersible radioactive material; </w:t>
            </w:r>
          </w:p>
          <w:p>
            <w:pPr>
              <w:pStyle w:val="Normal"/>
              <w:numPr>
                <w:ilvl w:val="0"/>
                <w:numId w:val="13"/>
              </w:numPr>
              <w:ind w:left="357" w:hanging="357"/>
              <w:rPr/>
            </w:pPr>
            <w:r>
              <w:rPr/>
              <w:t xml:space="preserve">packages containing 0.1 kg or more of uranium hexafluoride; </w:t>
            </w:r>
          </w:p>
          <w:p>
            <w:pPr>
              <w:pStyle w:val="Normal"/>
              <w:numPr>
                <w:ilvl w:val="0"/>
                <w:numId w:val="13"/>
              </w:numPr>
              <w:ind w:left="357" w:hanging="357"/>
              <w:rPr/>
            </w:pPr>
            <w:r>
              <w:rPr/>
              <w:t xml:space="preserve">all packages containing fissile material unless excepted by 6.4.11.2; </w:t>
            </w:r>
          </w:p>
          <w:p>
            <w:pPr>
              <w:pStyle w:val="Normal"/>
              <w:numPr>
                <w:ilvl w:val="0"/>
                <w:numId w:val="13"/>
              </w:numPr>
              <w:ind w:left="357" w:hanging="357"/>
              <w:rPr/>
            </w:pPr>
            <w:r>
              <w:rPr/>
              <w:t>Type B(U) packages and Type B(M) packages and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lang w:val="fr-FR"/>
              </w:rPr>
            </w:pPr>
            <w:r>
              <w:rPr>
                <w:lang w:val="fr-FR"/>
              </w:rPr>
              <w:t>Type C packages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lang w:val="fr-FR"/>
              </w:rPr>
            </w:pPr>
            <w:r>
              <w:rPr/>
              <w:t>special arrangement transport operations: approva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40"/>
              <w:ind w:left="357" w:hanging="357"/>
              <w:rPr>
                <w:lang w:val="fr-FR"/>
              </w:rPr>
            </w:pPr>
            <w:r>
              <w:rPr/>
              <w:t>shipments described in 5.1.5.2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RPA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 xml:space="preserve">contact:  </w:t>
            </w:r>
            <w:hyperlink r:id="rId38">
              <w:r>
                <w:rPr>
                  <w:rStyle w:val="InternetLink"/>
                  <w:lang w:val="fr-FR"/>
                </w:rPr>
                <w:t>postmottak@nrpa.no</w:t>
              </w:r>
            </w:hyperlink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5.1.5.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 package designs: documentary evidence of compliance with all the applicable requirement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5.1.5.4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iCs/>
              </w:rPr>
            </w:pPr>
            <w:r>
              <w:rPr>
                <w:iCs/>
              </w:rPr>
              <w:t>Class 7: documentation of packaging construc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53"/>
        <w:gridCol w:w="4252"/>
        <w:gridCol w:w="411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5.2.1.7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: marking of packages Type IP-2, IP-3 or A: other identification of the packaging than name of the manufacturer: specific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RP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18"/>
              </w:rPr>
            </w:pPr>
            <w:r>
              <w:rPr>
                <w:lang w:val="fr-FR"/>
              </w:rPr>
              <w:t xml:space="preserve">contact:  </w:t>
            </w:r>
            <w:hyperlink r:id="rId39">
              <w:r>
                <w:rPr>
                  <w:rStyle w:val="InternetLink"/>
                  <w:lang w:val="fr-FR"/>
                </w:rPr>
                <w:t>postmottak@nrpa.no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5.2.2.1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self-reactive substances of class 4.1 Type B and organic peroxides of class 5.2 Type B: permission not to apply a label conforming to model N° 1 (with entry in the transport documen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18"/>
                <w:lang w:val="fr-FR"/>
              </w:rPr>
            </w:pPr>
            <w:r>
              <w:rPr>
                <w:lang w:val="fr-FR"/>
              </w:rPr>
              <w:t>contact: arne.johansen@dsb.n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5.3.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pproval for use of water where the hazard identification number is prefixed by the letter “X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expert assisting the authority in charge of the emergency oper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 xml:space="preserve">contact:  </w:t>
            </w:r>
            <w:r>
              <w:rPr>
                <w:sz w:val="18"/>
                <w:lang w:val="fr-FR"/>
              </w:rPr>
              <w:t>erik.bleken@dsb.n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5.4.1.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: language in transport document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NRP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 xml:space="preserve">contact:  </w:t>
            </w:r>
            <w:hyperlink r:id="rId40">
              <w:r>
                <w:rPr>
                  <w:rStyle w:val="InternetLink"/>
                  <w:lang w:val="fr-FR"/>
                </w:rPr>
                <w:t>postmottak@nrpa.no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5.4.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specification of official language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--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Norwegian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5.5.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6.2: dead infected animals: carriag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ontact: </w:t>
            </w:r>
            <w:hyperlink r:id="rId41">
              <w:r>
                <w:rPr>
                  <w:rStyle w:val="InternetLink"/>
                </w:rPr>
                <w:t>erik.bleken@dsb.no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1.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struction and testing of packagings: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sz w:val="18"/>
              </w:rPr>
            </w:pPr>
            <w:r>
              <w:rPr>
                <w:sz w:val="18"/>
              </w:rPr>
              <w:t>specifications different from those in section 6.1.4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sz w:val="18"/>
              </w:rPr>
            </w:pPr>
            <w:r>
              <w:rPr>
                <w:sz w:val="18"/>
              </w:rPr>
              <w:t>methods of testing other than those described in chapter 6.1</w:t>
            </w:r>
          </w:p>
          <w:p>
            <w:pPr>
              <w:pStyle w:val="Normal"/>
              <w:spacing w:before="0" w:after="240"/>
              <w:rPr>
                <w:lang w:val="it-IT"/>
              </w:rPr>
            </w:pPr>
            <w:r>
              <w:rPr>
                <w:lang w:val="it-IT"/>
              </w:rPr>
              <w:t>approv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 xml:space="preserve">Contact : </w:t>
            </w:r>
            <w:hyperlink r:id="rId42">
              <w:r>
                <w:rPr>
                  <w:rStyle w:val="InternetLink"/>
                  <w:lang w:val="fr-FR"/>
                </w:rPr>
                <w:t>runar.bjornsen@dsb.no</w:t>
              </w:r>
            </w:hyperlink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1.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ackagings: quality assurance programme for manufacture and testing: approval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NV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Contact : dag.steen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6.1.3.1 (g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ackagings: marking: specification of other identification of the packaging than name of the manufacturer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1.3.8 (i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ackagings: marking: specification of other identification of the packaging than name of the reconditioner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1.4.8.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packagings: quality assurance programme for manufacture and testing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1.4.13.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1.5.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ackagings: testing of design types: establishment and approval of procedure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1.5.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ackagings: repetition of the testing of design types on production samples: establishment of intervals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NV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18"/>
              </w:rPr>
            </w:pPr>
            <w:r>
              <w:rPr>
                <w:sz w:val="18"/>
              </w:rPr>
              <w:t>Contact: dag.steensen@dnv.com</w:t>
            </w:r>
          </w:p>
          <w:p>
            <w:pPr>
              <w:pStyle w:val="Normal"/>
              <w:spacing w:before="120" w:after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1.5.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ackagings: selective testing when differing only in minor respects from a tested type: permiss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1.5.1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ackagings: conformity of serially</w:t>
              <w:noBreakHyphen/>
              <w:t>produced packagings with the requirements of the design type tests: require proof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1.5.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ackagings: testing: performing several test on one sample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1.5.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ackagings: testing compatibility of plastics materials with liquids: equivalent procedures: recogni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1.5.9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ackagings: test report: reception of copy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2.1.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2 UN 1001 ACETYLENE, DISSOLVED: filling of packagings with porous material: type of porous material: approval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ontact: </w:t>
            </w:r>
            <w:hyperlink r:id="rId43">
              <w:r>
                <w:rPr>
                  <w:rStyle w:val="InternetLink"/>
                </w:rPr>
                <w:t>hallgeir.haugland@dsb.no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2.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 2 – packagings: assessment of conformity of receptacles having a test pressure capacity product 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/>
            </w:pPr>
            <w:r>
              <w:rPr/>
              <w:t>of more than 150 MPa . litre (1 500 bar . litre),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/>
            </w:pPr>
            <w:r>
              <w:rPr/>
              <w:t>of more than 30 MPa . litre (300 bar . litre) and not more than 150 MPa . litre (1 500 bar . litre)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f not more than 30 MPa . litre (300 bar . litre)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approval of testing and certifying body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2.1.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class 2 - packagings: initial inspection of receptacles: hydraulic pressure test: replacement: approval of testing and certifying body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2.1.5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2 - packagings: aluminium alloy receptacles: new alloy and manufacturing process: approv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N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hans.Rasmus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2.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2 - packagings: periodic inspection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/>
            </w:pPr>
            <w:r>
              <w:rPr/>
              <w:t>supervision,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/>
            </w:pPr>
            <w:r>
              <w:rPr/>
              <w:t>hydraulic pressure test: replacement by a test using a gas,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/>
            </w:pPr>
            <w:r>
              <w:rPr/>
              <w:t>hydraulic pressure test of cylinders, tubes: replacement by an equivalent method based on acoustic emission and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/>
            </w:pPr>
            <w:r>
              <w:rPr/>
              <w:t>hydraulic pressure test of welded steel cylinders for UN 1965, HYDROCARBON GAS MIXTURE LIQUEFIED, N. O. S., with a capacity below 6,5 l: replacement</w:t>
            </w:r>
          </w:p>
          <w:p>
            <w:pPr>
              <w:pStyle w:val="Normal"/>
              <w:spacing w:before="0" w:after="240"/>
              <w:rPr/>
            </w:pPr>
            <w:r>
              <w:rPr/>
              <w:t>approval of testing and certifying bod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ontact: </w:t>
            </w:r>
            <w:hyperlink r:id="rId44">
              <w:r>
                <w:rPr>
                  <w:rStyle w:val="InternetLink"/>
                </w:rPr>
                <w:t>hallgeir.haugland@dsb.no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2.1.7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2 - packagings: marking of receptacles: stamp of expert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NV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hans.rasmus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2.1.7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2 - packagings: registration of manufacturer's mark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2.1.7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16"/>
              </w:rPr>
            </w:pPr>
            <w:r>
              <w:rPr/>
              <w:t>class 2 - packagings: authorization of inspection body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2.1.7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lass2: </w:t>
            </w:r>
            <w:r>
              <w:rPr>
                <w:szCs w:val="22"/>
              </w:rPr>
              <w:t>acetylene cylinders: marking of date of most recent periodic inspection and stamp of expert engraved on a ring affixed to the cylinder: approv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ontact: </w:t>
            </w:r>
            <w:hyperlink r:id="rId45">
              <w:r>
                <w:rPr>
                  <w:rStyle w:val="InternetLink"/>
                  <w:sz w:val="18"/>
                </w:rPr>
                <w:t>hallgeir.haugland@dsb.no</w:t>
              </w:r>
            </w:hyperlink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2 - packagings: receptacles not designed, constructed and tested according to standards listed in 6.2.2: recognition of a technical code: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NV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hans.rasmus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2.3.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2 - packagings: aluminium alloy receptacles: additional test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6.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t xml:space="preserve">class 2: UN certified pressure receptacles: use of </w:t>
            </w:r>
            <w:r>
              <w:rPr>
                <w:szCs w:val="22"/>
              </w:rPr>
              <w:t>more recently published versions of the standard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2.5.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t>class 2: UN certified pressure receptacles</w:t>
            </w:r>
            <w:r>
              <w:rPr>
                <w:szCs w:val="22"/>
              </w:rPr>
              <w:t xml:space="preserve">: </w:t>
            </w:r>
            <w:r>
              <w:rPr/>
              <w:t xml:space="preserve"> pressure relief devices: specific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N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hans.rasmus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2.5.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t>Class 2: extended servi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 xml:space="preserve">Contact : </w:t>
            </w:r>
            <w:hyperlink r:id="rId46">
              <w:r>
                <w:rPr>
                  <w:rStyle w:val="InternetLink"/>
                  <w:lang w:val="fr-FR"/>
                </w:rPr>
                <w:t>hallgeir.haugland@dsb.no</w:t>
              </w:r>
            </w:hyperlink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2.5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t>class 2: UN certified pressure receptacles</w:t>
            </w:r>
            <w:r>
              <w:rPr>
                <w:szCs w:val="22"/>
              </w:rPr>
              <w:t xml:space="preserve">: </w:t>
            </w:r>
            <w:r>
              <w:rPr/>
              <w:t xml:space="preserve"> conformity assessment system: approvals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DNV</w:t>
            </w:r>
          </w:p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Contact : hans.rasmussen@dnv.com</w:t>
            </w:r>
          </w:p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6.2.5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t>Class 2: approval system for periodic inspec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6.2.5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40"/>
              <w:rPr/>
            </w:pPr>
            <w:r>
              <w:rPr/>
              <w:t>class 2: UN certified pressure receptacles: marking: registration of inspection bodies and of  manufacturer's mark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3.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6.2 - packagings: marking, specification of other identification of the packaging than name of the manufacturer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3.2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6.2 - packagings: selective testing when differing only in minor respects from a tested type: permiss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42" w:hanging="142"/>
              <w:rPr/>
            </w:pPr>
            <w:r>
              <w:rPr/>
              <w:t>6.3.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6.2 - packagings: test report: availability of a copy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42" w:hanging="142"/>
              <w:rPr/>
            </w:pPr>
            <w:r>
              <w:rPr/>
              <w:t>6.4.6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 - uranium hexafluoride: packages designed to requirements other than those given in ISO 7195:1993: approval of carriage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NRPA</w:t>
            </w:r>
          </w:p>
          <w:p>
            <w:pPr>
              <w:pStyle w:val="Normal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 xml:space="preserve">contact:  </w:t>
            </w:r>
            <w:hyperlink r:id="rId47">
              <w:r>
                <w:rPr>
                  <w:rStyle w:val="InternetLink"/>
                  <w:lang w:val="fr-FR"/>
                </w:rPr>
                <w:t>postmottak@nrpa.no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42" w:hanging="142"/>
              <w:rPr/>
            </w:pPr>
            <w:r>
              <w:rPr/>
              <w:t>6.4.7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 – Type A packages: design and manufacturing techniques: approval of requirement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42" w:hanging="142"/>
              <w:rPr/>
            </w:pPr>
            <w:r>
              <w:rPr/>
              <w:t>6.4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 – Type B (M) packages: conditions of carriage other than those given in 6.4.7.5, 6.4.8.4, 6.4.8.5, and 6.4.8.8 to 6.4.8.15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42" w:hanging="142"/>
              <w:rPr/>
            </w:pPr>
            <w:r>
              <w:rPr/>
              <w:t>6.4.1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 – fissile material: packages designed for a differing ambient temperature range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42" w:hanging="142"/>
              <w:rPr/>
            </w:pPr>
            <w:r>
              <w:rPr/>
              <w:t>6.4.2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 - uranium hexafluoride: inspections: approval of performance and certification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NRPA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 xml:space="preserve">contact:  </w:t>
            </w:r>
            <w:hyperlink r:id="rId48">
              <w:r>
                <w:rPr>
                  <w:rStyle w:val="InternetLink"/>
                  <w:lang w:val="fr-FR"/>
                </w:rPr>
                <w:t>postmottak@nrpa.no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42" w:hanging="142"/>
              <w:rPr/>
            </w:pPr>
            <w:r>
              <w:rPr/>
              <w:t>6.4.2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 - uranium hexafluoride: packagings which have not been inspected within five-year period: programme for examination before carriage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42" w:hanging="142"/>
              <w:rPr/>
            </w:pPr>
            <w:r>
              <w:rPr/>
              <w:t>6.4.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: package designs and materials: approval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42" w:hanging="142"/>
              <w:rPr/>
            </w:pPr>
            <w:r>
              <w:rPr/>
              <w:t>6.4.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class 7:  packages designs, materials and shipments: necessary information in the application for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42" w:hanging="142"/>
              <w:rPr/>
            </w:pPr>
            <w:r>
              <w:rPr/>
              <w:t>6.5.1.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IBCs and their service equipment “not conforming strictly to the requirements in 6.5”: approval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DNV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dag.steen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42" w:hanging="142"/>
              <w:rPr/>
            </w:pPr>
            <w:r>
              <w:rPr/>
              <w:t>6.5.1.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IBCs: construction, equipment, testing, marking and operation: acceptanc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42" w:hanging="142"/>
              <w:rPr/>
            </w:pPr>
            <w:r>
              <w:rPr/>
              <w:t>6.5.1.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IBCs: quality assurance programme for manufacture and testing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42" w:hanging="142"/>
              <w:rPr/>
            </w:pPr>
            <w:r>
              <w:rPr/>
              <w:t>6.5.1.6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IBCs: individual initial and periodic inspections for metal, rigid plastics and composite IBC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42" w:hanging="142"/>
              <w:rPr/>
            </w:pPr>
            <w:r>
              <w:rPr/>
              <w:t>6.5.1.6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IBCs: conformity of serially</w:t>
              <w:noBreakHyphen/>
              <w:t>produced IBCs with the requirements of the design type tests: require proof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42" w:hanging="142"/>
              <w:rPr/>
            </w:pPr>
            <w:r>
              <w:rPr/>
              <w:t>6.5.2.1.1 (f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IBCs: marking:  other identification of the IBC than name of the manufacturer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42" w:hanging="142"/>
              <w:rPr/>
            </w:pPr>
            <w:r>
              <w:rPr/>
              <w:t>6.5.4.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IBCs: testing of design types: establishment and approval of procedure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42" w:hanging="142"/>
              <w:rPr/>
            </w:pPr>
            <w:r>
              <w:rPr/>
              <w:t>6.5.4.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IBCs: testing of design types: requirements for carrying out of the design type test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42" w:hanging="142"/>
              <w:rPr/>
            </w:pPr>
            <w:r>
              <w:rPr/>
              <w:t>6.5.4.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IBCs: selective testing when differing only in minor respects from a tested type: permiss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5.4.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IBCs: testing compatibility of plastics materials with contained goods: recognition of equivalent procedures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NV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dag.steensen@dnv.com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5.4.1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IBCs: Initial and periodic testing of individual metal, rigid plastics and composite IBCs: requirements for carrying out these test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6.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large packagings: quality assurance programme for manufacture and testing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6.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large packagings of differing specification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6.3.1 (f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large packagings marking: specification of other identification of the large packaging than name of the manufacturer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6.5.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large packagings: testing of design types: establishment and approval of procedure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6.5.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large packagings: repetition of the testing of design types on production samples: establishment of interval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6.5.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large packagings: selective testing when differing only in minor respects from a tested type: permiss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6.5.1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large packagings: conformity of serially</w:t>
              <w:noBreakHyphen/>
              <w:t>produced large packagings with the requirements of the design type tests: require proof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6.5.1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large packagings: testing: performing several test on one sample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6.5.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large packagings: test report: availability of copy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: carriage under alternative arrangement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portable tanks: carriage of substances not assigned a portable tank instruction: interim approval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</w:t>
            </w:r>
            <w:r>
              <w:rPr>
                <w:lang w:val="fr-FR"/>
              </w:rPr>
              <w:t xml:space="preserve">  </w:t>
            </w:r>
            <w:hyperlink r:id="rId49">
              <w:r>
                <w:rPr>
                  <w:rStyle w:val="InternetLink"/>
                  <w:lang w:val="fr-FR"/>
                </w:rPr>
                <w:t>hallgeir.haugland@dsb.no</w:t>
              </w:r>
            </w:hyperlink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: carriage under alternative arrangement: approv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N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dag.steen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 cl. 3 to 9: design / construction in accordance with the requirements of a pressure vessel code: recognition of pressure vessel code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SB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 xml:space="preserve">Contact: </w:t>
            </w:r>
            <w:hyperlink r:id="rId50">
              <w:r>
                <w:rPr>
                  <w:rStyle w:val="InternetLink"/>
                  <w:lang w:val="fr-FR"/>
                </w:rPr>
                <w:t>hallgeir.haugland@dsb.no</w:t>
              </w:r>
            </w:hyperlink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 cl. 3 to 9: use of aluminium as a construction material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2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cl. 3 to 9 construction: value of yield strength /  proof strength for  metal for which no material standard exists: approval of valu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N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dag.steen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19.6 (b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: Approval of extended period of us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 xml:space="preserve">Contact: </w:t>
            </w:r>
            <w:hyperlink r:id="rId51">
              <w:r>
                <w:rPr>
                  <w:rStyle w:val="InternetLink"/>
                  <w:lang w:val="fr-FR"/>
                </w:rPr>
                <w:t>hallgeir.haugland@dsb.no</w:t>
              </w:r>
            </w:hyperlink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cl. 3 to 9: shell design stress-analysis: other methods of stress-analysis than by resistance strain gauges: approval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NV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dag.steensen@dnv.com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3.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cl. 3 to 9 design criteria: values of Re and Rm used for a metal for which no material standard exist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cl. 3 to 9:  reduced minimum shell thicknes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6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cl. 3 to 9:  design of equipment with not less than two serially fitted and mutually independent shut-off device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6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cl. 3 to 9:  design of equipment with not less than three serially fitted and mutually independent shut-off device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6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cl. 3 to 9 with lined shells: replacement of internal stop</w:t>
              <w:noBreakHyphen/>
              <w:t>valve by an additional external stop</w:t>
              <w:noBreakHyphen/>
              <w:t>valve: approval of manufacturer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DNV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Contact: dag.steen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7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cl. 3 to 9: pressure relief devices: approval of design, construction and marking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8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 instructions requiring an approved pressure relief device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10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elevated temperature substances: approval of fusible element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12.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cl. 3 to 9: pressure relief devices: insulation systems, used for the purpose of reducing venting capacity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1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cl. 3 to 9: issue of design approval certificat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19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single substance: 2.5 y. internal examination: waiving or substitution by other test methods or inspection procedures: specifica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6.7.2.19.6 (b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cl. 3 to 9: carriage after date of expiry of last periodic test / inspection in order to allow the return of dangerous goods (or residues) for proper disposal or recycling: approval of differing period beyond that date (entry in t. d. 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ontact: </w:t>
            </w:r>
            <w:hyperlink r:id="rId52">
              <w:r>
                <w:rPr>
                  <w:rStyle w:val="InternetLink"/>
                </w:rPr>
                <w:t>hallgeir.haugland@dsb.no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19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cl. 3 to 9: performance or witnessing of the inspections and tests in 6.7.2.19.1, 6.7.2.19.3, 6.7.2.19.4, 6.7.2.19.5 and 6.7.2.19.7: approval of expert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NV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dag.steen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2.19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>portable tanks for cl. 3 to 9:  cutting, burning or welding operations having been effected on the shell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>portable tanks for non-refrigerated liquefied gases: alternative arrangement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3.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 xml:space="preserve">portable tanks for non-refrigerated liquefied gases: </w:t>
            </w:r>
            <w:r>
              <w:rPr/>
              <w:t>design and construction in accordance with the requirements of a pressure vessel code: recognition of pressure vessel code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NV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dag.steensen@dnv.com</w:t>
            </w:r>
          </w:p>
          <w:p>
            <w:pPr>
              <w:pStyle w:val="Normal"/>
              <w:spacing w:before="120" w:after="24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3.2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 xml:space="preserve">portable tanks for non-refrigerated liquefied gases: </w:t>
            </w:r>
            <w:r>
              <w:rPr/>
              <w:t>construction: value of yield strength or proof strength used for a metal for which no material standard exist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3.3.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 xml:space="preserve">portable tanks for non-refrigerated liquefied gases: </w:t>
            </w:r>
            <w:r>
              <w:rPr/>
              <w:t>design criteria: values of Re and Rm for a metal for which no material standard exist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3.7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>portable tanks for non-refrigerated liquefied gases: pressure-relief device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3.8.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 xml:space="preserve">portable tanks for non-refrigerated liquefied gases: </w:t>
            </w:r>
            <w:r>
              <w:rPr/>
              <w:t>pressure relief devices: insulation systems, used for the purpose of reducing venting capacity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3.1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 xml:space="preserve">portable tanks for non-refrigerated liquefied gases: </w:t>
            </w:r>
            <w:r>
              <w:rPr/>
              <w:t>issue of design approval certificat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3.15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>portable tanks for non-refrigerated liquefied gases: initial inspection and test: pressure test other than as a hydraulic test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3.15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portable tanks for a single </w:t>
            </w:r>
            <w:r>
              <w:rPr>
                <w:lang w:val="en-AU"/>
              </w:rPr>
              <w:t>non-refrigerated liquefied gas</w:t>
            </w:r>
            <w:r>
              <w:rPr/>
              <w:t>: 2.5 year internal examination: waiving or substitution by other test methods or inspection procedures: specifica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3.15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portable tanks </w:t>
            </w:r>
            <w:r>
              <w:rPr>
                <w:lang w:val="en-AU"/>
              </w:rPr>
              <w:t>for non-refrigerated liquefied gases</w:t>
            </w:r>
            <w:r>
              <w:rPr/>
              <w:t>: carriage after date of expiry of last periodic test / inspection in order to allow the return of dangerous goods (or residues) for proper disposal or recycling: approval of differing period beyond that date (with entry in transport document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NV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dag.steen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3.15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portable tanks </w:t>
            </w:r>
            <w:r>
              <w:rPr>
                <w:lang w:val="en-AU"/>
              </w:rPr>
              <w:t>for non-refrigerated liquefied gases</w:t>
            </w:r>
            <w:r>
              <w:rPr/>
              <w:t>: performance or witnessing of the inspections and tests in 6.7.3.15.1, 6.7.3.15.3, 6.7.3.15.4, 6.7.3.15.5 and 6.7.3.15.7: approval of expert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3.15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en-AU"/>
              </w:rPr>
              <w:t>portable tanks for non-refrigerated liquefied gases</w:t>
            </w:r>
            <w:r>
              <w:rPr/>
              <w:t xml:space="preserve">: </w:t>
            </w:r>
            <w:r>
              <w:rPr>
                <w:lang w:val="en-AU"/>
              </w:rPr>
              <w:t>cutting, burning or welding operations having been effected on the shell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>portable tanks for refrigerated liquefied gases: alternative arrangement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4.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 xml:space="preserve">portable tanks for refrigerated liquefied gases: </w:t>
            </w:r>
            <w:r>
              <w:rPr/>
              <w:t>design and construction in accordance with the requirements of a pressure vessel code: recognition of pressure vessel cod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4.2.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ortable tanks for refrigerated liquefied gases: determination of reference holding time: method: recogni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4.2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 xml:space="preserve">portable tanks for refrigerated liquefied gases: </w:t>
            </w:r>
            <w:r>
              <w:rPr/>
              <w:t>construction: value of yield strength or proof strength used for a metal for which no material standard exist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4.3.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 xml:space="preserve">portable tanks for refrigerated liquefied gases: </w:t>
            </w:r>
            <w:r>
              <w:rPr/>
              <w:t>design criteria: values of Re and Rm for a metal for which no material standard exist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4.5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>portable tanks for refrigerated liquefied gases: service equipment: piping: method of attaching the closure to the connection of the first closure of any outlet: approval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NV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ontact: </w:t>
            </w:r>
            <w:hyperlink r:id="rId53">
              <w:r>
                <w:rPr>
                  <w:rStyle w:val="InternetLink"/>
                </w:rPr>
                <w:t>dag.steensen@dnv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4.6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>portable tanks for refrigerated liquefied gases: pressure-relief device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4.7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>portable tanks for refrigerated liquefied gases: technical code for the calculation of t</w:t>
            </w:r>
            <w:r>
              <w:rPr>
                <w:szCs w:val="22"/>
                <w:lang w:val="en-AU"/>
              </w:rPr>
              <w:t>he required capacity of the relief devices: recogni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4.1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 xml:space="preserve">portable tanks for refrigerated liquefied gases: </w:t>
            </w:r>
            <w:r>
              <w:rPr/>
              <w:t>issue of design approval certificat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4.1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>portable tanks for refrigerated liquefied gases: initial inspection and test: pressure test other than as a hydraulic test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4.14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portable tanks </w:t>
            </w:r>
            <w:r>
              <w:rPr>
                <w:lang w:val="en-AU"/>
              </w:rPr>
              <w:t>for refrigerated liquefied gases</w:t>
            </w:r>
            <w:r>
              <w:rPr/>
              <w:t>: carriage after date of expiry of last periodic test / inspection in order to allow the return of dangerous goods (or residues) for proper disposal or recycling: approval of differing period beyond that date (with entry in transport document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4.14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portable tanks </w:t>
            </w:r>
            <w:r>
              <w:rPr>
                <w:lang w:val="en-AU"/>
              </w:rPr>
              <w:t>for refrigerated liquefied gases</w:t>
            </w:r>
            <w:r>
              <w:rPr/>
              <w:t>: performance or witnessing of the inspections and tests in 6.7.4.14.1, 6.7.4.14.3, 6.7.4.14.4, 6.7.4.14.5 and 6.7.4.14.7: approval of expert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4.14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en-AU"/>
              </w:rPr>
              <w:t>portable tanks for refrigerated liquefied gases</w:t>
            </w:r>
            <w:r>
              <w:rPr/>
              <w:t xml:space="preserve">: </w:t>
            </w:r>
            <w:r>
              <w:rPr>
                <w:lang w:val="en-AU"/>
              </w:rPr>
              <w:t>cutting, burning or welding operations having been effected on the shell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>UN certified MEGC for non-refrigerated gases: alternative arrangements: approv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N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hans.rasmus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5.2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 xml:space="preserve">UN certified MEGC for non-refrigerated gases: technical code specifying maximum values for the </w:t>
            </w:r>
            <w:r>
              <w:rPr>
                <w:szCs w:val="22"/>
                <w:lang w:val="en-AU"/>
              </w:rPr>
              <w:t>stress at the most severely stressed point of the elements: recognition or approval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NV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hans.rasmussen@dnv.com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5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>UN certified MEGC for non-refrigerated gases: pressure-relief device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5.1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>UN certified MEGC for non-refrigerated gases: issue of design approval certificat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5.1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 xml:space="preserve">UN certified MEGC for non-refrigerated gases: </w:t>
            </w:r>
            <w:r>
              <w:rPr/>
              <w:t>hydraulic pressure test: replacement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7.5.12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>UN certified MEGC for non-refrigerated gases: inspections and test: authorization of body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2.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AU"/>
              </w:rPr>
            </w:pPr>
            <w:r>
              <w:rPr>
                <w:lang w:val="en-AU"/>
              </w:rPr>
              <w:t>ADR – tanks: design and construction of shells in accordance with the requirements of a technical code: recognition of cod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2.1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-tanks: construction: materials for shells: values of Re and Rm used for a metal or alloy for which no material standard exist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2.1.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-tanks with: protection against damage according to 6.8.2.1.20: reduced minimum shell thicknes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2.1.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-fixed tanks (tank vehicles) and demountable tanks for powdery or granular substances built after 1/1/90: measures of protection against damage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2.1.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– tanks: construction: welding operations: manufacturer's qualification: recognition and inspec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2.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– tanks of codes ..C.: equipment: cleaning openings in lower part of the shell: approval of design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NV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hans.rasmus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2.2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pproval of  bursting discs and safety valve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2.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– tanks: type approval: issue of certificat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2.4.1  and 6.8.2.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– tanks: initial and periodic inspections: hydraulic pressure test: replacement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2.4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– tanks: tests, inspections and checks: operations and certification of their result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2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– tanks: not designed, constructed and tested in accordance with the standards set out in 6.8.2.6 but in accordance with requirements of a technical code: recognition of cod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3.2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– tanks for liquefied gases having boiling point below –18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 C at atmospheric pressure, vacuum insulated: means of attachment: plastics substances between shell and sheathing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3.2.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– battery vehicles or MEGCs for toxic gases: arrangement of bursting discs and safety valve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3.4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– tanks  for compressed gases filled by mass, liquefied gases or gases dissolved under pressure: determination of capacity of the shell: supervision; prescription of the maximum filling masses allowed in accordance with packing instruction P200 or P203 in 4.1.4.1 as well as 4.3.3.2.2 and 4.3.3.2.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3.4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- fixed tanks (tank-vehicles), demountable tanks and battery-vehicles for refrigerated liquefied gases: leakproofness test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3.4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en-US"/>
              </w:rPr>
            </w:pPr>
            <w:r>
              <w:rPr>
                <w:lang w:val="en-US"/>
              </w:rPr>
              <w:t>ADR - tank-containers, tank swap bodies and MEGCs for refrigerated liquefied gases: leakproofness test: request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NV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hans.rasmus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3.4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– tanks for class 2, vacuum insulated: hydraulic-pressure test and check of the internal condition: replaced by leakproofness test and measurement of the vacuum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3.4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– tanks for refrigerated liquefied gases: openings in shells made at the time of periodic inspections: method by which they are hermetically closed before the shells are returned to service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3.4.11 and 6.8.3.4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hydraulic pressure test of battery vehicles or MEGCs: replacement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3.4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– tanks for class 2: tests, inspections and checks: operations and certification of their result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3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– tanks for class 2: not designed, constructed and tested in accordance with the standards set out in 6.8.3.6 but in accordance with requirements of a technical code: recognition of cod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4 TE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– tanks, battery vehicles or MEGCs fitted with safety valves: arrangement of bursting discs and safety valve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4 TA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–fixed or demountable tanks or tank-containers: conditions of carriag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ontact: </w:t>
            </w:r>
            <w:hyperlink r:id="rId54">
              <w:r>
                <w:rPr>
                  <w:rStyle w:val="InternetLink"/>
                  <w:sz w:val="18"/>
                </w:rPr>
                <w:t>hallgeir.haugland@dsb.no</w:t>
              </w:r>
            </w:hyperlink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4 TT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nnual inspection of the lining of shells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NV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fr-FR"/>
              </w:rPr>
              <w:t>Contact :</w:t>
            </w:r>
            <w:r>
              <w:rPr/>
              <w:t xml:space="preserve"> hans.rasmus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4 TT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periodic internal inspection: replacement by a programme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8.5.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- fixed welded tanks, demountable welded tanks, and welded shells of tank-containers for which a test pressure of not less than 1 MPa (10 bar) is required, and fixed welded tanks, demountable welded tanks and welded shells of tank-containers intended for the carriage of refrigerated liquefied gases of Class 2: seams of shells: requirements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NV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Contact: hans.rasmussen@dnv.co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9.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FRP – tanks: design, manufacture and testing in accordance with a quality assurance programme: recogni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9.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FRP – tanks: lamination work and welding of thermoplastic liners: recognition of procedur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9.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FRP – tanks: construction of shells; differing requirements for specific climatic condition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 xml:space="preserve">Contact: </w:t>
            </w:r>
            <w:hyperlink r:id="rId55">
              <w:r>
                <w:rPr>
                  <w:rStyle w:val="InternetLink"/>
                </w:rPr>
                <w:t>hallgeir.haugland@dsb.no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9.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FRP – tanks: design stress formula: differing value for the factor K</w:t>
            </w:r>
            <w:r>
              <w:rPr>
                <w:vertAlign w:val="subscript"/>
              </w:rPr>
              <w:t>2</w:t>
            </w:r>
            <w:r>
              <w:rPr/>
              <w:t xml:space="preserve"> related to the fatigue of the material: approval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DNV</w:t>
            </w:r>
          </w:p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Contact: hans.rasmussen@dnv.com</w:t>
            </w:r>
          </w:p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9.2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lang w:val="en-US"/>
              </w:rPr>
              <w:t xml:space="preserve">FRP – tanks:  type testing: </w:t>
            </w:r>
            <w:r>
              <w:rPr>
                <w:lang w:val="en-ZA"/>
              </w:rPr>
              <w:t>engulfment</w:t>
            </w:r>
            <w:r>
              <w:rPr>
                <w:lang w:val="en-US"/>
              </w:rPr>
              <w:t xml:space="preserve"> in fire: waiving of test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9.2.14.4 and 6.9.2.14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P – tanks : procedures fo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itial measurement of the electrical surface-resistance and discharge resistance an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easurement of the discharge resistance to earth as part of the periodic inspection</w:t>
            </w:r>
          </w:p>
          <w:p>
            <w:pPr>
              <w:pStyle w:val="Normal"/>
              <w:spacing w:before="0" w:after="240"/>
              <w:rPr/>
            </w:pPr>
            <w:r>
              <w:rPr/>
              <w:t>recogni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9.4.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FRP – tanks:  chemical compatibility of the shell with the substances to be carried: approval of method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9.4.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FRP – tanks: issue of type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9.5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FRP – tanks: tests, inspections (and checks): operations and certification of their results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DNV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Contact: hans.rasmussen@dnv.com</w:t>
            </w:r>
          </w:p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11.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Bulk containers: use of alternative arrangement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6.11.4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Bulk containers: approval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7.3.3 VV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substances because of their high temperature and density being carried in special vehicles or containers: specification of standards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DSB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 xml:space="preserve">Contact: </w:t>
            </w:r>
            <w:hyperlink r:id="rId56">
              <w:r>
                <w:rPr>
                  <w:rStyle w:val="InternetLink"/>
                  <w:lang w:val="it-IT"/>
                </w:rPr>
                <w:t>hallgeir.haugland@dsb.no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7.3.3 VV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substances to be carried in bulk in specially equipped vehicles or containers: specification of standard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7.5.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angerous goods to be forwarded as “full load”: require the vehicle or large container used for such carriage to be loaded at only one point and unloaded at only one poi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lang w:val="it-IT"/>
              </w:rPr>
            </w:pPr>
            <w:r>
              <w:rPr>
                <w:lang w:val="it-IT"/>
              </w:rPr>
              <w:t>Contact: arne.johansen@dsb.n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7.5.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0" w:leader="none"/>
                <w:tab w:val="left" w:pos="2244" w:leader="none"/>
                <w:tab w:val="left" w:pos="2834" w:leader="none"/>
                <w:tab w:val="left" w:pos="3378" w:leader="none"/>
                <w:tab w:val="left" w:pos="3945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  <w:tab w:val="left" w:pos="6552" w:leader="none"/>
                <w:tab w:val="left" w:pos="7056" w:leader="none"/>
                <w:tab w:val="left" w:pos="7560" w:leader="none"/>
                <w:tab w:val="left" w:pos="8064" w:leader="none"/>
                <w:tab w:val="left" w:pos="8568" w:leader="none"/>
                <w:tab w:val="left" w:pos="9072" w:leader="none"/>
                <w:tab w:val="left" w:pos="9576" w:leader="none"/>
                <w:tab w:val="left" w:pos="10147" w:leader="none"/>
              </w:tabs>
              <w:spacing w:before="120" w:after="240"/>
              <w:rPr/>
            </w:pPr>
            <w:r>
              <w:rPr/>
              <w:t>dangerous goods to be forwarded as “full load”: require the vehicle or large container used for such carriage to be loaded at only one point and unloaded at only one point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18"/>
              </w:rPr>
            </w:pPr>
            <w:r>
              <w:rPr>
                <w:sz w:val="18"/>
              </w:rPr>
              <w:t xml:space="preserve">Contact: arne.johansen@dsb.no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7.5.2.2 FN 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0" w:leader="none"/>
                <w:tab w:val="left" w:pos="2244" w:leader="none"/>
                <w:tab w:val="left" w:pos="2834" w:leader="none"/>
                <w:tab w:val="left" w:pos="3378" w:leader="none"/>
                <w:tab w:val="left" w:pos="3945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  <w:tab w:val="left" w:pos="6552" w:leader="none"/>
                <w:tab w:val="left" w:pos="7056" w:leader="none"/>
                <w:tab w:val="left" w:pos="7560" w:leader="none"/>
                <w:tab w:val="left" w:pos="8064" w:leader="none"/>
                <w:tab w:val="left" w:pos="8568" w:leader="none"/>
                <w:tab w:val="left" w:pos="9072" w:leader="none"/>
                <w:tab w:val="left" w:pos="9576" w:leader="none"/>
                <w:tab w:val="left" w:pos="10147" w:leader="none"/>
              </w:tabs>
              <w:spacing w:before="120" w:after="240"/>
              <w:rPr/>
            </w:pPr>
            <w:r>
              <w:rPr/>
              <w:t>class 1: mixed loading of packages containing articles of compatibility group B and substances and articles of compatibility group D carried in separate containers or compartments of safe design: approval of desig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7.5.11 CV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0" w:leader="none"/>
                <w:tab w:val="left" w:pos="2244" w:leader="none"/>
                <w:tab w:val="left" w:pos="2834" w:leader="none"/>
                <w:tab w:val="left" w:pos="3378" w:leader="none"/>
                <w:tab w:val="left" w:pos="3945" w:leader="none"/>
                <w:tab w:val="left" w:pos="4536" w:leader="none"/>
                <w:tab w:val="left" w:pos="5040" w:leader="none"/>
                <w:tab w:val="left" w:pos="5544" w:leader="none"/>
                <w:tab w:val="left" w:pos="6048" w:leader="none"/>
                <w:tab w:val="left" w:pos="6552" w:leader="none"/>
                <w:tab w:val="left" w:pos="7056" w:leader="none"/>
                <w:tab w:val="left" w:pos="7560" w:leader="none"/>
                <w:tab w:val="left" w:pos="8064" w:leader="none"/>
                <w:tab w:val="left" w:pos="8568" w:leader="none"/>
                <w:tab w:val="left" w:pos="9072" w:leader="none"/>
                <w:tab w:val="left" w:pos="9576" w:leader="none"/>
                <w:tab w:val="left" w:pos="10147" w:leader="none"/>
              </w:tabs>
              <w:spacing w:before="120" w:after="240"/>
              <w:rPr/>
            </w:pPr>
            <w:r>
              <w:rPr/>
              <w:t>loading or unloading certain goods in a public place in a built-up area: special permiss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7.5.11 CV33 (3.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lass 7: issue of certificates for designs for </w:t>
            </w:r>
          </w:p>
          <w:p>
            <w:pPr>
              <w:pStyle w:val="Normal"/>
              <w:numPr>
                <w:ilvl w:val="0"/>
                <w:numId w:val="13"/>
              </w:numPr>
              <w:ind w:left="357" w:hanging="357"/>
              <w:rPr/>
            </w:pPr>
            <w:r>
              <w:rPr/>
              <w:t xml:space="preserve">special form radioactive material; </w:t>
            </w:r>
          </w:p>
          <w:p>
            <w:pPr>
              <w:pStyle w:val="Normal"/>
              <w:numPr>
                <w:ilvl w:val="0"/>
                <w:numId w:val="13"/>
              </w:numPr>
              <w:ind w:left="357" w:hanging="357"/>
              <w:rPr/>
            </w:pPr>
            <w:r>
              <w:rPr/>
              <w:t xml:space="preserve">low dispersible radioactive material; </w:t>
            </w:r>
          </w:p>
          <w:p>
            <w:pPr>
              <w:pStyle w:val="Normal"/>
              <w:numPr>
                <w:ilvl w:val="0"/>
                <w:numId w:val="13"/>
              </w:numPr>
              <w:ind w:left="357" w:hanging="357"/>
              <w:rPr/>
            </w:pPr>
            <w:r>
              <w:rPr/>
              <w:t xml:space="preserve">packages containing 0.1 kg or more of uranium hexafluoride; </w:t>
            </w:r>
          </w:p>
          <w:p>
            <w:pPr>
              <w:pStyle w:val="Normal"/>
              <w:numPr>
                <w:ilvl w:val="0"/>
                <w:numId w:val="13"/>
              </w:numPr>
              <w:ind w:left="357" w:hanging="357"/>
              <w:rPr/>
            </w:pPr>
            <w:r>
              <w:rPr/>
              <w:t xml:space="preserve">all packages containing fissile material unless excepted by 6.4.11.2; </w:t>
            </w:r>
          </w:p>
          <w:p>
            <w:pPr>
              <w:pStyle w:val="Normal"/>
              <w:numPr>
                <w:ilvl w:val="0"/>
                <w:numId w:val="13"/>
              </w:numPr>
              <w:ind w:left="357" w:hanging="357"/>
              <w:rPr/>
            </w:pPr>
            <w:r>
              <w:rPr/>
              <w:t>Type B(U) packages and Type B(M) packages and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lang w:val="fr-FR"/>
              </w:rPr>
            </w:pPr>
            <w:r>
              <w:rPr>
                <w:lang w:val="fr-FR"/>
              </w:rPr>
              <w:t>Type C packages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lang w:val="fr-FR"/>
              </w:rPr>
            </w:pPr>
            <w:r>
              <w:rPr/>
              <w:t>special arrangement transport operations: approval</w:t>
            </w:r>
          </w:p>
          <w:p>
            <w:pPr>
              <w:pStyle w:val="Normal"/>
              <w:spacing w:before="120" w:after="240"/>
              <w:jc w:val="center"/>
              <w:rPr/>
            </w:pPr>
            <w:r>
              <w:rPr/>
              <w:t>shipments described in 5.1.5.2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NRPA</w:t>
            </w:r>
          </w:p>
          <w:p>
            <w:pPr>
              <w:pStyle w:val="Header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 xml:space="preserve">contact:  </w:t>
            </w:r>
            <w:hyperlink r:id="rId57">
              <w:r>
                <w:rPr>
                  <w:rStyle w:val="InternetLink"/>
                  <w:lang w:val="fr-FR"/>
                </w:rPr>
                <w:t>postmottak@nrpa.no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7.5.11 CV33 (5.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 packages: (suspected) damage or leakage: establishment of provisions: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7.5.11 CV33 (6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: undeliverable consignments: receipt of informa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8.1.4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equipment on board vehicles: portable fire extinguishers: mark of compliance with a standard: recognition of standar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ontact: </w:t>
            </w:r>
            <w:hyperlink r:id="rId58">
              <w:r>
                <w:rPr>
                  <w:rStyle w:val="InternetLink"/>
                  <w:sz w:val="18"/>
                </w:rPr>
                <w:t>hallgeir.haugland@dsb.no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8.2.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training of drivers: issue of validity of driver training certificat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SV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espen.andersson@vegvesen.n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8.2.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ADR training of drivers: approval of training courses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DSB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 xml:space="preserve">Contact: </w:t>
            </w:r>
            <w:hyperlink r:id="rId59">
              <w:r>
                <w:rPr>
                  <w:rStyle w:val="InternetLink"/>
                </w:rPr>
                <w:t>bjorn.christensen@dsb.no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8.2.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>ADR training of drivers: extension of validity of driver training certificates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8.2.2.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training of drivers: total duration of the comprehensive course: determina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8.2.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training of drivers: approval of training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8.2.2.7.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training of drivers: examina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8.2.2.7.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ADR training of drivers: examination: supervis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240"/>
              <w:rPr/>
            </w:pPr>
            <w:r>
              <w:rPr/>
              <w:t xml:space="preserve">Contact: </w:t>
            </w:r>
            <w:hyperlink r:id="rId60">
              <w:r>
                <w:rPr>
                  <w:rStyle w:val="InternetLink"/>
                </w:rPr>
                <w:t>bjorn.christensen@dsb.no</w:t>
              </w:r>
            </w:hyperlink>
            <w:r>
              <w:rPr/>
              <w:t xml:space="preserve"> </w:t>
            </w:r>
          </w:p>
          <w:p>
            <w:pPr>
              <w:pStyle w:val="Header"/>
              <w:spacing w:before="120" w:after="24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8.5 S1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1: escort by approved official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DSB</w:t>
            </w:r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ontact: </w:t>
            </w:r>
            <w:hyperlink r:id="rId61">
              <w:r>
                <w:rPr>
                  <w:rStyle w:val="InternetLink"/>
                </w:rPr>
                <w:t>arne.johansen@dsb.no</w:t>
              </w:r>
            </w:hyperlink>
          </w:p>
          <w:p>
            <w:pPr>
              <w:pStyle w:val="Normal"/>
              <w:spacing w:before="120" w:after="24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8.5 S1 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1: loading or unloading  in a public place: special permission / receipt of prior notic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8.5 S1 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1: convoys: order of composit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8.5 S1 (6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1: supervision of vehicles: alert in the event of loss or fire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8.5 S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transport units loaded with more than 2000 kg of certain substances: longer stops near inhabited places or frequented places: permiss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8.5 S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transport units loaded with  certain substances: longer stops near inhabited places or frequented places: permission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8.5 S13, S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lass 7: supervision of vehicles: alert in the event of loss or fire and undeliverable consignments: receipt of inform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RP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 xml:space="preserve">contact:  </w:t>
            </w:r>
            <w:hyperlink r:id="rId62">
              <w:r>
                <w:rPr>
                  <w:rStyle w:val="InternetLink"/>
                  <w:lang w:val="fr-FR"/>
                </w:rPr>
                <w:t>postmottak@nrpa.no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8.5 S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supervision of vehicles carrying more than 500 kg of certain substances: alert in the event of loss or fi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SB and local emergency services where the vehicle is locat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 xml:space="preserve">Contact: </w:t>
            </w:r>
            <w:hyperlink r:id="rId63">
              <w:r>
                <w:rPr>
                  <w:rStyle w:val="InternetLink"/>
                </w:rPr>
                <w:t>arne.johansen@dsb.no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9.1.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EX/II, EX/III, FL, OX and AT vehicles: conformity with the requirements of ADR Part 9: issue of certifica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V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/>
              <w:t>Contact: espen.andersson@vegvesen.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5"/>
        <w:spacing w:before="0" w:after="0"/>
        <w:jc w:val="both"/>
        <w:rPr>
          <w:i w:val="false"/>
          <w:i w:val="false"/>
          <w:iCs/>
          <w:lang w:val="fr-FR"/>
        </w:rPr>
      </w:pPr>
      <w:r>
        <w:rPr>
          <w:i w:val="false"/>
          <w:iCs/>
          <w:lang w:val="fr-FR"/>
        </w:rPr>
      </w:r>
    </w:p>
    <w:p>
      <w:pPr>
        <w:pStyle w:val="Normal"/>
        <w:spacing w:before="0" w:after="0"/>
        <w:jc w:val="center"/>
        <w:rPr/>
      </w:pPr>
      <w:r>
        <w:rPr>
          <w:color w:val="000000"/>
        </w:rPr>
        <w:t>_____________</w:t>
      </w:r>
      <w:r>
        <w:rPr>
          <w:i/>
          <w:iCs/>
        </w:rPr>
        <w:t>_</w:t>
      </w:r>
    </w:p>
    <w:sectPr>
      <w:headerReference w:type="even" r:id="rId64"/>
      <w:headerReference w:type="default" r:id="rId65"/>
      <w:type w:val="nextPage"/>
      <w:pgSz w:orient="landscape" w:w="16838" w:h="11906"/>
      <w:pgMar w:left="851" w:right="567" w:gutter="0" w:header="851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843520</wp:posOffset>
              </wp:positionH>
              <wp:positionV relativeFrom="paragraph">
                <wp:posOffset>1176020</wp:posOffset>
              </wp:positionV>
              <wp:extent cx="2663825" cy="543560"/>
              <wp:effectExtent l="5080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664000" cy="54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15/AC.2/2004/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418" w:leader="none"/>
                              <w:tab w:val="left" w:pos="1985" w:leader="none"/>
                              <w:tab w:val="left" w:pos="2552" w:leader="none"/>
                              <w:tab w:val="left" w:pos="3119" w:leader="none"/>
                              <w:tab w:val="left" w:pos="3686" w:leader="none"/>
                              <w:tab w:val="left" w:pos="4253" w:leader="none"/>
                              <w:tab w:val="left" w:pos="4820" w:leader="none"/>
                            </w:tabs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17.6pt;margin-top:92.55pt;width:209.7pt;height:42.7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bCs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15/AC.2/2004/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bCs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1418" w:leader="none"/>
                        <w:tab w:val="left" w:pos="1985" w:leader="none"/>
                        <w:tab w:val="left" w:pos="2552" w:leader="none"/>
                        <w:tab w:val="left" w:pos="3119" w:leader="none"/>
                        <w:tab w:val="left" w:pos="3686" w:leader="none"/>
                        <w:tab w:val="left" w:pos="4253" w:leader="none"/>
                        <w:tab w:val="left" w:pos="4820" w:leader="none"/>
                      </w:tabs>
                      <w:overflowPunct w:val="false"/>
                      <w:bidi w:val="0"/>
                      <w:spacing w:before="0" w:after="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WP.15/2005/15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7989570</wp:posOffset>
              </wp:positionH>
              <wp:positionV relativeFrom="paragraph">
                <wp:posOffset>937260</wp:posOffset>
              </wp:positionV>
              <wp:extent cx="2757170" cy="9264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757240" cy="926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INF.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4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418" w:leader="none"/>
                              <w:tab w:val="left" w:pos="1985" w:leader="none"/>
                              <w:tab w:val="left" w:pos="2552" w:leader="none"/>
                              <w:tab w:val="left" w:pos="3119" w:leader="none"/>
                              <w:tab w:val="left" w:pos="3686" w:leader="none"/>
                              <w:tab w:val="left" w:pos="4253" w:leader="none"/>
                              <w:tab w:val="left" w:pos="4820" w:leader="none"/>
                            </w:tabs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9.1pt;margin-top:73.75pt;width:217.05pt;height:72.9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bCs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INF.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bCs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4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1418" w:leader="none"/>
                        <w:tab w:val="left" w:pos="1985" w:leader="none"/>
                        <w:tab w:val="left" w:pos="2552" w:leader="none"/>
                        <w:tab w:val="left" w:pos="3119" w:leader="none"/>
                        <w:tab w:val="left" w:pos="3686" w:leader="none"/>
                        <w:tab w:val="left" w:pos="4253" w:leader="none"/>
                        <w:tab w:val="left" w:pos="4820" w:leader="none"/>
                      </w:tabs>
                      <w:overflowPunct w:val="false"/>
                      <w:bidi w:val="0"/>
                      <w:spacing w:before="0" w:after="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>
        <w:lang w:val="fr-C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831965</wp:posOffset>
              </wp:positionH>
              <wp:positionV relativeFrom="paragraph">
                <wp:posOffset>2590800</wp:posOffset>
              </wp:positionV>
              <wp:extent cx="5693410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693400" cy="762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                                                                                                                               INF.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                                                                                                                                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418" w:leader="none"/>
                              <w:tab w:val="left" w:pos="1985" w:leader="none"/>
                              <w:tab w:val="left" w:pos="2552" w:leader="none"/>
                              <w:tab w:val="left" w:pos="3119" w:leader="none"/>
                              <w:tab w:val="left" w:pos="3686" w:leader="none"/>
                              <w:tab w:val="left" w:pos="4253" w:leader="none"/>
                              <w:tab w:val="left" w:pos="4820" w:leader="none"/>
                            </w:tabs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37.95pt;margin-top:203.95pt;width:448.25pt;height:60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bCs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 xml:space="preserve">                                                                                                                                   INF.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bCs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 xml:space="preserve">                                                                                                                                    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1418" w:leader="none"/>
                        <w:tab w:val="left" w:pos="1985" w:leader="none"/>
                        <w:tab w:val="left" w:pos="2552" w:leader="none"/>
                        <w:tab w:val="left" w:pos="3119" w:leader="none"/>
                        <w:tab w:val="left" w:pos="3686" w:leader="none"/>
                        <w:tab w:val="left" w:pos="4253" w:leader="none"/>
                        <w:tab w:val="left" w:pos="4820" w:leader="none"/>
                      </w:tabs>
                      <w:overflowPunct w:val="false"/>
                      <w:bidi w:val="0"/>
                      <w:spacing w:before="0" w:after="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0"/>
      <w:ind w:hanging="120"/>
    </w:pPr>
    <w:rPr>
      <w:b/>
      <w:sz w:val="28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6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autoSpaceDE w:val="false"/>
      <w:spacing w:before="0" w:after="0"/>
      <w:ind w:left="1134" w:hanging="1134"/>
      <w:jc w:val="both"/>
    </w:pPr>
    <w:rPr>
      <w:sz w:val="20"/>
      <w:lang w:val="en-US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2">
    <w:name w:val="Body Text Indent 2"/>
    <w:basedOn w:val="Normal"/>
    <w:qFormat/>
    <w:pPr>
      <w:spacing w:before="0" w:after="0"/>
      <w:ind w:firstLine="567"/>
      <w:jc w:val="both"/>
    </w:pPr>
    <w:rPr>
      <w:sz w:val="28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left="2835" w:hanging="2835"/>
    </w:pPr>
    <w:rPr>
      <w:sz w:val="28"/>
      <w:lang w:val="en-US"/>
    </w:rPr>
  </w:style>
  <w:style w:type="paragraph" w:styleId="BodyText3">
    <w:name w:val="Body Text 3"/>
    <w:basedOn w:val="Normal"/>
    <w:qFormat/>
    <w:pPr>
      <w:spacing w:before="0" w:after="0"/>
    </w:pPr>
    <w:rPr>
      <w:i/>
      <w:sz w:val="22"/>
    </w:rPr>
  </w:style>
  <w:style w:type="paragraph" w:styleId="BodyText2">
    <w:name w:val="Body Text 2"/>
    <w:basedOn w:val="Normal"/>
    <w:qFormat/>
    <w:pPr>
      <w:spacing w:before="360" w:after="0"/>
    </w:pPr>
    <w:rPr>
      <w:rFonts w:ascii="Arial" w:hAnsi="Arial" w:cs="Arial"/>
      <w:b/>
      <w:sz w:val="32"/>
    </w:rPr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pacing w:before="0" w:after="0"/>
      <w:jc w:val="both"/>
    </w:pPr>
    <w:rPr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mailto:postmottak@dsb.no" TargetMode="External"/><Relationship Id="rId6" Type="http://schemas.openxmlformats.org/officeDocument/2006/relationships/hyperlink" Target="mailto:arne.johansen@dsb.no" TargetMode="External"/><Relationship Id="rId7" Type="http://schemas.openxmlformats.org/officeDocument/2006/relationships/hyperlink" Target="mailto:postmottak@nrpa.no" TargetMode="External"/><Relationship Id="rId8" Type="http://schemas.openxmlformats.org/officeDocument/2006/relationships/hyperlink" Target="mailto:arne.johansen.@dsb.no" TargetMode="External"/><Relationship Id="rId9" Type="http://schemas.openxmlformats.org/officeDocument/2006/relationships/hyperlink" Target="mailto:runar.bjornsen@dsb.no" TargetMode="External"/><Relationship Id="rId10" Type="http://schemas.openxmlformats.org/officeDocument/2006/relationships/hyperlink" Target="mailto:firmapost@teknologisk.no" TargetMode="External"/><Relationship Id="rId11" Type="http://schemas.openxmlformats.org/officeDocument/2006/relationships/hyperlink" Target="mailto:firmapost@teknologisk.no" TargetMode="External"/><Relationship Id="rId12" Type="http://schemas.openxmlformats.org/officeDocument/2006/relationships/hyperlink" Target="mailto:trygve.martinsen@dsb.no" TargetMode="External"/><Relationship Id="rId13" Type="http://schemas.openxmlformats.org/officeDocument/2006/relationships/hyperlink" Target="mailto:arne.johansen@dsb.no" TargetMode="External"/><Relationship Id="rId14" Type="http://schemas.openxmlformats.org/officeDocument/2006/relationships/hyperlink" Target="mailto:erik.bleken@dsb.no" TargetMode="External"/><Relationship Id="rId15" Type="http://schemas.openxmlformats.org/officeDocument/2006/relationships/hyperlink" Target="mailto:postmottak@nrpa.no" TargetMode="External"/><Relationship Id="rId16" Type="http://schemas.openxmlformats.org/officeDocument/2006/relationships/hyperlink" Target="mailto:erik.bleken@dsb.no" TargetMode="External"/><Relationship Id="rId17" Type="http://schemas.openxmlformats.org/officeDocument/2006/relationships/hyperlink" Target="mailto:runar.bjornsen@dsb.no" TargetMode="External"/><Relationship Id="rId18" Type="http://schemas.openxmlformats.org/officeDocument/2006/relationships/hyperlink" Target="mailto:arne.johansen@dsb.no" TargetMode="External"/><Relationship Id="rId19" Type="http://schemas.openxmlformats.org/officeDocument/2006/relationships/hyperlink" Target="mailto:arne.johansen@dsb.no" TargetMode="External"/><Relationship Id="rId20" Type="http://schemas.openxmlformats.org/officeDocument/2006/relationships/hyperlink" Target="mailto:erik.bleken@dsb.no" TargetMode="External"/><Relationship Id="rId21" Type="http://schemas.openxmlformats.org/officeDocument/2006/relationships/hyperlink" Target="mailto:runar.bjornsen@dsb.no" TargetMode="External"/><Relationship Id="rId22" Type="http://schemas.openxmlformats.org/officeDocument/2006/relationships/hyperlink" Target="mailto:arne.johansen@dsb.no" TargetMode="External"/><Relationship Id="rId23" Type="http://schemas.openxmlformats.org/officeDocument/2006/relationships/hyperlink" Target="mailto:runar.bjornsen@dsb.no" TargetMode="External"/><Relationship Id="rId24" Type="http://schemas.openxmlformats.org/officeDocument/2006/relationships/hyperlink" Target="mailto:runar.bjornsen@dsb.no" TargetMode="External"/><Relationship Id="rId25" Type="http://schemas.openxmlformats.org/officeDocument/2006/relationships/hyperlink" Target="mailto:runar.bjornsen@dsb.no" TargetMode="External"/><Relationship Id="rId26" Type="http://schemas.openxmlformats.org/officeDocument/2006/relationships/hyperlink" Target="mailto:runar.bjornsen@dsb.no" TargetMode="External"/><Relationship Id="rId27" Type="http://schemas.openxmlformats.org/officeDocument/2006/relationships/hyperlink" Target="mailto:runar.bjornsen@dsb.no" TargetMode="External"/><Relationship Id="rId28" Type="http://schemas.openxmlformats.org/officeDocument/2006/relationships/hyperlink" Target="mailto:arne.johansen@dsb.no" TargetMode="External"/><Relationship Id="rId29" Type="http://schemas.openxmlformats.org/officeDocument/2006/relationships/hyperlink" Target="mailto:runar.bjornsen@dsb.no" TargetMode="External"/><Relationship Id="rId30" Type="http://schemas.openxmlformats.org/officeDocument/2006/relationships/hyperlink" Target="mailto:arne.johansen@dsb.no" TargetMode="External"/><Relationship Id="rId31" Type="http://schemas.openxmlformats.org/officeDocument/2006/relationships/hyperlink" Target="mailto:hallgeir.haugland@dsb.no" TargetMode="External"/><Relationship Id="rId32" Type="http://schemas.openxmlformats.org/officeDocument/2006/relationships/hyperlink" Target="mailto:hallgeir.haugland@dsb.no" TargetMode="External"/><Relationship Id="rId33" Type="http://schemas.openxmlformats.org/officeDocument/2006/relationships/hyperlink" Target="mailto:postmottak@nrpa.no" TargetMode="External"/><Relationship Id="rId34" Type="http://schemas.openxmlformats.org/officeDocument/2006/relationships/hyperlink" Target="mailto:hallgeir.haugland@dsb.no" TargetMode="External"/><Relationship Id="rId35" Type="http://schemas.openxmlformats.org/officeDocument/2006/relationships/hyperlink" Target="mailto:hallgeir.haugland@dsb.no" TargetMode="External"/><Relationship Id="rId36" Type="http://schemas.openxmlformats.org/officeDocument/2006/relationships/hyperlink" Target="mailto:hallgeir.haugland@dsb.no" TargetMode="External"/><Relationship Id="rId37" Type="http://schemas.openxmlformats.org/officeDocument/2006/relationships/hyperlink" Target="mailto:arne.johansen@dsb.no" TargetMode="External"/><Relationship Id="rId38" Type="http://schemas.openxmlformats.org/officeDocument/2006/relationships/hyperlink" Target="mailto:postmottak@nrpa.no" TargetMode="External"/><Relationship Id="rId39" Type="http://schemas.openxmlformats.org/officeDocument/2006/relationships/hyperlink" Target="mailto:postmottak@nrpa.no" TargetMode="External"/><Relationship Id="rId40" Type="http://schemas.openxmlformats.org/officeDocument/2006/relationships/hyperlink" Target="mailto:postmottak@nrpa.no" TargetMode="External"/><Relationship Id="rId41" Type="http://schemas.openxmlformats.org/officeDocument/2006/relationships/hyperlink" Target="mailto:erik.bleken@dsb.no" TargetMode="External"/><Relationship Id="rId42" Type="http://schemas.openxmlformats.org/officeDocument/2006/relationships/hyperlink" Target="mailto:runar.bjornsen@dsb.no" TargetMode="External"/><Relationship Id="rId43" Type="http://schemas.openxmlformats.org/officeDocument/2006/relationships/hyperlink" Target="mailto:hallgeir.haugland@dsb.no" TargetMode="External"/><Relationship Id="rId44" Type="http://schemas.openxmlformats.org/officeDocument/2006/relationships/hyperlink" Target="mailto:hallgeir.haugland@dsb.no" TargetMode="External"/><Relationship Id="rId45" Type="http://schemas.openxmlformats.org/officeDocument/2006/relationships/hyperlink" Target="mailto:hallgeir.haugland@dsb.no" TargetMode="External"/><Relationship Id="rId46" Type="http://schemas.openxmlformats.org/officeDocument/2006/relationships/hyperlink" Target="mailto:hallgeir.haugland@dsb.no" TargetMode="External"/><Relationship Id="rId47" Type="http://schemas.openxmlformats.org/officeDocument/2006/relationships/hyperlink" Target="mailto:postmottak@nrpa.no" TargetMode="External"/><Relationship Id="rId48" Type="http://schemas.openxmlformats.org/officeDocument/2006/relationships/hyperlink" Target="mailto:postmottak@nrpa.no" TargetMode="External"/><Relationship Id="rId49" Type="http://schemas.openxmlformats.org/officeDocument/2006/relationships/hyperlink" Target="mailto:hallgeir.haugland@dsb.no" TargetMode="External"/><Relationship Id="rId50" Type="http://schemas.openxmlformats.org/officeDocument/2006/relationships/hyperlink" Target="mailto:hallgeir.haugland@dsb.no" TargetMode="External"/><Relationship Id="rId51" Type="http://schemas.openxmlformats.org/officeDocument/2006/relationships/hyperlink" Target="mailto:hallgeir.haugland@dsb.no" TargetMode="External"/><Relationship Id="rId52" Type="http://schemas.openxmlformats.org/officeDocument/2006/relationships/hyperlink" Target="mailto:hallgeir.haugland@dsb.no" TargetMode="External"/><Relationship Id="rId53" Type="http://schemas.openxmlformats.org/officeDocument/2006/relationships/hyperlink" Target="mailto:hallgeir.haugland@dsb.no" TargetMode="External"/><Relationship Id="rId54" Type="http://schemas.openxmlformats.org/officeDocument/2006/relationships/hyperlink" Target="mailto:hallgeir.haugland@dsb.no" TargetMode="External"/><Relationship Id="rId55" Type="http://schemas.openxmlformats.org/officeDocument/2006/relationships/hyperlink" Target="mailto:hallgeir.haugland@dsb.no" TargetMode="External"/><Relationship Id="rId56" Type="http://schemas.openxmlformats.org/officeDocument/2006/relationships/hyperlink" Target="mailto:hallgeir.haugland@dsb.no" TargetMode="External"/><Relationship Id="rId57" Type="http://schemas.openxmlformats.org/officeDocument/2006/relationships/hyperlink" Target="mailto:postmottak@nrpa.no" TargetMode="External"/><Relationship Id="rId58" Type="http://schemas.openxmlformats.org/officeDocument/2006/relationships/hyperlink" Target="mailto:helmut.bayer@bmwa.gv.at" TargetMode="External"/><Relationship Id="rId59" Type="http://schemas.openxmlformats.org/officeDocument/2006/relationships/hyperlink" Target="mailto:bjorn.christensen@dsb.no" TargetMode="External"/><Relationship Id="rId60" Type="http://schemas.openxmlformats.org/officeDocument/2006/relationships/hyperlink" Target="mailto:bjorn.christensen@dsb.no" TargetMode="External"/><Relationship Id="rId61" Type="http://schemas.openxmlformats.org/officeDocument/2006/relationships/hyperlink" Target="mailto:arne.johansen@dsb.no" TargetMode="External"/><Relationship Id="rId62" Type="http://schemas.openxmlformats.org/officeDocument/2006/relationships/hyperlink" Target="mailto:postmottak@nrpa.no" TargetMode="External"/><Relationship Id="rId63" Type="http://schemas.openxmlformats.org/officeDocument/2006/relationships/hyperlink" Target="mailto:arne.johansen@dsb.no" TargetMode="External"/><Relationship Id="rId64" Type="http://schemas.openxmlformats.org/officeDocument/2006/relationships/header" Target="header4.xml"/><Relationship Id="rId65" Type="http://schemas.openxmlformats.org/officeDocument/2006/relationships/header" Target="header5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11:00Z</dcterms:created>
  <dc:creator>hallouz</dc:creator>
  <dc:description>FINAL</dc:description>
  <cp:keywords>trans/wp.15/2004/45</cp:keywords>
  <dc:language>en-US</dc:language>
  <cp:lastModifiedBy>Chavet</cp:lastModifiedBy>
  <cp:lastPrinted>2005-02-23T16:31:00Z</cp:lastPrinted>
  <dcterms:modified xsi:type="dcterms:W3CDTF">2005-02-23T16:11:00Z</dcterms:modified>
  <cp:revision>2</cp:revision>
  <dc:subject/>
  <dc:title>2423314</dc:title>
</cp:coreProperties>
</file>