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16135210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161352108"/>
      <w:bookmarkStart w:id="1" w:name="__Fieldmark__0_316135210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79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00705    20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79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00705    20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47"/>
        <w:gridCol w:w="3662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578806187" r:id="rId2"/>
              </w:object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47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62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16135210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161352108"/>
            <w:bookmarkStart w:id="4" w:name="__Fieldmark__1_316135210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 June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161352108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161352108"/>
            <w:bookmarkStart w:id="6" w:name="__Fieldmark__2_316135210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240"/>
        <w:rPr/>
      </w:pPr>
      <w:r>
        <w:rPr/>
        <w:t>Рабочая группа по перевозкам</w:t>
      </w:r>
    </w:p>
    <w:p>
      <w:pPr>
        <w:pStyle w:val="Heading2"/>
        <w:spacing w:lineRule="auto" w:line="240"/>
        <w:rPr/>
      </w:pPr>
      <w:r>
        <w:rPr/>
        <w:t>скоропортящихся пищевых продук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(Женева, 31 октября - 3 ноября 2005 года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0"/>
        <w:spacing w:lineRule="auto" w:line="240"/>
        <w:rPr/>
      </w:pPr>
      <w:r>
        <w:rPr>
          <w:bCs/>
        </w:rPr>
        <w:t xml:space="preserve">ПРЕДВАРИТЕЛЬНАЯ ПОВЕСТКА ДНЯ </w:t>
      </w:r>
      <w:r>
        <w:rPr/>
        <w:t xml:space="preserve">ШЕСТЬДЕСЯТ ПЕРВОЙ </w:t>
      </w:r>
      <w:r>
        <w:rPr>
          <w:bCs/>
        </w:rPr>
        <w:t>СЕССИИ</w:t>
      </w:r>
      <w:r>
        <w:rPr>
          <w:b w:val="false"/>
        </w:rPr>
        <w:t>,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6"/>
        <w:rPr/>
      </w:pPr>
      <w:r>
        <w:rPr/>
        <w:t>которая состоится во Дворце Наций в Женеве и откроется</w:t>
      </w:r>
    </w:p>
    <w:p>
      <w:pPr>
        <w:pStyle w:val="Normal"/>
        <w:jc w:val="center"/>
        <w:rPr/>
      </w:pPr>
      <w:r>
        <w:rPr/>
        <w:t>в понедельник, 31 октября 2005 года, в 10 час. 00 мин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ПРИМЕЧАНИЕ:</w:t>
      </w:r>
      <w:r>
        <w:rPr>
          <w:i/>
          <w:iCs/>
        </w:rPr>
        <w:t xml:space="preserve">  Аннотации к предварительной повестке дня будут подготовлены на основе документов, переданных в секретариат ДО 5 августа 2005 года, и будут распространены после этой даты.</w:t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1.</w:t>
        <w:tab/>
        <w:t>УТВЕРЖДЕНИЕ ПОВЕСТКИ ДН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2.</w:t>
        <w:tab/>
        <w:t>ВЫБОРЫ ДОЛЖНОСТНЫХ ЛИЦ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>3.</w:t>
        <w:tab/>
        <w:t>ДЕЯТЕЛЬНОСТЬ ОРГАНОВ ЕЭК, ПРЕДСТАВЛЯЮЩАЯ ИНТЕРЕС ДЛЯ РАБОЧЕЙ ГРУППЫ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88"/>
        <w:rPr/>
      </w:pPr>
      <w:r>
        <w:rPr/>
        <w:tab/>
        <w:t>а)</w:t>
        <w:tab/>
        <w:t>Комитет по внутреннему транспорт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ind w:left="1127" w:hanging="1127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Рабочая группа по разработке стандартов на скоропортящиеся продукты и повышению качества (</w:t>
      </w:r>
      <w:r>
        <w:rPr>
          <w:lang w:val="en-US"/>
        </w:rPr>
        <w:t>WP</w:t>
      </w:r>
      <w:r>
        <w:rPr/>
        <w:t>.7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>4.</w:t>
        <w:tab/>
        <w:t>ДЕЯТЕЛЬНОСТЬ ДРУГИХ МЕЖДУНАРОДНЫХ ОРГАНИЗАЦИЙ, ЗАНИМАЮЩИХСЯ ВОПРОСАМИ, КОТОРЫЕ ПРЕДСТАВЛЯЮТ ИНТЕРЕС ДЛЯ РАБОЧЕЙ ГРУППЫ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  <w:tab/>
        <w:t>а)</w:t>
        <w:tab/>
        <w:t>Международный институт холода (МИХ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Международная федерация "Трансфригорут интернэшнл"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>5.</w:t>
        <w:tab/>
        <w:t>ПРИМЕНЕНИЕ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  <w:tab/>
        <w:t>а)</w:t>
        <w:tab/>
        <w:t>Информация о положении в связи с применением Соглаш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ind w:left="1127" w:hanging="1127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фициально назначаемые компетентными органами стран - участниц СПС испытательные станции, протоколы испытаний которых могут использоваться для выдачи свидетельств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Обмен информацией между Сторонами в соответствии со статьей 6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>
          <w:lang w:val="en-US"/>
        </w:rPr>
        <w:tab/>
        <w:t>d</w:t>
      </w:r>
      <w:r>
        <w:rPr/>
        <w:t>)</w:t>
        <w:tab/>
        <w:t>Обеспечение надежности документов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>6.</w:t>
        <w:tab/>
        <w:t>ВСТУПИВШИЕ В СИЛУ ПОПРАВКИ К СОГЛАШЕНИЮ О МЕЖДУНАРОДНЫХ ПЕРЕВОЗКАХ СКОРОПОРТЯЩИХСЯ ПИЩЕВЫХ ПРОДУКТОВ И О СПЕЦИАЛЬНЫХ ТРАНСПОРТНЫХ СРЕДСТВАХ, ПРЕДНАЗНАЧЕННЫХ ДЛЯ ЭТИХ ПЕРЕВОЗОК (СПС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>7.</w:t>
        <w:tab/>
        <w:t>ПРЕДЛАГАЕМЫЕ ПОПРАВКИ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Добавление 1 к приложению 1 к СПС</w:t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>
          <w:u w:val="none"/>
        </w:rPr>
      </w:pPr>
      <w:r>
        <w:rPr>
          <w:u w:val="none"/>
        </w:rPr>
        <w:tab/>
        <w:t>b)</w:t>
        <w:tab/>
        <w:t>Добавление 2 к приложению 1 к СПС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Heading2"/>
        <w:rPr>
          <w:u w:val="none"/>
        </w:rPr>
      </w:pPr>
      <w:r>
        <w:rPr>
          <w:u w:val="none"/>
        </w:rPr>
        <w:tab/>
        <w:t>с)</w:t>
        <w:tab/>
        <w:t>Добавления 1 и 2 к приложению 2 к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  <w:t>8.</w:t>
        <w:tab/>
        <w:t>ПЕРЕСМОТР ПРИЛОЖЕНИЙ К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  <w:t>9.</w:t>
        <w:tab/>
        <w:t>СПРАВОЧНИК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>10.</w:t>
        <w:tab/>
        <w:t>ПРОЦЕДУРЫ ДОПУЩЕНИЯ ТРАНСПОРТНЫХ СРЕДСТВ С НЕСКОЛЬКИМИ ОТДЕЛЕНИЯМИ И РАЗНЫМИ ТЕМПЕРАТУРНЫМИ РЕЖИМАМ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</w:r>
    </w:p>
    <w:p>
      <w:pPr>
        <w:pStyle w:val="Normal"/>
        <w:rPr/>
      </w:pPr>
      <w:r>
        <w:rPr/>
        <w:t>11.</w:t>
        <w:tab/>
        <w:t>КОМПЛЕКТЫ КУЗОВ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2.</w:t>
        <w:tab/>
        <w:t>ОБЛЕГЧЕНИЕ ПЕРЕВОЗОК СКОРОПОРТЯЩИХСЯ ПИЩЕВЫХ ПРОДУКТОВ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13.</w:t>
        <w:tab/>
        <w:t>СФЕРА ДЕЙСТВИЯ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14.</w:t>
        <w:tab/>
        <w:t>СОВМЕСТИМОСТЬ МЕЖДУ СПС И ЗАКОНОДАТЕЛЬСТВОМ СООБЩЕСТ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6" w:hanging="566"/>
        <w:rPr/>
      </w:pPr>
      <w:r>
        <w:rPr/>
        <w:t>15.</w:t>
        <w:tab/>
        <w:t>ИЗУЧЕНИЕ ПРОЦЕДУР МАРКИРОВКИ ПОТРЕБЛЕНИЯ ЭНЕРГИИ, ХЛАДАГЕНТЫ И ПЕНООБРАЗОВАТЕЛ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16.</w:t>
        <w:tab/>
        <w:t>ПРОЧИЕ ВОПРОСЫ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17.</w:t>
        <w:tab/>
        <w:t>ПРОГРАММА РАБОТЫ НА 2006-2010 ГОДЫ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18.</w:t>
        <w:tab/>
        <w:t>УТВЕРЖДЕНИЕ ДОКЛАД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*   *   *   *   *</w:t>
      </w:r>
      <w:r>
        <w:br w:type="page"/>
      </w:r>
    </w:p>
    <w:p>
      <w:pPr>
        <w:pStyle w:val="Normal"/>
        <w:ind w:left="2268" w:hanging="2268"/>
        <w:rPr/>
      </w:pPr>
      <w:r>
        <w:rPr>
          <w:b/>
          <w:bCs/>
        </w:rPr>
        <w:t>Примечание 1:</w:t>
        <w:tab/>
        <w:tab/>
      </w:r>
      <w:r>
        <w:rPr/>
        <w:t xml:space="preserve">Предельный срок для представления документов - </w:t>
      </w:r>
      <w:r>
        <w:rPr>
          <w:b/>
          <w:bCs/>
        </w:rPr>
        <w:t xml:space="preserve">5 августа 2005 года </w:t>
      </w:r>
    </w:p>
    <w:p>
      <w:pPr>
        <w:pStyle w:val="Normal"/>
        <w:ind w:left="2268" w:hanging="226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68" w:hanging="2268"/>
        <w:rPr/>
      </w:pPr>
      <w:r>
        <w:rPr>
          <w:b/>
          <w:bCs/>
        </w:rPr>
        <w:t>Примечание 2:</w:t>
        <w:tab/>
        <w:tab/>
      </w:r>
      <w:r>
        <w:rPr/>
        <w:t>По соображениям экономии просьба к делегатам сохранять свои экземпляры документов и приносить их с собой на заседания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>
          <w:b/>
          <w:bCs/>
        </w:rPr>
        <w:t>Примечание 3:</w:t>
        <w:tab/>
        <w:tab/>
      </w:r>
      <w:r>
        <w:rPr/>
        <w:t xml:space="preserve">С документами можно ознакомиться на вебсайте Европейской экономической комиссии Организации Объединенных Наций:  </w:t>
      </w:r>
      <w:hyperlink r:id="rId4">
        <w:r>
          <w:rPr>
            <w:rStyle w:val="InternetLink"/>
            <w:u w:val="none"/>
          </w:rPr>
          <w:t>http://www.unece.org/trans/</w:t>
        </w:r>
        <w:r>
          <w:rPr>
            <w:rStyle w:val="InternetLink"/>
            <w:u w:val="none"/>
            <w:lang w:val="en-US"/>
          </w:rPr>
          <w:t>main</w:t>
        </w:r>
        <w:r>
          <w:rPr>
            <w:rStyle w:val="InternetLink"/>
            <w:u w:val="none"/>
          </w:rPr>
          <w:t>/wp11/</w:t>
        </w:r>
        <w:r>
          <w:rPr>
            <w:rStyle w:val="InternetLink"/>
            <w:u w:val="none"/>
            <w:lang w:val="en-US"/>
          </w:rPr>
          <w:t>wp</w:t>
        </w:r>
        <w:r>
          <w:rPr>
            <w:rStyle w:val="InternetLink"/>
            <w:u w:val="none"/>
          </w:rPr>
          <w:t>11age.html</w:t>
        </w:r>
      </w:hyperlink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>
          <w:b/>
          <w:bCs/>
        </w:rPr>
        <w:t>Примечание 4:</w:t>
        <w:tab/>
        <w:tab/>
      </w:r>
      <w:r>
        <w:rPr/>
        <w:t>С учетом новых мер безопасности, касающихся доступа во Дворец Наций, делегациям предлагается проинформировать секретариат (Отдела транспорта ЕЭК ООН) о своем точном составе.  Доступ во Дворец Наций будет предоставляться только лицам, имеющим специальный пропуск, выданный Секцией охраны и безопасности, находящейся по адресу:  Villa les Feuillantines, 13, Avenue de la Paix (см. карту на последней странице)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ab/>
        <w:t>Делегатам, не имеющим действительного специального пропуска, предлагается заранее заполнить регистрационный бланк, приводимый на стр. 5, и переслать его по факсу (41 22 917 00 39) или по электронной почте (</w:t>
      </w:r>
      <w:hyperlink r:id="rId5">
        <w:r>
          <w:rPr>
            <w:rStyle w:val="InternetLink"/>
            <w:u w:val="none"/>
          </w:rPr>
          <w:t>chantal.baudet@unece.o</w:t>
        </w:r>
        <w:r>
          <w:rPr>
            <w:rStyle w:val="InternetLink"/>
            <w:u w:val="none"/>
            <w:lang w:val="en-US"/>
          </w:rPr>
          <w:t>r</w:t>
        </w:r>
        <w:r>
          <w:rPr>
            <w:rStyle w:val="InternetLink"/>
            <w:u w:val="none"/>
          </w:rPr>
          <w:t>g</w:t>
        </w:r>
      </w:hyperlink>
      <w:r>
        <w:rPr/>
        <w:t>) не позднее чем за две недели до начала совещ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1701" w:right="851" w:gutter="0" w:header="851" w:top="907" w:footer="0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2"/>
        </w:rPr>
      </w:pPr>
      <w:r>
        <w:rPr>
          <w:b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168910</wp:posOffset>
                </wp:positionV>
                <wp:extent cx="5727065" cy="9125585"/>
                <wp:effectExtent l="5080" t="0" r="5080" b="3181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7240" cy="9125640"/>
                          <a:chOff x="0" y="0"/>
                          <a:chExt cx="5727240" cy="9125640"/>
                        </a:xfrm>
                      </wpg:grpSpPr>
                      <wps:wsp>
                        <wps:cNvSpPr txBox="1"/>
                        <wps:spPr>
                          <a:xfrm>
                            <a:off x="34200" y="3199680"/>
                            <a:ext cx="1647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Participation category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3492000"/>
                            <a:ext cx="5563080" cy="1663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9760" y="3625200"/>
                            <a:ext cx="1844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Participation 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6760" y="3848760"/>
                            <a:ext cx="5378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From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6760" y="4107960"/>
                            <a:ext cx="5378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Until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" y="7835760"/>
                            <a:ext cx="56001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9960" y="8137440"/>
                            <a:ext cx="10688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Card N°. issued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8880" y="8403480"/>
                            <a:ext cx="104004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4400" y="8590320"/>
                            <a:ext cx="12560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nitials, UN Official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8240" y="8799120"/>
                            <a:ext cx="104724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440" y="7851240"/>
                            <a:ext cx="1486440" cy="124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8800" y="7868880"/>
                            <a:ext cx="14198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Security use onl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640" y="7859880"/>
                            <a:ext cx="1774080" cy="126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" y="195120"/>
                              <a:ext cx="1611720" cy="363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880" y="0"/>
                                <a:ext cx="157104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Participant signature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60560"/>
                                <a:ext cx="161172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" y="535320"/>
                              <a:ext cx="1611720" cy="363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880" y="0"/>
                                <a:ext cx="157104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Spouse signature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60920"/>
                                <a:ext cx="161172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480" y="866880"/>
                              <a:ext cx="1611720" cy="363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880" y="0"/>
                                <a:ext cx="157104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Date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60560"/>
                                <a:ext cx="161172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720" y="0"/>
                              <a:ext cx="17222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On issue of ID Card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6560"/>
                              <a:ext cx="1774080" cy="1249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03680" y="7869600"/>
                            <a:ext cx="1124640" cy="124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articipant photograp if form is sent in advance of the conference date.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lease PRINT your name on the reverse side of the photograph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5206320"/>
                            <a:ext cx="20440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Document Language Preference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4680000"/>
                            <a:ext cx="53582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Do you have a badge issued as a Mission diplomat or employee, NGO card issued in Genev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r a Long Duration Conference Badge issued at Geneva, if so PLEASE TICK HERE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7881480"/>
                            <a:ext cx="1202760" cy="123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lease note only certain conferences require a photo, if you are not asked to provide one by the conference staff your conference is no phot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960" y="6235200"/>
                            <a:ext cx="24156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94360" y="6235200"/>
                            <a:ext cx="24156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33200" y="7099200"/>
                            <a:ext cx="18662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rom: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0" y="7423200"/>
                            <a:ext cx="18662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Until: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20" y="5544720"/>
                            <a:ext cx="5599440" cy="22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3402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Origin of Identity Documen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ssport or ID Number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alid Until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3402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Official Telephone No.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Fax No.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fficial Occupation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12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Permanent Official Address: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12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Address in Geneva: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5711040"/>
                            <a:ext cx="1764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43360" y="5711040"/>
                            <a:ext cx="1764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77200" y="5711040"/>
                            <a:ext cx="1764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320" y="6146280"/>
                            <a:ext cx="1764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48040" y="6155640"/>
                            <a:ext cx="1764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76120" y="6155640"/>
                            <a:ext cx="1764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00" y="6530400"/>
                            <a:ext cx="537588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7503120"/>
                            <a:ext cx="53798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none"/>
                                  <w:i w:val="false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mail Address: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1600" y="5233680"/>
                            <a:ext cx="32940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87760" y="5233680"/>
                            <a:ext cx="32940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7920" y="5219640"/>
                            <a:ext cx="121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60600" y="4788000"/>
                            <a:ext cx="3294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70600" y="3816360"/>
                            <a:ext cx="14648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73840" y="4140360"/>
                            <a:ext cx="14648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2480" y="3924360"/>
                            <a:ext cx="3290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71840" y="4248000"/>
                            <a:ext cx="3290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3600" y="3627720"/>
                            <a:ext cx="3294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3600" y="3951720"/>
                            <a:ext cx="3294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3600" y="4275360"/>
                            <a:ext cx="3294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2480" y="3648240"/>
                            <a:ext cx="3290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86560" y="4570200"/>
                            <a:ext cx="3294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840" y="3676680"/>
                            <a:ext cx="138636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ad of Delegation Member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40" y="3962520"/>
                            <a:ext cx="138636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elegation Member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4305240"/>
                            <a:ext cx="138636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bserver Country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800" y="3667680"/>
                            <a:ext cx="13431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bserver Organization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440" y="3972600"/>
                            <a:ext cx="13431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GO (ECOSOC Accred.)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6480" y="4286880"/>
                            <a:ext cx="141480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ther (Please specify below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920" y="107280"/>
                            <a:ext cx="42588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NITED NATIONS OFFICE AT GENEVA</w:t>
                              </w:r>
                            </w:p>
                          </w:txbxContent>
                        </wps:txbx>
                        <wps:bodyPr wrap="square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600" y="413280"/>
                            <a:ext cx="240660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Conference Registration For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641960"/>
                            <a:ext cx="32410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elegation/Participant of Country, Organization or Agency 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2143080"/>
                            <a:ext cx="10738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Family name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5120" y="2130480"/>
                            <a:ext cx="8323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First Name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2159640"/>
                            <a:ext cx="8323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Participant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560" y="483840"/>
                            <a:ext cx="3967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3520" y="738000"/>
                            <a:ext cx="173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UN_LOGO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1440" y="0"/>
                            <a:ext cx="811440" cy="67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14280"/>
                            <a:ext cx="13176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itle of the Conference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7320"/>
                            <a:ext cx="57092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Working Party on the Transport of Perishable Foodstuffs (31 Oct - 3 November 2005)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5680" y="471240"/>
                            <a:ext cx="15620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906200"/>
                            <a:ext cx="57092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2840" y="2414880"/>
                            <a:ext cx="2636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9440" y="2414880"/>
                            <a:ext cx="21024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560" y="2640960"/>
                            <a:ext cx="3308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920" y="2402280"/>
                            <a:ext cx="3290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560" y="2882160"/>
                            <a:ext cx="3308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6160" y="2859480"/>
                            <a:ext cx="4842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te of Birth: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dd/mm/yyyy)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dd/mm/yyyy)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8000"/>
                            <a:ext cx="570924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lease fax this completed form to the Host Secretariat and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RING THIS ORIGINA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with you to Geneva. An additional form is required for spouses.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80" y="2653560"/>
                            <a:ext cx="3308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Mrs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2399760"/>
                            <a:ext cx="3308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Mr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2895120"/>
                            <a:ext cx="3308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Ms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1160" y="5248800"/>
                            <a:ext cx="48276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the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6080" y="5255280"/>
                            <a:ext cx="55440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renc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1600" y="5248800"/>
                            <a:ext cx="48276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nglis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7078320"/>
                            <a:ext cx="53748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13.3pt;width:450.95pt;height:718.55pt" coordorigin="180,-266" coordsize="9019,143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;top:4773;width:2593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Participation catego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20;top:5233;width:8760;height:261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6085;top:5443;width:2904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Participatio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6;top:5795;width:84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Fr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6;top:6203;width:84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Unt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8,12074" to="9166,1207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7188;top:12549;width:1682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Card N°. issu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186;top:12968;width:1637;height:3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006;top:13262;width:1977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nitials, UN Offic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201;top:13591;width:1648;height:3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858;top:12098;width:2340;height:195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887;top:12126;width:2235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Security use on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8;top:12112;width:2794;height:1993">
                  <v:group id="shape_0" style="position:absolute;left:450;top:12419;width:2538;height:573">
                    <v:shape id="shape_0" stroked="f" o:allowincell="f" style="position:absolute;left:483;top:12419;width:2473;height:31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Participant signatur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50;top:12672;width:2537;height:31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450;top:12955;width:2538;height:573">
                    <v:shape id="shape_0" stroked="f" o:allowincell="f" style="position:absolute;left:483;top:12955;width:2473;height:31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Spouse signatur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50;top:13208;width:2537;height:31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459;top:13477;width:2538;height:573">
                    <v:shape id="shape_0" stroked="f" o:allowincell="f" style="position:absolute;left:492;top:13477;width:2473;height:31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Dat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59;top:13730;width:2537;height:31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450;top:12112;width:2711;height:42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On issue of ID Ca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378;top:12138;width:2793;height:196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t" o:allowincell="f" style="position:absolute;left:3178;top:12127;width:1770;height:1958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articipant photograp if form is sent in advance of the conference date.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lease PRINT your name on the reverse side of the photograph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46;top:7933;width:3218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Document Language Prefere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53;top:7104;width:8437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Do you have a badge issued as a Mission diplomat or employee, NGO card issued in Geneva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r a Long Duration Conference Badge issued at Geneva, if so PLEASE TICK 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49;top:12146;width:1893;height:1943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lease note only certain conferences require a photo, if you are not asked to provide one by the conference staff your conference is no pho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91;top:9553;width:3803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68;top:9553;width:3803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9;top:10914;width:2938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rom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9;top:11424;width:2938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Until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4;top:8466;width:8817;height:3500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3402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Origin of Identity Document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ssport or ID Number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alid Until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3402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Official Telephone No.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Fax No.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fficial Occupation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12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Permanent Official Address: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12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Address in Geneva: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27;top:8728;width:2777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8;top:8728;width:2777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86;top:8728;width:2777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7;top:9413;width:2777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6;top:9428;width:2777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84;top:9428;width:2777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;top:10018;width:8465;height:5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7;top:11550;width:8471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none"/>
                            <w:i w:val="false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mail Address: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5;top:7976;width:518;height:340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30;top:7976;width:518;height:320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79;top:7954;width:1919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07;top:7274;width:518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48;top:5744;width:2306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53;top:6254;width:2306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98;top:5914;width:517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13;top:6424;width:517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14;top:5447;width:518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14;top:5957;width:518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14;top:6467;width:518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98;top:5479;width:517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66,6931" to="8653,69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1;top:5524;width:2182;height:248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ead of Delegation Memb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1;top:5974;width:2182;height:248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elegation Memb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1;top:6514;width:2182;height:248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bserver Countr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1;top:5510;width:2114;height:233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bserver Organiz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57;top:5990;width:2114;height:233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GO (ECOSOC Accred.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50;top:6485;width:2227;height:233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ther (Please specify below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021;top:-97;width:6706;height:500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NITED NATIONS OFFICE AT GENE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6;top:385;width:3789;height:45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Conference Registration F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2320;width:5103;height:375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Delegation/Participant of Country, Organization or Agenc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8;top:3109;width:1690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Family 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8;top:3089;width:1310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First 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;top:3135;width:1310;height:3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Particip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3;top:496;width:624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06,896" to="9143,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UN_LOGO" stroked="f" o:allowincell="f" style="position:absolute;left:466;top:-266;width:1277;height:105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1646;width:2074;height:3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itle of the Confere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0;top:1966;width:8990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Working Party on the Transport of Perishable Foodstuffs (31 Oct - 3 November 200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93;top:476;width:2459;height:267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736;width:8990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23;top:3537;width:4151;height:5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0;top:3537;width:3310;height:50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3;top:3893;width:520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3;top:3517;width:517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3;top:4273;width:520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4;top:4237;width:7624;height: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538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te of Birth: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dd/mm/yyyy)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dd/mm/yyyy)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896;width:8990;height:6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lease fax this completed form to the Host Secretariat and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RING THIS ORIGINA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with you to Geneva. An additional form is required for spouses.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32;top:3913;width:520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Mr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2;top:3513;width:520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M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;top:4293;width:520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M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34;top:8000;width:759;height:2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th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30;top:8010;width:872;height:2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ren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4;top:8000;width:759;height:2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nglis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57;top:10881;width:8463;height:54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66335</wp:posOffset>
                </wp:positionH>
                <wp:positionV relativeFrom="paragraph">
                  <wp:posOffset>-508635</wp:posOffset>
                </wp:positionV>
                <wp:extent cx="2286000" cy="574040"/>
                <wp:effectExtent l="549910" t="19685" r="19050" b="166243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4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9912"/>
                            <a:gd name="adj4" fmla="val -7194"/>
                            <a:gd name="adj5" fmla="val 389268"/>
                            <a:gd name="adj6" fmla="val -21166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urier" w:hAnsi="Courier" w:eastAsia="Times New Roman" w:cs="Courier"/>
                                <w:color w:val="auto"/>
                                <w:lang w:val="en-US" w:bidi="ar-SA"/>
                              </w:rPr>
                              <w:t>ENTRY/EXIT CARS AND PEDESTRIA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391.05pt;margin-top:-40.05pt;width:179.95pt;height:45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urier" w:hAnsi="Courier" w:eastAsia="Times New Roman" w:cs="Courier"/>
                          <w:color w:val="auto"/>
                          <w:lang w:val="en-US" w:bidi="ar-SA"/>
                        </w:rPr>
                        <w:t>ENTRY/EXIT CARS AND PEDESTRIANS</w:t>
                      </w:r>
                    </w:p>
                  </w:txbxContent>
                </v:textbox>
                <v:fill o:detectmouseclick="t" on="false"/>
                <v:stroke color="black" weight="38160" startarrow="classic" startarrowwidth="wide" startarrowlength="long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67905</wp:posOffset>
                </wp:positionH>
                <wp:positionV relativeFrom="paragraph">
                  <wp:posOffset>38735</wp:posOffset>
                </wp:positionV>
                <wp:extent cx="1325880" cy="1143000"/>
                <wp:effectExtent l="2815590" t="14605" r="15240" b="14700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1143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0000"/>
                            <a:gd name="adj4" fmla="val -52300"/>
                            <a:gd name="adj5" fmla="val 228444"/>
                            <a:gd name="adj6" fmla="val -212259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oor 13 or 15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Assembly Hall 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Room XVI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0.15pt;margin-top:3.05pt;width:104.35pt;height:89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oor 13 or 15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Assembly Hall 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&amp; 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Room XVI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81315</wp:posOffset>
                </wp:positionH>
                <wp:positionV relativeFrom="paragraph">
                  <wp:posOffset>269240</wp:posOffset>
                </wp:positionV>
                <wp:extent cx="1717040" cy="161925"/>
                <wp:effectExtent l="190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172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TRANS/WP.11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/21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28.45pt;margin-top:21.15pt;width:135.15pt;height:12.7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>TRANS/WP.11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/2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94065</wp:posOffset>
                </wp:positionH>
                <wp:positionV relativeFrom="paragraph">
                  <wp:posOffset>-393700</wp:posOffset>
                </wp:positionV>
                <wp:extent cx="457835" cy="2336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23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ge 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60.95pt;margin-top:-31.05pt;width:36pt;height:18.35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age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Security Identification Sec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Open 0800 – 1700  non stop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30810</wp:posOffset>
                </wp:positionV>
                <wp:extent cx="822960" cy="1097280"/>
                <wp:effectExtent l="15875" t="5080" r="1651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97280"/>
                        </a:xfrm>
                        <a:prstGeom prst="down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72pt;margin-top:10.3pt;width:64.75pt;height:86.3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4635</wp:posOffset>
                </wp:positionH>
                <wp:positionV relativeFrom="paragraph">
                  <wp:posOffset>50800</wp:posOffset>
                </wp:positionV>
                <wp:extent cx="1005840" cy="1600200"/>
                <wp:effectExtent l="14605" t="14605" r="245110" b="9264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600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143"/>
                            <a:gd name="adj4" fmla="val 107574"/>
                            <a:gd name="adj5" fmla="val 157856"/>
                            <a:gd name="adj6" fmla="val 11780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or 11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 Security Offices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ooms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V to XII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05pt;margin-top:4pt;width:79.15pt;height:125.95pt;mso-wrap-style:square;v-text-anchor:top" type="_x0000_t48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or 11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 Security Offices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ooms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V to XII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type w:val="nextPage"/>
          <w:pgSz w:orient="landscape" w:w="16838" w:h="11906"/>
          <w:pgMar w:left="1985" w:right="851" w:gutter="0" w:header="851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40080</wp:posOffset>
            </wp:positionH>
            <wp:positionV relativeFrom="paragraph">
              <wp:posOffset>134620</wp:posOffset>
            </wp:positionV>
            <wp:extent cx="7315200" cy="480568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480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52460</wp:posOffset>
                </wp:positionH>
                <wp:positionV relativeFrom="paragraph">
                  <wp:posOffset>36830</wp:posOffset>
                </wp:positionV>
                <wp:extent cx="1188720" cy="822960"/>
                <wp:effectExtent l="5080" t="1525905" r="499110" b="495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3888"/>
                            <a:gd name="adj4" fmla="val 113620"/>
                            <a:gd name="adj5" fmla="val -185337"/>
                            <a:gd name="adj6" fmla="val 138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TRY FOR AUTHERIZED PERSONS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ON FOOT ONL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49.8pt;margin-top:2.9pt;width:93.55pt;height:64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TRY FOR AUTHERIZED PERSONS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ON FOOT ONLY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75760</wp:posOffset>
                </wp:positionH>
                <wp:positionV relativeFrom="paragraph">
                  <wp:posOffset>3333750</wp:posOffset>
                </wp:positionV>
                <wp:extent cx="1362075" cy="1485900"/>
                <wp:effectExtent l="418465" t="831215" r="1460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486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694"/>
                            <a:gd name="adj4" fmla="val -12726"/>
                            <a:gd name="adj5" fmla="val -55939"/>
                            <a:gd name="adj6" fmla="val -2774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or 6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store “Naville”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st  Office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ank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ooms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 to III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3 &amp; F3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8pt;margin-top:262.5pt;width:107.2pt;height:11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or 6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store “Naville”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ost  Office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ank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ooms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 to III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3 &amp; F3</w:t>
                      </w:r>
                    </w:p>
                  </w:txbxContent>
                </v:textbox>
                <v:fill o:detectmouseclick="t" on="false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48640</wp:posOffset>
                </wp:positionH>
                <wp:positionV relativeFrom="paragraph">
                  <wp:posOffset>3916680</wp:posOffset>
                </wp:positionV>
                <wp:extent cx="1645920" cy="674370"/>
                <wp:effectExtent l="14605" t="1480185" r="61468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74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949"/>
                            <a:gd name="adj4" fmla="val 119444"/>
                            <a:gd name="adj5" fmla="val -219300"/>
                            <a:gd name="adj6" fmla="val 134296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try for authorized persons only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on foo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.2pt;margin-top:308.4pt;width:129.55pt;height:53.05pt;mso-wrap-style:square;v-text-anchor:top" type="_x0000_t48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try for authorized persons only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on foot</w:t>
                      </w:r>
                    </w:p>
                  </w:txbxContent>
                </v:textbox>
                <v:fill o:detectmouseclick="t" on="false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1994535</wp:posOffset>
                </wp:positionV>
                <wp:extent cx="1463040" cy="422910"/>
                <wp:effectExtent l="19050" t="313055" r="56324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23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7027"/>
                            <a:gd name="adj4" fmla="val 121745"/>
                            <a:gd name="adj5" fmla="val -74023"/>
                            <a:gd name="adj6" fmla="val 138412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 xml:space="preserve">UN </w:t>
                            </w:r>
                            <w:r>
                              <w:rPr>
                                <w:kern w:val="2"/>
                                <w:sz w:val="18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Security</w:t>
                            </w:r>
                            <w:r>
                              <w:rPr>
                                <w:kern w:val="2"/>
                                <w:sz w:val="18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fr-CH"/>
                              </w:rPr>
                              <w:t xml:space="preserve"> ID Section 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Entrance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157.05pt;width:115.15pt;height:33.25pt;mso-wrap-style:square;v-text-anchor:top" type="_x0000_t48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 xml:space="preserve">UN </w:t>
                      </w:r>
                      <w:r>
                        <w:rPr>
                          <w:kern w:val="2"/>
                          <w:sz w:val="18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Security</w:t>
                      </w:r>
                      <w:r>
                        <w:rPr>
                          <w:kern w:val="2"/>
                          <w:sz w:val="18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fr-CH"/>
                        </w:rPr>
                        <w:t xml:space="preserve"> ID Section 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>Entrance</w:t>
                      </w:r>
                    </w:p>
                  </w:txbxContent>
                </v:textbox>
                <v:fill o:detectmouseclick="t" on="false"/>
                <v:stroke color="black" weight="381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23835</wp:posOffset>
                </wp:positionH>
                <wp:positionV relativeFrom="paragraph">
                  <wp:posOffset>1162050</wp:posOffset>
                </wp:positionV>
                <wp:extent cx="914400" cy="1833880"/>
                <wp:effectExtent l="1758950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33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231"/>
                            <a:gd name="adj4" fmla="val -99583"/>
                            <a:gd name="adj5" fmla="val 50208"/>
                            <a:gd name="adj6" fmla="val -192291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or 40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ooms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VII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o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XXVII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6.05pt;margin-top:91.5pt;width:71.95pt;height:144.35pt;mso-wrap-style:square;v-text-anchor:top" type="_x0000_t48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or 40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ooms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VII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o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XXVII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2880</wp:posOffset>
                </wp:positionH>
                <wp:positionV relativeFrom="paragraph">
                  <wp:posOffset>3676650</wp:posOffset>
                </wp:positionV>
                <wp:extent cx="996315" cy="1257300"/>
                <wp:effectExtent l="148590" t="1212850" r="14605" b="142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1257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9092"/>
                            <a:gd name="adj4" fmla="val -7648"/>
                            <a:gd name="adj5" fmla="val -96462"/>
                            <a:gd name="adj6" fmla="val -7648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or  2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dical Service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none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ooms C3 &amp;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-R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pt;margin-top:289.5pt;width:78.4pt;height:98.95pt;mso-wrap-style:square;v-text-anchor:top" type="_x0000_t48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or  2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12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dical Service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12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2"/>
                          <w:u w:val="none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ooms C3 &amp;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-R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98005</wp:posOffset>
                </wp:positionH>
                <wp:positionV relativeFrom="paragraph">
                  <wp:posOffset>4303395</wp:posOffset>
                </wp:positionV>
                <wp:extent cx="1497330" cy="630555"/>
                <wp:effectExtent l="1610995" t="1402715" r="1524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630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125"/>
                            <a:gd name="adj4" fmla="val -55935"/>
                            <a:gd name="adj5" fmla="val -222152"/>
                            <a:gd name="adj6" fmla="val -10755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Courier" w:hAnsi="Courier" w:eastAsia="Times New Roman" w:cs="Courier"/>
                                <w:color w:val="auto"/>
                                <w:lang w:val="en-US" w:bidi="ar-SA"/>
                              </w:rPr>
                              <w:t>Door 20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UN Libra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3.15pt;margin-top:338.85pt;width:117.85pt;height:49.6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Courier" w:hAnsi="Courier" w:eastAsia="Times New Roman" w:cs="Courier"/>
                          <w:color w:val="auto"/>
                          <w:lang w:val="en-US" w:bidi="ar-SA"/>
                        </w:rPr>
                        <w:t>Door 20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UN Library</w:t>
                      </w:r>
                    </w:p>
                  </w:txbxContent>
                </v:textbox>
                <v:fill o:detectmouseclick="t" on="false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23035</wp:posOffset>
                </wp:positionH>
                <wp:positionV relativeFrom="paragraph">
                  <wp:posOffset>1276350</wp:posOffset>
                </wp:positionV>
                <wp:extent cx="1169670" cy="800100"/>
                <wp:effectExtent l="9525" t="9525" r="140335" b="1981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800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4287"/>
                            <a:gd name="adj4" fmla="val 106513"/>
                            <a:gd name="adj5" fmla="val 124680"/>
                            <a:gd name="adj6" fmla="val 106513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or 1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plomatic Store “SAFI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05pt;margin-top:100.5pt;width:92.05pt;height:62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or 1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iplomatic Store “SAFI”</w:t>
                      </w:r>
                    </w:p>
                  </w:txbxContent>
                </v:textbox>
                <v:fill o:detectmouseclick="t" on="false"/>
                <v:stroke color="black" weight="1908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51840</wp:posOffset>
                </wp:positionH>
                <wp:positionV relativeFrom="paragraph">
                  <wp:posOffset>499745</wp:posOffset>
                </wp:positionV>
                <wp:extent cx="0" cy="1371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2pt,39.35pt" to="-59.2pt,14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268" w:hanging="2268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sectPr>
      <w:headerReference w:type="even" r:id="rId15"/>
      <w:headerReference w:type="default" r:id="rId16"/>
      <w:headerReference w:type="first" r:id="rId1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28"/>
      <w:rPr>
        <w:sz w:val="22"/>
        <w:lang w:val="fr-CH"/>
      </w:rPr>
    </w:pPr>
    <w:r>
      <w:rPr>
        <w:sz w:val="22"/>
        <w:lang w:val="fr-CH"/>
      </w:rPr>
      <w:t>TRANS/WP.11/211</w:t>
    </w:r>
  </w:p>
  <w:p>
    <w:pPr>
      <w:pStyle w:val="Header"/>
      <w:spacing w:lineRule="auto" w:line="228"/>
      <w:rPr>
        <w:rStyle w:val="PageNumber"/>
        <w:lang w:val="fr-CH"/>
      </w:rPr>
    </w:pPr>
    <w:r>
      <w:rPr>
        <w:sz w:val="22"/>
        <w:lang w:val="fr-CH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rFonts w:ascii="CG Times;Times New Roman" w:hAnsi="CG Times;Times New Roman" w:cs="CG Times;Times New Roman"/>
        <w:sz w:val="22"/>
        <w:lang w:val="fr-CH"/>
      </w:rPr>
    </w:pPr>
    <w:r>
      <w:rPr/>
    </w:r>
  </w:p>
  <w:p>
    <w:pPr>
      <w:pStyle w:val="Header"/>
      <w:rPr>
        <w:rFonts w:ascii="CG Times;Times New Roman" w:hAnsi="CG Times;Times New Roman" w:cs="CG Times;Times New Roman"/>
        <w:sz w:val="22"/>
        <w:lang w:val="fr-CH"/>
      </w:rPr>
    </w:pPr>
    <w:r>
      <w:rPr>
        <w:rFonts w:cs="CG Times;Times New Roman" w:ascii="CG Times;Times New Roman" w:hAnsi="CG Times;Times New Roman"/>
        <w:sz w:val="22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sz w:val="22"/>
        <w:lang w:val="fr-CH"/>
      </w:rPr>
    </w:pPr>
    <w:r>
      <w:rPr>
        <w:lang w:val="en-GB"/>
      </w:rPr>
      <w:tab/>
      <w:tab/>
    </w:r>
    <w:r>
      <w:rPr>
        <w:sz w:val="22"/>
        <w:lang w:val="fr-CH"/>
      </w:rPr>
      <w:t>TRANS/WP.11/2</w:t>
    </w:r>
    <w:r>
      <w:rPr>
        <w:sz w:val="22"/>
      </w:rPr>
      <w:t>11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sz w:val="22"/>
        <w:lang w:val="en-US"/>
      </w:rPr>
    </w:pPr>
    <w:r>
      <w:rPr>
        <w:sz w:val="22"/>
        <w:lang w:val="fr-CH"/>
      </w:rPr>
      <w:tab/>
      <w:tab/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sz w:val="22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Fonts w:ascii="CG Times;Times New Roman" w:hAnsi="CG Times;Times New Roman" w:cs="CG Times;Times New Roman"/>
        <w:sz w:val="22"/>
        <w:lang w:val="fr-CH"/>
      </w:rPr>
    </w:pPr>
    <w:r>
      <w:rPr>
        <w:rFonts w:cs="CG Times;Times New Roman" w:ascii="CG Times;Times New Roman" w:hAnsi="CG Times;Times New Roman"/>
        <w:sz w:val="22"/>
        <w:lang w:val="fr-CH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28"/>
      <w:rPr>
        <w:sz w:val="22"/>
        <w:lang w:val="fr-CH"/>
      </w:rPr>
    </w:pPr>
    <w:r>
      <w:rPr>
        <w:sz w:val="22"/>
        <w:lang w:val="fr-CH"/>
      </w:rPr>
      <w:t>TRANS/WP.11/211</w:t>
    </w:r>
  </w:p>
  <w:p>
    <w:pPr>
      <w:pStyle w:val="Header"/>
      <w:spacing w:lineRule="auto" w:line="228"/>
      <w:rPr/>
    </w:pPr>
    <w:r>
      <w:rPr>
        <w:sz w:val="22"/>
        <w:lang w:val="fr-CH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0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rFonts w:ascii="CG Times;Times New Roman" w:hAnsi="CG Times;Times New Roman" w:cs="CG Times;Times New Roman"/>
        <w:sz w:val="22"/>
        <w:lang w:val="fr-CH"/>
      </w:rPr>
    </w:pPr>
    <w:r>
      <w:rPr/>
    </w:r>
  </w:p>
  <w:p>
    <w:pPr>
      <w:pStyle w:val="Header"/>
      <w:rPr>
        <w:rFonts w:ascii="CG Times;Times New Roman" w:hAnsi="CG Times;Times New Roman" w:cs="CG Times;Times New Roman"/>
        <w:sz w:val="22"/>
        <w:lang w:val="fr-CH"/>
      </w:rPr>
    </w:pPr>
    <w:r>
      <w:rPr>
        <w:rFonts w:cs="CG Times;Times New Roman" w:ascii="CG Times;Times New Roman" w:hAnsi="CG Times;Times New Roman"/>
        <w:sz w:val="22"/>
        <w:lang w:val="fr-CH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/>
    </w:pPr>
    <w:r>
      <w:rPr>
        <w:lang w:val="en-GB"/>
      </w:rPr>
      <w:tab/>
      <w:tab/>
    </w:r>
    <w:r>
      <w:rPr>
        <w:sz w:val="22"/>
        <w:lang w:val="fr-CH"/>
      </w:rPr>
      <w:t>TRANS/WP.11/2</w:t>
    </w:r>
    <w:r>
      <w:rPr>
        <w:sz w:val="22"/>
      </w:rPr>
      <w:t>11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/>
    </w:pPr>
    <w:r>
      <w:rPr>
        <w:sz w:val="22"/>
        <w:lang w:val="fr-CH"/>
      </w:rPr>
      <w:tab/>
      <w:tab/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0</w:t>
    </w:r>
    <w:r>
      <w:rPr>
        <w:rStyle w:val="PageNumber"/>
        <w:sz w:val="22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sz w:val="22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Fonts w:ascii="CG Times;Times New Roman" w:hAnsi="CG Times;Times New Roman" w:cs="CG Times;Times New Roman"/>
        <w:sz w:val="22"/>
        <w:lang w:val="fr-CH"/>
      </w:rPr>
    </w:pPr>
    <w:r>
      <w:rPr>
        <w:rFonts w:cs="CG Times;Times New Roman" w:ascii="CG Times;Times New Roman" w:hAnsi="CG Times;Times New Roman"/>
        <w:sz w:val="22"/>
        <w:lang w:val="fr-CH"/>
      </w:rPr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TRANS/WP.11/209</w:t>
    </w:r>
  </w:p>
  <w:p>
    <w:pPr>
      <w:pStyle w:val="Header"/>
      <w:rPr>
        <w:rStyle w:val="PageNumber"/>
        <w:lang w:val="fr-CH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CH"/>
      </w:rPr>
    </w:pPr>
    <w:r>
      <w:rPr/>
    </w:r>
  </w:p>
  <w:p>
    <w:pPr>
      <w:pStyle w:val="Header"/>
      <w:rPr>
        <w:rStyle w:val="PageNumber"/>
        <w:lang w:val="fr-CH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rPr/>
    </w:pPr>
    <w:r>
      <w:rPr>
        <w:lang w:val="en-US"/>
      </w:rPr>
      <w:tab/>
      <w:tab/>
    </w:r>
    <w:r>
      <w:rPr>
        <w:lang w:val="fr-CH"/>
      </w:rPr>
      <w:t>TRANS/WP.11/209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Style w:val="PageNumber"/>
        <w:lang w:val="fr-CH"/>
      </w:rPr>
    </w:pPr>
    <w:r>
      <w:rPr>
        <w:lang w:val="fr-CH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Style w:val="PageNumber"/>
        <w:lang w:val="fr-CH"/>
      </w:rPr>
    </w:pPr>
    <w:r>
      <w:rPr/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Style w:val="PageNumber"/>
        <w:lang w:val="fr-CH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Fonts w:ascii="CG Times;Times New Roman" w:hAnsi="CG Times;Times New Roman" w:cs="CG Times;Times New Roman"/>
        <w:sz w:val="22"/>
        <w:lang w:val="fr-CH"/>
      </w:rPr>
    </w:pPr>
    <w:r>
      <w:rPr>
        <w:rFonts w:cs="CG Times;Times New Roman" w:ascii="CG Times;Times New Roman" w:hAnsi="CG Times;Times New Roman"/>
        <w:sz w:val="22"/>
        <w:lang w:val="fr-CH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6"/>
    </w:pPr>
    <w:rPr>
      <w:rFonts w:ascii="Courier" w:hAnsi="Courier" w:cs="Courier"/>
      <w:b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10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21">
    <w:name w:val="Основной текст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sz w:val="20"/>
      <w:lang w:val="en-US"/>
    </w:rPr>
  </w:style>
  <w:style w:type="paragraph" w:styleId="3">
    <w:name w:val="Основной текст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rFonts w:ascii="Courier" w:hAnsi="Courier" w:cs="Courier"/>
      <w:b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p11/wp11age.html" TargetMode="External"/><Relationship Id="rId5" Type="http://schemas.openxmlformats.org/officeDocument/2006/relationships/hyperlink" Target="mailto:chantal.baudet@unece.org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image" Target="media/image3.png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9:00:00Z</dcterms:created>
  <dc:creator>АМир</dc:creator>
  <dc:description/>
  <dc:language>en-US</dc:language>
  <cp:lastModifiedBy>АМир</cp:lastModifiedBy>
  <cp:lastPrinted>2005-07-20T11:00:00Z</cp:lastPrinted>
  <dcterms:modified xsi:type="dcterms:W3CDTF">2005-07-20T09:00:00Z</dcterms:modified>
  <cp:revision>3</cp:revision>
  <dc:subject/>
  <dc:title>0521792.doc</dc:title>
</cp:coreProperties>
</file>