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619526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61952605"/>
      <w:bookmarkStart w:id="1" w:name="__Fieldmark__0_18619526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705    20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705    20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47"/>
        <w:gridCol w:w="3662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84180058" r:id="rId2"/>
              </w:object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47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619526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61952605"/>
            <w:bookmarkStart w:id="4" w:name="__Fieldmark__1_18619526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6195260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61952605"/>
            <w:bookmarkStart w:id="6" w:name="__Fieldmark__2_18619526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перевозкам</w:t>
      </w:r>
    </w:p>
    <w:p>
      <w:pPr>
        <w:pStyle w:val="Heading2"/>
        <w:spacing w:lineRule="auto" w:line="240"/>
        <w:rPr/>
      </w:pPr>
      <w:r>
        <w:rPr/>
        <w:t>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(Женева, 31 октября - 3 ноября 2005 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/>
      </w:pPr>
      <w:r>
        <w:rPr>
          <w:bCs/>
        </w:rPr>
        <w:t xml:space="preserve">ПРЕДВАРИТЕЛЬНАЯ ПОВЕСТКА ДНЯ </w:t>
      </w:r>
      <w:r>
        <w:rPr/>
        <w:t xml:space="preserve">ШЕСТЬДЕСЯТ ПЕРВОЙ </w:t>
      </w:r>
      <w:r>
        <w:rPr>
          <w:bCs/>
        </w:rPr>
        <w:t>СЕССИИ</w:t>
      </w:r>
      <w:r>
        <w:rPr>
          <w:b w:val="false"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31 октября 2005 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Аннотации к предварительной повестке дня будут подготовлены на основе документов, переданных в секретариат ДО 5 августа 2005 года, и будут распространены после этой даты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  <w:tab/>
        <w:t>а)</w:t>
        <w:tab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4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Международный институт холода (МИХ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 интернэшнл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>
          <w:lang w:val="en-US"/>
        </w:rPr>
        <w:tab/>
        <w:t>d</w:t>
      </w:r>
      <w:r>
        <w:rPr/>
        <w:t>)</w:t>
        <w:tab/>
        <w:t>Обеспечение надежности документо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Добавление 1 к приложению 1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  <w:tab/>
        <w:t>b)</w:t>
        <w:tab/>
        <w:t>Добавление 2 к приложению 1 к СПС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ab/>
        <w:t>с)</w:t>
        <w:tab/>
        <w:t>Добавления 1 и 2 к приложению 2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>8.</w:t>
        <w:tab/>
        <w:t>ПЕРЕСМОТР ПРИЛОЖЕНИЙ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>9.</w:t>
        <w:tab/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10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rPr/>
      </w:pPr>
      <w:r>
        <w:rPr/>
        <w:t>11.</w:t>
        <w:tab/>
        <w:t>КОМПЛЕКТЫ КУЗОВ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2.</w:t>
        <w:tab/>
        <w:t>ОБЛЕГЧЕНИЕ ПЕРЕВОЗОК СКОРОПОРТЯЩИХСЯ ПИЩЕВЫХ ПРОДУК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3.</w:t>
        <w:tab/>
        <w:t>СФЕРА ДЕЙСТВ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4.</w:t>
        <w:tab/>
        <w:t>СОВМЕСТИМОСТЬ МЕЖДУ СПС И ЗАКОНОДАТЕЛЬСТВОМ СООБЩ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  <w:t>15.</w:t>
        <w:tab/>
        <w:t>ИЗУЧЕНИЕ ПРОЦЕДУР МАРКИРОВКИ ПОТРЕБЛЕНИЯ ЭНЕРГИИ, ХЛАДАГЕНТЫ И ПЕНООБРАЗОВАТЕ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6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7.</w:t>
        <w:tab/>
        <w:t>ПРОГРАММА РАБОТЫ НА 2006-2010 ГОД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8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  *   *   *   *</w:t>
      </w:r>
      <w:r>
        <w:br w:type="page"/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1:</w:t>
        <w:tab/>
        <w:tab/>
      </w:r>
      <w:r>
        <w:rPr/>
        <w:t xml:space="preserve">Предельный срок для представления документов - </w:t>
      </w:r>
      <w:r>
        <w:rPr>
          <w:b/>
          <w:bCs/>
        </w:rPr>
        <w:t xml:space="preserve">5 августа 2005 года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2:</w:t>
        <w:tab/>
        <w:tab/>
      </w:r>
      <w:r>
        <w:rPr/>
        <w:t>По соображениям экономии просьба к делегатам сохранять свои экземпляры документов и приносить их с собой на заседания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3:</w:t>
        <w:tab/>
        <w:tab/>
      </w:r>
      <w:r>
        <w:rPr/>
        <w:t xml:space="preserve">С документами можно ознакомиться на вебсайте Европейской экономической комиссии Организации Объединенных Наций:  </w:t>
      </w:r>
      <w:hyperlink r:id="rId4">
        <w:r>
          <w:rPr>
            <w:rStyle w:val="InternetLink"/>
            <w:u w:val="none"/>
          </w:rPr>
          <w:t>http://www.unece.org/trans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</w:rPr>
          <w:t>/wp11/</w:t>
        </w:r>
        <w:r>
          <w:rPr>
            <w:rStyle w:val="InternetLink"/>
            <w:u w:val="none"/>
            <w:lang w:val="en-US"/>
          </w:rPr>
          <w:t>wp</w:t>
        </w:r>
        <w:r>
          <w:rPr>
            <w:rStyle w:val="InternetLink"/>
            <w:u w:val="none"/>
          </w:rPr>
          <w:t>11age.html</w:t>
        </w:r>
      </w:hyperlink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4:</w:t>
        <w:tab/>
        <w:tab/>
      </w:r>
      <w:r>
        <w:rPr/>
        <w:t>С учетом новых мер безопасности, касающихся доступа во Дворец Наций, делегациям предлагается проинформировать секретариат (Отдела транспорта ЕЭК ООН) о своем точном составе.  Доступ во Дворец Наций будет предоставляться только лицам, имеющим специальный пропуск, выданный Секцией охраны и безопасности, находящейся по адресу:  Villa les Feuillantines, 13, Avenue de la Paix (см. карту на последней странице)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  <w:t>Делегатам, не имеющим действительного специального пропуска, предлагается заранее заполнить регистрационный бланк, приводимый на стр. 5, и переслать его по факсу (41 22 917 00 39) или по электронной почте (</w:t>
      </w:r>
      <w:hyperlink r:id="rId5">
        <w:r>
          <w:rPr>
            <w:rStyle w:val="InternetLink"/>
            <w:u w:val="none"/>
          </w:rPr>
          <w:t>chantal.baudet@unece.o</w:t>
        </w:r>
        <w:r>
          <w:rPr>
            <w:rStyle w:val="InternetLink"/>
            <w:u w:val="none"/>
            <w:lang w:val="en-US"/>
          </w:rPr>
          <w:t>r</w:t>
        </w:r>
        <w:r>
          <w:rPr>
            <w:rStyle w:val="InternetLink"/>
            <w:u w:val="none"/>
          </w:rPr>
          <w:t>g</w:t>
        </w:r>
      </w:hyperlink>
      <w:r>
        <w:rPr/>
        <w:t>) не позднее чем за две недели до начала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2"/>
        </w:rPr>
      </w:pPr>
      <w:r>
        <w:rPr>
          <w:b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-168910</wp:posOffset>
                </wp:positionV>
                <wp:extent cx="5727065" cy="9125585"/>
                <wp:effectExtent l="5080" t="0" r="5080" b="3181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9125640"/>
                          <a:chOff x="0" y="0"/>
                          <a:chExt cx="5727240" cy="9125640"/>
                        </a:xfrm>
                      </wpg:grpSpPr>
                      <wps:wsp>
                        <wps:cNvSpPr txBox="1"/>
                        <wps:spPr>
                          <a:xfrm>
                            <a:off x="34200" y="3199680"/>
                            <a:ext cx="1647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Participation category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280" y="3492000"/>
                            <a:ext cx="5563080" cy="1663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760" y="3625200"/>
                            <a:ext cx="1844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Participation 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38487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From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6760" y="4107960"/>
                            <a:ext cx="537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Until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560" y="7835760"/>
                            <a:ext cx="5600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960" y="8137440"/>
                            <a:ext cx="10688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8880" y="8403480"/>
                            <a:ext cx="10400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4400" y="8590320"/>
                            <a:ext cx="1256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8799120"/>
                            <a:ext cx="104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7851240"/>
                            <a:ext cx="14864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58800" y="7868880"/>
                            <a:ext cx="14198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640" y="7859880"/>
                            <a:ext cx="1774080" cy="126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" y="1951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" y="53532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Spouse signatur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92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80" y="866880"/>
                              <a:ext cx="1611720" cy="363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880" y="0"/>
                                <a:ext cx="157104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560"/>
                                <a:ext cx="1611720" cy="2030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" y="0"/>
                              <a:ext cx="17222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560"/>
                              <a:ext cx="1774080" cy="1249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3680" y="7869600"/>
                            <a:ext cx="1124640" cy="124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articipant photograp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PRINT your name on the reverse side of the photograph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5206320"/>
                            <a:ext cx="20440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ocument Language Preferenc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4680000"/>
                            <a:ext cx="535824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Do you have a badge issued as a Mission diplomat or employee, NGO card issued in Gene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or a Long Duration Conference Badge issued at Geneva, if so PLEASE TICK HER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7881480"/>
                            <a:ext cx="1202760" cy="123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 phot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89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94360" y="6235200"/>
                            <a:ext cx="2415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3200" y="7099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rom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7423200"/>
                            <a:ext cx="1866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Until: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20" y="5544720"/>
                            <a:ext cx="5599440" cy="222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3402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Origin of Identity Documen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ssport or ID Numbe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id Until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3402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Official Telephone No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ax No.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ficial Occupation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Permanent Official Address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12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Address in Geneva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336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7200" y="57110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320" y="614628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48040" y="61556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76120" y="6155640"/>
                            <a:ext cx="1764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1200" y="6530400"/>
                            <a:ext cx="5375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7503120"/>
                            <a:ext cx="5379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none"/>
                                  <w:i w:val="false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mail Address: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5233680"/>
                            <a:ext cx="329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87760" y="5233680"/>
                            <a:ext cx="32940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07920" y="5219640"/>
                            <a:ext cx="121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60600" y="478800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0600" y="3816360"/>
                            <a:ext cx="1464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3840" y="4140360"/>
                            <a:ext cx="1464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2480" y="392436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71840" y="424800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627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395172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13600" y="4275360"/>
                            <a:ext cx="329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2480" y="364824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6560" y="4570200"/>
                            <a:ext cx="329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367668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ead of Delegation Membe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40" y="396252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elegation Membe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920" y="4305240"/>
                            <a:ext cx="13863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bserver Country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366768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bserver Organizatio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3972600"/>
                            <a:ext cx="134316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O (ECOSOC Accred.)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4286880"/>
                            <a:ext cx="14148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(Please specify below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920" y="107280"/>
                            <a:ext cx="42588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NITED NATIONS OFFICE AT GENEVA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600" y="413280"/>
                            <a:ext cx="2406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onference Registration Form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41960"/>
                            <a:ext cx="32410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Delegation/Participant of Country, Organization or Agency 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2143080"/>
                            <a:ext cx="10738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amily nam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2130480"/>
                            <a:ext cx="8323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First Nam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2159640"/>
                            <a:ext cx="83232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Participant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560" y="483840"/>
                            <a:ext cx="3967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ate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3520" y="73800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UN_LOGO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1440" y="0"/>
                            <a:ext cx="811440" cy="67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14280"/>
                            <a:ext cx="13176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itle of the Conference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17320"/>
                            <a:ext cx="570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Working Party on the Transport of Perishable Foodstuffs (31 Oct - 3 November 2005)</w:t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471240"/>
                            <a:ext cx="15620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906200"/>
                            <a:ext cx="57092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2840" y="2414880"/>
                            <a:ext cx="2636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2414880"/>
                            <a:ext cx="21024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560" y="26409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920" y="2402280"/>
                            <a:ext cx="329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560" y="28821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66160" y="2859480"/>
                            <a:ext cx="4842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538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te of Birth: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d/mm/yyyy)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dd/mm/yyyy)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8000"/>
                            <a:ext cx="57092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lease fax this completed form to the Host Secretariat and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ING THIS ORIGINAL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with you to Geneva. An additional form is required for spouses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26535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r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239976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r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2895120"/>
                            <a:ext cx="3308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Ms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ther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080" y="5255280"/>
                            <a:ext cx="5544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renc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5248800"/>
                            <a:ext cx="48276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nglis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7078320"/>
                            <a:ext cx="537480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3.3pt;width:450.95pt;height:718.55pt" coordorigin="180,-266" coordsize="9019,1437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;top:4773;width:2593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Participation catego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;top:5233;width:8760;height:261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6085;top:5443;width:2904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Participa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5795;width:84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F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6203;width:846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Unt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8,12074" to="9166,1207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7188;top:12549;width:1682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86;top:12968;width:1637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006;top:13262;width:1977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01;top:13591;width:1648;height:33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858;top:12098;width:2340;height:19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887;top:12126;width:2235;height:3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8;top:12112;width:2794;height:1993">
                  <v:group id="shape_0" style="position:absolute;left:450;top:12419;width:2538;height:573">
                    <v:shape id="shape_0" stroked="f" o:allowincell="f" style="position:absolute;left:483;top:12419;width:2473;height:3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0;top:12672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50;top:12955;width:2538;height:573">
                    <v:shape id="shape_0" stroked="f" o:allowincell="f" style="position:absolute;left:483;top:12955;width:2473;height:3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Spouse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0;top:13208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459;top:13477;width:2538;height:573">
                    <v:shape id="shape_0" stroked="f" o:allowincell="f" style="position:absolute;left:492;top:13477;width:2473;height:31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459;top:13730;width:2537;height:319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450;top:12112;width:2711;height:427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378;top:12138;width:2793;height:196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t" o:allowincell="f" style="position:absolute;left:3178;top:12127;width:1770;height:195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articipant photograp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PRINT your name on the reverse side of the photograp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6;top:7933;width:3218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ocument Language Prefer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3;top:7104;width:8437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Do you have a badge issued as a Mission diplomat or employee, NGO card issued in Geneva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or a Long Duration Conference Badge issued at Geneva, if so PLEASE TICK H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49;top:12146;width:1893;height:194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91;top:9553;width:3803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8;top:9553;width:3803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0914;width:29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rom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11424;width:29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Until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;top:8466;width:8817;height:350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3402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Origin of Identity Document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ssport or ID Number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id Until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3402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Official Telephone No.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ax No.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ficial Occupation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Permanent Official Address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12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Address in Geneva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7;top:87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8;top:87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87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9413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06;top:94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4;top:9428;width:277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;top:10018;width:8465;height:5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11550;width:8471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none"/>
                            <w:i w:val="false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mail Address: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5;top:7976;width:518;height:34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0;top:7976;width:518;height:32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9;top:7954;width:1919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7;top:7274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48;top:5744;width:2306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53;top:6254;width:2306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5914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13;top:6424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5447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5957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14;top:6467;width:518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8;top:5479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66,6931" to="8653,69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1;top:5524;width:2182;height:2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ead of Delegation Me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1;top:5974;width:2182;height:2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elegation Memb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1;top:6514;width:2182;height:24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bserver Countr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1;top:5510;width:2114;height:2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bserver Organiza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7;top:5990;width:2114;height:2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O (ECOSOC Accred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50;top:6485;width:2227;height:23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(Please specify below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21;top:-97;width:6706;height:500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NITED NATIONS OFFICE AT GENE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385;width:3789;height:45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onference Registration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;top:2320;width:5103;height:3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Delegation/Participant of Country, Organization or Agenc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;top:3109;width:169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amily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8;top:3089;width:131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First 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3135;width:1310;height:34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Particip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3;top:496;width:624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6,896" to="9143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_LOGO" stroked="f" o:allowincell="f" style="position:absolute;left:466;top:-266;width:1277;height:10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1646;width:2074;height:36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itle of the Confere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0;top:1966;width:899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Working Party on the Transport of Perishable Foodstuffs (31 Oct - 3 November 200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3;top:476;width:2459;height:267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2736;width:8990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23;top:3537;width:4151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80;top:3537;width:3310;height:50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3893;width:520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3517;width:517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3;top:4273;width:520;height:33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4237;width:7624;height:4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538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te of Birth: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b/>
                            <w:szCs w:val="20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d/mm/yyyy)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dd/mm/yyyy)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896;width:8990;height:6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lease fax this completed form to the Host Secretariat and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ING THIS ORIGINAL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with you to Geneva. An additional form is required for spouses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32;top:3913;width:52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r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;top:3513;width:52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r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;top:4293;width:520;height:3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M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4;top:8000;width:759;height: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th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30;top:8010;width:872;height: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renc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4;top:8000;width:759;height:2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nglis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7;top:10881;width:8463;height:54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66335</wp:posOffset>
                </wp:positionH>
                <wp:positionV relativeFrom="paragraph">
                  <wp:posOffset>-508635</wp:posOffset>
                </wp:positionV>
                <wp:extent cx="2286000" cy="574040"/>
                <wp:effectExtent l="549910" t="19685" r="19050" b="166243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4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9912"/>
                            <a:gd name="adj4" fmla="val -7194"/>
                            <a:gd name="adj5" fmla="val 389268"/>
                            <a:gd name="adj6" fmla="val -21166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91.05pt;margin-top:-40.05pt;width:179.95pt;height:45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urier" w:hAnsi="Courier" w:eastAsia="Times New Roman" w:cs="Courier"/>
                          <w:color w:val="auto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on="false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67905</wp:posOffset>
                </wp:positionH>
                <wp:positionV relativeFrom="paragraph">
                  <wp:posOffset>38735</wp:posOffset>
                </wp:positionV>
                <wp:extent cx="1325880" cy="1143000"/>
                <wp:effectExtent l="2815590" t="14605" r="15240" b="14700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52300"/>
                            <a:gd name="adj5" fmla="val 228444"/>
                            <a:gd name="adj6" fmla="val -212259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3 or 15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Assembly Hall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oom XV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15pt;margin-top:3.05pt;width:104.35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3 or 15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Assembly Hall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&amp;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Room XV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81315</wp:posOffset>
                </wp:positionH>
                <wp:positionV relativeFrom="paragraph">
                  <wp:posOffset>269240</wp:posOffset>
                </wp:positionV>
                <wp:extent cx="1717040" cy="161925"/>
                <wp:effectExtent l="190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72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/2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8.45pt;margin-top:21.15pt;width:135.15pt;height:12.7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RANS/WP.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/2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94065</wp:posOffset>
                </wp:positionH>
                <wp:positionV relativeFrom="paragraph">
                  <wp:posOffset>-393700</wp:posOffset>
                </wp:positionV>
                <wp:extent cx="457835" cy="2336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60.95pt;margin-top:-31.05pt;width:36pt;height:18.3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age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ecurity Identification Sec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Open 0800 – 1700  non stop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822960" cy="1097280"/>
                <wp:effectExtent l="15875" t="5080" r="1651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72pt;margin-top:10.3pt;width:64.75pt;height:86.3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50800</wp:posOffset>
                </wp:positionV>
                <wp:extent cx="1005840" cy="1600200"/>
                <wp:effectExtent l="14605" t="14605" r="245110" b="926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60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143"/>
                            <a:gd name="adj4" fmla="val 107574"/>
                            <a:gd name="adj5" fmla="val 157856"/>
                            <a:gd name="adj6" fmla="val 1178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Security Offic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V to X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4pt;width:79.15pt;height:125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Security Offic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V to X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type w:val="nextPage"/>
          <w:pgSz w:orient="landscape" w:w="16838" w:h="11906"/>
          <w:pgMar w:left="1985" w:right="851" w:gutter="0" w:header="851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0080</wp:posOffset>
            </wp:positionH>
            <wp:positionV relativeFrom="paragraph">
              <wp:posOffset>134620</wp:posOffset>
            </wp:positionV>
            <wp:extent cx="7315200" cy="480568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495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ERIZED PERSON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75760</wp:posOffset>
                </wp:positionH>
                <wp:positionV relativeFrom="paragraph">
                  <wp:posOffset>3333750</wp:posOffset>
                </wp:positionV>
                <wp:extent cx="1362075" cy="1485900"/>
                <wp:effectExtent l="418465" t="83121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486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694"/>
                            <a:gd name="adj4" fmla="val -12726"/>
                            <a:gd name="adj5" fmla="val -55939"/>
                            <a:gd name="adj6" fmla="val -2774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6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store “Naville”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st  Offic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nk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 to I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262.5pt;width:107.2pt;height:11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6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store “Naville”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st  Offic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nk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 to I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3 &amp; F3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8640</wp:posOffset>
                </wp:positionH>
                <wp:positionV relativeFrom="paragraph">
                  <wp:posOffset>3916680</wp:posOffset>
                </wp:positionV>
                <wp:extent cx="1645920" cy="674370"/>
                <wp:effectExtent l="14605" t="1480185" r="61468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74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949"/>
                            <a:gd name="adj4" fmla="val 119444"/>
                            <a:gd name="adj5" fmla="val -219300"/>
                            <a:gd name="adj6" fmla="val 13429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.2pt;margin-top:308.4pt;width:129.55pt;height:53.0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orized persons onl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994535</wp:posOffset>
                </wp:positionV>
                <wp:extent cx="1463040" cy="422910"/>
                <wp:effectExtent l="19050" t="313055" r="563245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2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027"/>
                            <a:gd name="adj4" fmla="val 121745"/>
                            <a:gd name="adj5" fmla="val -74023"/>
                            <a:gd name="adj6" fmla="val 13841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UN 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Security</w:t>
                            </w:r>
                            <w:r>
                              <w:rPr>
                                <w:kern w:val="2"/>
                                <w:sz w:val="18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 xml:space="preserve"> ID Section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Entrance</w:t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57.05pt;width:115.15pt;height:33.2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 xml:space="preserve">UN </w:t>
                      </w:r>
                      <w:r>
                        <w:rPr>
                          <w:kern w:val="2"/>
                          <w:sz w:val="1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Security</w:t>
                      </w:r>
                      <w:r>
                        <w:rPr>
                          <w:kern w:val="2"/>
                          <w:sz w:val="18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fr-CH"/>
                        </w:rPr>
                        <w:t xml:space="preserve"> ID Section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Entrance</w:t>
                      </w:r>
                    </w:p>
                  </w:txbxContent>
                </v:textbox>
                <v:fill o:detectmouseclick="t" on="false"/>
                <v:stroke color="black" weight="381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23835</wp:posOffset>
                </wp:positionH>
                <wp:positionV relativeFrom="paragraph">
                  <wp:posOffset>1162050</wp:posOffset>
                </wp:positionV>
                <wp:extent cx="914400" cy="1833880"/>
                <wp:effectExtent l="1758950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33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231"/>
                            <a:gd name="adj4" fmla="val -99583"/>
                            <a:gd name="adj5" fmla="val 50208"/>
                            <a:gd name="adj6" fmla="val -192291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4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6.05pt;margin-top:91.5pt;width:71.95pt;height:144.3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4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2880</wp:posOffset>
                </wp:positionH>
                <wp:positionV relativeFrom="paragraph">
                  <wp:posOffset>3676650</wp:posOffset>
                </wp:positionV>
                <wp:extent cx="996315" cy="1257300"/>
                <wp:effectExtent l="148590" t="1212850" r="14605" b="142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257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092"/>
                            <a:gd name="adj4" fmla="val -7648"/>
                            <a:gd name="adj5" fmla="val -96462"/>
                            <a:gd name="adj6" fmla="val -7648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 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l Servic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none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ooms C3 &amp;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-R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4pt;margin-top:289.5pt;width:78.4pt;height:98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 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cal Servic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12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2"/>
                          <w:u w:val="none"/>
                          <w:i w:val="false"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Rooms C3 &amp; 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i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-R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98005</wp:posOffset>
                </wp:positionH>
                <wp:positionV relativeFrom="paragraph">
                  <wp:posOffset>4303395</wp:posOffset>
                </wp:positionV>
                <wp:extent cx="1497330" cy="630555"/>
                <wp:effectExtent l="1610995" t="1402715" r="1524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63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125"/>
                            <a:gd name="adj4" fmla="val -55935"/>
                            <a:gd name="adj5" fmla="val -222152"/>
                            <a:gd name="adj6" fmla="val -10755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ourier" w:hAnsi="Courier" w:eastAsia="Times New Roman" w:cs="Courier"/>
                                <w:color w:val="auto"/>
                                <w:lang w:val="en-US" w:bidi="ar-SA"/>
                              </w:rPr>
                              <w:t>Door 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UN 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3.15pt;margin-top:338.85pt;width:117.85pt;height:49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ourier" w:hAnsi="Courier" w:eastAsia="Times New Roman" w:cs="Courier"/>
                          <w:color w:val="auto"/>
                          <w:lang w:val="en-US" w:bidi="ar-SA"/>
                        </w:rPr>
                        <w:t>Door 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UN Library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3035</wp:posOffset>
                </wp:positionH>
                <wp:positionV relativeFrom="paragraph">
                  <wp:posOffset>1276350</wp:posOffset>
                </wp:positionV>
                <wp:extent cx="1169670" cy="800100"/>
                <wp:effectExtent l="9525" t="9525" r="140335" b="1981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800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287"/>
                            <a:gd name="adj4" fmla="val 106513"/>
                            <a:gd name="adj5" fmla="val 124680"/>
                            <a:gd name="adj6" fmla="val 106513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iplomatic Store “SAFI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05pt;margin-top:100.5pt;width:92.05pt;height:6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iplomatic Store “SAFI”</w:t>
                      </w:r>
                    </w:p>
                  </w:txbxContent>
                </v:textbox>
                <v:fill o:detectmouseclick="t" on="false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51840</wp:posOffset>
                </wp:positionH>
                <wp:positionV relativeFrom="paragraph">
                  <wp:posOffset>499745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39.35pt" to="-59.2pt,14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268" w:hanging="2268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sectPr>
      <w:headerReference w:type="even" r:id="rId15"/>
      <w:headerReference w:type="default" r:id="rId16"/>
      <w:headerReference w:type="first" r:id="rId1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28"/>
      <w:rPr>
        <w:sz w:val="22"/>
        <w:lang w:val="fr-CH"/>
      </w:rPr>
    </w:pPr>
    <w:r>
      <w:rPr>
        <w:sz w:val="22"/>
        <w:lang w:val="fr-CH"/>
      </w:rPr>
      <w:t>TRANS/WP.11/211</w:t>
    </w:r>
  </w:p>
  <w:p>
    <w:pPr>
      <w:pStyle w:val="Header"/>
      <w:spacing w:lineRule="auto" w:line="228"/>
      <w:rPr>
        <w:rStyle w:val="PageNumber"/>
        <w:lang w:val="fr-CH"/>
      </w:rPr>
    </w:pPr>
    <w:r>
      <w:rPr>
        <w:sz w:val="22"/>
        <w:lang w:val="fr-CH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rFonts w:ascii="CG Times;Times New Roman" w:hAnsi="CG Times;Times New Roman" w:cs="CG Times;Times New Roman"/>
        <w:sz w:val="22"/>
        <w:lang w:val="fr-CH"/>
      </w:rPr>
    </w:pPr>
    <w:r>
      <w:rPr/>
    </w:r>
  </w:p>
  <w:p>
    <w:pPr>
      <w:pStyle w:val="Header"/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sz w:val="22"/>
        <w:lang w:val="fr-CH"/>
      </w:rPr>
    </w:pPr>
    <w:r>
      <w:rPr>
        <w:lang w:val="en-GB"/>
      </w:rPr>
      <w:tab/>
      <w:tab/>
    </w:r>
    <w:r>
      <w:rPr>
        <w:sz w:val="22"/>
        <w:lang w:val="fr-CH"/>
      </w:rPr>
      <w:t>TRANS/WP.11/2</w:t>
    </w:r>
    <w:r>
      <w:rPr>
        <w:sz w:val="22"/>
      </w:rPr>
      <w:t>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sz w:val="22"/>
        <w:lang w:val="en-US"/>
      </w:rPr>
    </w:pPr>
    <w:r>
      <w:rPr>
        <w:sz w:val="22"/>
        <w:lang w:val="fr-CH"/>
      </w:rPr>
      <w:tab/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sz w:val="22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28"/>
      <w:rPr>
        <w:sz w:val="22"/>
        <w:lang w:val="fr-CH"/>
      </w:rPr>
    </w:pPr>
    <w:r>
      <w:rPr>
        <w:sz w:val="22"/>
        <w:lang w:val="fr-CH"/>
      </w:rPr>
      <w:t>TRANS/WP.11/211</w:t>
    </w:r>
  </w:p>
  <w:p>
    <w:pPr>
      <w:pStyle w:val="Header"/>
      <w:spacing w:lineRule="auto" w:line="228"/>
      <w:rPr/>
    </w:pPr>
    <w:r>
      <w:rPr>
        <w:sz w:val="22"/>
        <w:lang w:val="fr-CH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rFonts w:ascii="CG Times;Times New Roman" w:hAnsi="CG Times;Times New Roman" w:cs="CG Times;Times New Roman"/>
        <w:sz w:val="22"/>
        <w:lang w:val="fr-CH"/>
      </w:rPr>
    </w:pPr>
    <w:r>
      <w:rPr/>
    </w:r>
  </w:p>
  <w:p>
    <w:pPr>
      <w:pStyle w:val="Header"/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GB"/>
      </w:rPr>
      <w:tab/>
      <w:tab/>
    </w:r>
    <w:r>
      <w:rPr>
        <w:sz w:val="22"/>
        <w:lang w:val="fr-CH"/>
      </w:rPr>
      <w:t>TRANS/WP.11/2</w:t>
    </w:r>
    <w:r>
      <w:rPr>
        <w:sz w:val="22"/>
      </w:rPr>
      <w:t>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sz w:val="22"/>
        <w:lang w:val="fr-CH"/>
      </w:rPr>
      <w:tab/>
      <w:tab/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sz w:val="22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WP.11/209</w:t>
    </w:r>
  </w:p>
  <w:p>
    <w:pPr>
      <w:pStyle w:val="Header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  <w:p>
    <w:pPr>
      <w:pStyle w:val="Header"/>
      <w:rPr>
        <w:rStyle w:val="PageNumber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CH"/>
      </w:rPr>
      <w:t>TRANS/WP.11/209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fr-CH"/>
      </w:rPr>
    </w:pPr>
    <w:r>
      <w:rPr>
        <w:lang w:val="fr-CH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fr-CH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fr-CH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rFonts w:ascii="Courier" w:hAnsi="Courier" w:cs="Courier"/>
      <w:b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21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3">
    <w:name w:val="Основной текст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" w:hAnsi="Courier" w:cs="Courier"/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p11/wp11age.html" TargetMode="External"/><Relationship Id="rId5" Type="http://schemas.openxmlformats.org/officeDocument/2006/relationships/hyperlink" Target="mailto:chantal.baudet@unece.or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00:00Z</dcterms:created>
  <dc:creator>АМир</dc:creator>
  <dc:description/>
  <dc:language>en-US</dc:language>
  <cp:lastModifiedBy>АМир</cp:lastModifiedBy>
  <cp:lastPrinted>2005-07-20T11:00:00Z</cp:lastPrinted>
  <dcterms:modified xsi:type="dcterms:W3CDTF">2005-07-20T09:00:00Z</dcterms:modified>
  <cp:revision>3</cp:revision>
  <dc:subject/>
  <dc:title>0521792.doc</dc:title>
</cp:coreProperties>
</file>