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54992984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162882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16288224"/>
            <w:bookmarkStart w:id="4" w:name="__Fieldmark__0_61628822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162882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16288224"/>
            <w:bookmarkStart w:id="6" w:name="__Fieldmark__1_616288224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Женева, 31 октября - 3 ноября 2005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ЫЕ ПРИМЕЧАНИЯ К ПРЕДВАРИТЕ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Е ДНЯ ШЕСТЬДЕСЯТ ПЕРВОЙ СЕСС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 понедельник, 31 октября 2005 года, в 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правилами процедуры Комиссии первым пунктом предварительной повестки дня является ее утвержд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ояснительные примечания к предварительной повестке дня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1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ЫБОРЫ ДОЛЖНОСТНЫХ ЛИ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избрать Председателя и заместителя Председател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ДЕЯТЕЛЬНОСТЬ ОРГАНОВ ЕЭК, ПРЕДСТАВЛЯЮЩАЯ ИНТЕРЕС ДЛЯ РАБОЧЕЙ ГРУПП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Комитет по внутреннему транспорту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а своей шестьдесят седьмой сессии (15-17 февраля 2005 года) Комитет по внутреннему транспорту утвердил доклад Рабочей группы о работе ее шестидес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ы 125 и 126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Рабочая группа, возможно, пожелает отметить, что Комитет </w:t>
      </w:r>
      <w:r>
        <w:rPr>
          <w:b/>
          <w:bCs/>
        </w:rPr>
        <w:t>вновь обратился</w:t>
      </w:r>
      <w:r>
        <w:rPr/>
        <w:t xml:space="preserve"> к правительствам всех государств-членов с призывом стать Договаривающимися сторонами правовых документов, разработанных под его эгидой, и принять все необходимые меры для их осуществления (ЕСЕ/</w:t>
      </w:r>
      <w:r>
        <w:rPr>
          <w:lang w:val="en-US"/>
        </w:rPr>
        <w:t>TRANS</w:t>
      </w:r>
      <w:r>
        <w:rPr/>
        <w:t>/162, пункт 35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бочая группа по разработке стандартов на скоропортящиеся продукты и повышению качества (</w:t>
      </w:r>
      <w:r>
        <w:rPr>
          <w:u w:val="single"/>
          <w:lang w:val="en-US"/>
        </w:rPr>
        <w:t>WP</w:t>
      </w:r>
      <w:r>
        <w:rPr>
          <w:u w:val="single"/>
        </w:rPr>
        <w:t>.7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Рабочей группы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ЕЯТЕЛЬНОСТЬ ДРУГИХ МЕЖДУНАРОДНЫХ ОРГАНИЗАЦИЙ, ПРЕДСТАВЛЯЮЩАЯ ИНТЕРЕС ДЛЯ РАБОЧЕЙ ГРУПП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Международный институт холода (МИХ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Рабочая группа будет проинформирована об итогах совещания </w:t>
      </w:r>
      <w:r>
        <w:rPr>
          <w:lang w:val="en-US"/>
        </w:rPr>
        <w:t>D</w:t>
      </w:r>
      <w:r>
        <w:rPr/>
        <w:t>2/</w:t>
      </w:r>
      <w:r>
        <w:rPr>
          <w:lang w:val="en-US"/>
        </w:rPr>
        <w:t>D</w:t>
      </w:r>
      <w:r>
        <w:rPr/>
        <w:t>3, состоявшегося в Афинах (Греци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федерация "Трансфригорут интернэшнл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"Трансфригорут интернэшнл", которую эта федерация проводила в последнее время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Информация о положении в связи с применением Соглашен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На настоящий момент Договаривающимися сторонами Соглашения являются следующие государства:  Албания, Австрия, Азербайджан, Беларусь, Бельгия, Болгария, Босния и Герцеговина, бывшая югославская Республика Македония, Венгрия, Германия, Греция, Грузия, Дания, Ирландия, Испания, Италия, Казахстан, Латвия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Швейцария подписала Соглашение, но не ратифицировала ег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предложить правительствам Договаривающихся сторон представить дополнительную информацию о компетентных органах, выдающих свидетельства о соответствии, и об официально признанных испытательных станциях, а также сообщить адреса органов, с которыми можно связаться в случае возникновения любых проблем, в целях обновления этой информации на вебсайте ЕЭК ОО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)</w:t>
        <w:tab/>
      </w:r>
      <w:r>
        <w:rPr>
          <w:u w:val="single"/>
        </w:rPr>
        <w:t>Обмен информацией между Сторонами в соответствии со статьей 6 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Никаких предложений по этому подпункту повестки дня представлено не было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Рабочая группа будет проинформирована о поправках к СПС, которые вступили в силу после предыдущей сесс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абочая группа, возможно, пожелает отметить, что депозитарий распространил предложение о поправках к приложению 1 к СПС, которые были приняты на последн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, приложение 2) (см. </w:t>
      </w:r>
      <w:r>
        <w:rPr>
          <w:lang w:val="en-US"/>
        </w:rPr>
        <w:t>C.N.481.2005.TREATIES</w:t>
        <w:noBreakHyphen/>
        <w:t xml:space="preserve">2  </w:t>
      </w:r>
      <w:r>
        <w:rPr/>
        <w:t>и</w:t>
      </w:r>
      <w:r>
        <w:rPr>
          <w:lang w:val="en-US"/>
        </w:rPr>
        <w:t xml:space="preserve"> C.N.500.2005.TREATIES</w:t>
        <w:noBreakHyphen/>
        <w:t>3)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Добавление 1 к приложению 1 к СП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Пункт 2 с) добавления 1 к приложению 1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Финлянд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8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Добавление 2 к приложению 1 к СПС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я, представленные Исп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4), Герм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7) и Шве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9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u w:val="single"/>
        </w:rPr>
        <w:t>Приложение 2 к СПС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Соединенным Королевств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12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8.</w:t>
        <w:tab/>
        <w:t>ПЕРЕСМОТР ПРИЛОЖЕНИЙ К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принять к сведению новый вариант пересмотренного приложения 1 к СП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2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СПРАВОЧНИК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оект Справочника СП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10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проекте процедур допущения транспортных средств с несколькими отделениями и разными температурными режим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КОМПЛЕКТЫ КУЗОВ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ставленные Испанией и КСККП предложения по комплектам кузовов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5/5 и </w:t>
      </w:r>
      <w:r>
        <w:rPr>
          <w:lang w:val="en-US"/>
        </w:rPr>
        <w:t>TRANS</w:t>
      </w:r>
      <w:r>
        <w:rPr/>
        <w:t>/WP.11/2005/11, соответственн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ОБЛЕГЧЕНИЕ ПЕРЕВОЗОК СКОРОПОРТЯЩИХСЯ ПИЩЕВЫХ ПРОДУК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решениях, принятых Административным Комитетом "Международной конвенции о согласовании условий проведения контроля грузов на границах" и касающихся проекта приложения об облегчении международных перевозок скоропортящихся пищевых продукт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СФЕРА ДЕЙСТВИЯ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сохранить этот пункт в повестке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.</w:t>
        <w:tab/>
        <w:t>СОВМЕСТИМОСТЬ СПС И ЗАКОНОДАТЕЛЬСТВА СООБЩЕ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включить этот пункт в повестку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5.</w:t>
        <w:tab/>
        <w:t>ИЗУЧЕНИЕ ПРОЦЕДУР МАРКИРОВКИ ПОТРЕБЛЕНИЯ ЭНЕРГИИ, ХЛАДАГЕНТЫ И ПЕНООБРАЗОВАТЕ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сохранить этот пункт в повестке дня нынешней сессии.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16.</w:t>
        <w:tab/>
        <w:t>ПРОЧИЕ ВОПРОС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икаких предложений по этому пункту повестки дня предоставлено не был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7.</w:t>
        <w:tab/>
        <w:t>ПРОГРАММА РАБОТ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ограмму своей работ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, Приложение 4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Шестьдесят вторую сессию Рабочей группы в предварительном порядке запланировано провести 6</w:t>
        <w:noBreakHyphen/>
        <w:t>10 ноябр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8.</w:t>
        <w:tab/>
        <w:t>УТВЕРЖДЕНИЕ ДОКЛА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установившейся практикой Рабочая группа утвердит доклад о работе своей шестьдесят первой сессии на основе проекта, подготовленного секретариа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1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11/Add.1</w:t>
    </w:r>
  </w:p>
  <w:p>
    <w:pPr>
      <w:pStyle w:val="Header"/>
      <w:tabs>
        <w:tab w:val="center" w:pos="4153" w:leader="none"/>
        <w:tab w:val="left" w:pos="6237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0:21:00Z</dcterms:created>
  <dc:creator> Galina Ossipova</dc:creator>
  <dc:description/>
  <dc:language>en-US</dc:language>
  <cp:lastModifiedBy> Galina Ossipova</cp:lastModifiedBy>
  <cp:lastPrinted>2005-08-18T12:21:00Z</cp:lastPrinted>
  <dcterms:modified xsi:type="dcterms:W3CDTF">2005-08-18T10:23:00Z</dcterms:modified>
  <cp:revision>4</cp:revision>
  <dc:subject/>
  <dc:title>0522645</dc:title>
</cp:coreProperties>
</file>