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64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64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24"/>
        <w:gridCol w:w="368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778105835" r:id="rId2"/>
              </w:object>
            </w:r>
          </w:p>
        </w:tc>
        <w:tc>
          <w:tcPr>
            <w:tcW w:w="442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8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27364354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1273643546"/>
            <w:bookmarkStart w:id="4" w:name="__Fieldmark__0_1273643546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1/211/Add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5 August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127364354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1273643546"/>
            <w:bookmarkStart w:id="6" w:name="__Fieldmark__1_1273643546"/>
            <w:bookmarkEnd w:id="6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and FRENCH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Рабочая группа по перевозкам скоропортящихся пищевых продуктов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/>
      </w:pPr>
      <w:r>
        <w:rPr/>
        <w:t>Шестьдесят первая сессия</w:t>
      </w:r>
    </w:p>
    <w:p>
      <w:pPr>
        <w:pStyle w:val="Normal"/>
        <w:spacing w:lineRule="auto" w:line="240"/>
        <w:rPr/>
      </w:pPr>
      <w:r>
        <w:rPr/>
        <w:t>Женева, 31 октября - 3 ноября 2005 года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ЫЕ ПРИМЕЧАНИЯ К ПРЕДВАРИТЕЛЬНО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ВЕСТКЕ ДНЯ ШЕСТЬДЕСЯТ ПЕРВОЙ СЕССИИ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которая состоится во Дворце Наций в Женеве и откроется</w:t>
      </w:r>
    </w:p>
    <w:p>
      <w:pPr>
        <w:pStyle w:val="Normal"/>
        <w:jc w:val="center"/>
        <w:rPr/>
      </w:pPr>
      <w:r>
        <w:rPr/>
        <w:t>в понедельник, 31 октября 2005 года, в 10 час. 00 мин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</w:t>
        <w:tab/>
        <w:t>УТВЕРЖДЕНИЕ ПОВЕСТКИ ДНЯ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В соответствии с правилами процедуры Комиссии первым пунктом предварительной повестки дня является ее утверждение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11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 xml:space="preserve">Пояснительные примечания к предварительной повестке дня содержатся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11/</w:t>
      </w:r>
      <w:r>
        <w:rPr>
          <w:lang w:val="en-US"/>
        </w:rPr>
        <w:t>Add</w:t>
      </w:r>
      <w:r>
        <w:rPr/>
        <w:t>.1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  <w:t>ВЫБОРЫ ДОЛЖНОСТНЫХ ЛИЦ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Рабочая группа, возможно, пожелает избрать Председателя и заместителя Председателя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3.</w:t>
        <w:tab/>
        <w:t>ДЕЯТЕЛЬНОСТЬ ОРГАНОВ ЕЭК, ПРЕДСТАВЛЯЮЩАЯ ИНТЕРЕС ДЛЯ РАБОЧЕЙ ГРУППЫ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а)</w:t>
        <w:tab/>
      </w:r>
      <w:r>
        <w:rPr>
          <w:u w:val="single"/>
        </w:rPr>
        <w:t>Комитет по внутреннему транспорту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На своей шестьдесят седьмой сессии (15-17 февраля 2005 года) Комитет по внутреннему транспорту утвердил доклад Рабочей группы о работе ее шестидесятой сесс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62, пункты 125 и 126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 xml:space="preserve">Рабочая группа, возможно, пожелает отметить, что Комитет </w:t>
      </w:r>
      <w:r>
        <w:rPr>
          <w:b/>
          <w:bCs/>
        </w:rPr>
        <w:t>вновь обратился</w:t>
      </w:r>
      <w:r>
        <w:rPr/>
        <w:t xml:space="preserve"> к правительствам всех государств-членов с призывом стать Договаривающимися сторонами правовых документов, разработанных под его эгидой, и принять все необходимые меры для их осуществления (ЕСЕ/</w:t>
      </w:r>
      <w:r>
        <w:rPr>
          <w:lang w:val="en-US"/>
        </w:rPr>
        <w:t>TRANS</w:t>
      </w:r>
      <w:r>
        <w:rPr/>
        <w:t>/162, пункт 35)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</w:r>
      <w:r>
        <w:rPr>
          <w:u w:val="single"/>
        </w:rPr>
        <w:t>Рабочая группа по разработке стандартов на скоропортящиеся продукты и повышению качества (</w:t>
      </w:r>
      <w:r>
        <w:rPr>
          <w:u w:val="single"/>
          <w:lang w:val="en-US"/>
        </w:rPr>
        <w:t>WP</w:t>
      </w:r>
      <w:r>
        <w:rPr>
          <w:u w:val="single"/>
        </w:rPr>
        <w:t>.7</w:t>
      </w:r>
      <w:r>
        <w:rPr/>
        <w:t>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Рабочая группа будет проинформирована о деятельности Рабочей группы по разработке стандартов на скоропортящиеся продукты и повышению качества (</w:t>
      </w:r>
      <w:r>
        <w:rPr>
          <w:lang w:val="en-US"/>
        </w:rPr>
        <w:t>WP</w:t>
      </w:r>
      <w:r>
        <w:rPr/>
        <w:t>.7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4.</w:t>
        <w:tab/>
        <w:t>ДЕЯТЕЛЬНОСТЬ ДРУГИХ МЕЖДУНАРОДНЫХ ОРГАНИЗАЦИЙ, ПРЕДСТАВЛЯЮЩАЯ ИНТЕРЕС ДЛЯ РАБОЧЕЙ ГРУППЫ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а)</w:t>
        <w:tab/>
      </w:r>
      <w:r>
        <w:rPr>
          <w:u w:val="single"/>
        </w:rPr>
        <w:t>Международный институт холода (МИХ</w:t>
      </w:r>
      <w:r>
        <w:rPr/>
        <w:t>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 xml:space="preserve">Рабочая группа будет проинформирована об итогах совещания </w:t>
      </w:r>
      <w:r>
        <w:rPr>
          <w:lang w:val="en-US"/>
        </w:rPr>
        <w:t>D</w:t>
      </w:r>
      <w:r>
        <w:rPr/>
        <w:t>2/</w:t>
      </w:r>
      <w:r>
        <w:rPr>
          <w:lang w:val="en-US"/>
        </w:rPr>
        <w:t>D</w:t>
      </w:r>
      <w:r>
        <w:rPr/>
        <w:t>3, состоявшегося в Афинах (Греция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</w:r>
      <w:r>
        <w:rPr>
          <w:u w:val="single"/>
        </w:rPr>
        <w:t>Международная федерация "Трансфригорут интернэшнл</w:t>
      </w:r>
      <w:r>
        <w:rPr/>
        <w:t>"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Рабочая группа будет проинформирована о деятельности "Трансфригорут интернэшнл", которую эта федерация проводила в последнее время.</w:t>
      </w:r>
    </w:p>
    <w:p>
      <w:pPr>
        <w:pStyle w:val="Normal"/>
        <w:ind w:left="567" w:hanging="567"/>
        <w:rPr/>
      </w:pPr>
      <w:r>
        <w:rPr/>
      </w:r>
      <w:r>
        <w:br w:type="page"/>
      </w:r>
    </w:p>
    <w:p>
      <w:pPr>
        <w:pStyle w:val="Normal"/>
        <w:ind w:left="567" w:hanging="567"/>
        <w:rPr/>
      </w:pPr>
      <w:r>
        <w:rPr/>
        <w:t>5.</w:t>
        <w:tab/>
        <w:t>ПРИМЕНЕНИЕ СОГЛАШЕНИЯ О МЕЖДУНАРОДНЫХ ПЕРЕВОЗКАХ СКОРОПОРТЯЩИХСЯ ПИЩЕВЫХ ПРОДУКТОВ И О СПЕЦИАЛЬНЫХ ТРАНСПОРТНЫХ СРЕДСТВАХ, ПРЕДНАЗНАЧЕННЫХ ДЛЯ ЭТИХ ПЕРЕВОЗОК (СПС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а)</w:t>
        <w:tab/>
      </w:r>
      <w:r>
        <w:rPr>
          <w:u w:val="single"/>
        </w:rPr>
        <w:t>Информация о положении в связи с применением Соглашения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567"/>
        <w:rPr/>
      </w:pPr>
      <w:r>
        <w:rPr/>
        <w:tab/>
        <w:t>На настоящий момент Договаривающимися сторонами Соглашения являются следующие государства:  Албания, Австрия, Азербайджан, Беларусь, Бельгия, Болгария, Босния и Герцеговина, бывшая югославская Республика Македония, Венгрия, Германия, Греция, Грузия, Дания, Ирландия, Испания, Италия, Казахстан, Латвия, Литва, Люксембург, Марокко, Монако, Нидерланды, Норвегия, Польша, Португалия, Российская Федерация, Румыния, Сербия и Черногория, Словакия, Словения, Соединенное Королевство, Соединенные Штаты Америки, Узбекистан, Финляндия, Франция, Хорватия, Чешская Республика, Швеция, Эстония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Швейцария подписала Соглашение, но не ратифицировала его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</w:r>
      <w:r>
        <w:rPr>
          <w:u w:val="single"/>
        </w:rPr>
        <w:t>Официально назначаемые компетентными органами стран - участниц СПС испытательные станции, протоколы испытаний которых могут использоваться для выдачи свидетельств СПС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567"/>
        <w:rPr/>
      </w:pPr>
      <w:r>
        <w:rPr/>
        <w:tab/>
        <w:t>Рабочая группа, возможно, пожелает предложить правительствам Договаривающихся сторон представить дополнительную информацию о компетентных органах, выдающих свидетельства о соответствии, и об официально признанных испытательных станциях, а также сообщить адреса органов, с которыми можно связаться в случае возникновения любых проблем, в целях обновления этой информации на вебсайте ЕЭК ООН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с)</w:t>
        <w:tab/>
      </w:r>
      <w:r>
        <w:rPr>
          <w:u w:val="single"/>
        </w:rPr>
        <w:t>Обмен информацией между Сторонами в соответствии со статьей 6 СПС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567"/>
        <w:rPr/>
      </w:pPr>
      <w:r>
        <w:rPr/>
        <w:tab/>
        <w:t>Никаких предложений по этому подпункту повестки дня представлено не было.</w:t>
      </w:r>
    </w:p>
    <w:p>
      <w:pPr>
        <w:pStyle w:val="Normal"/>
        <w:ind w:left="567" w:hanging="567"/>
        <w:rPr/>
      </w:pPr>
      <w:r>
        <w:rPr/>
      </w:r>
      <w:r>
        <w:br w:type="page"/>
      </w:r>
    </w:p>
    <w:p>
      <w:pPr>
        <w:pStyle w:val="Normal"/>
        <w:ind w:left="567" w:hanging="567"/>
        <w:rPr/>
      </w:pPr>
      <w:r>
        <w:rPr/>
        <w:t>6.</w:t>
        <w:tab/>
        <w:t>ВСТУПИВШИЕ В СИЛУ ПОПРАВКИ К СОГЛАШЕНИЮ О МЕЖДУНАРОДНЫХ ПЕРЕВОЗКАХ СКОРОПОРТЯЩИХСЯ ПИЩЕВЫХ ПРОДУКТОВ И О СПЕЦИАЛЬНЫХ ТРАНСПОРТНЫХ СРЕДСТВАХ, ПРЕДНАЗНАЧЕННЫХ ДЛЯ ЭТИХ ПЕРЕВОЗОК (СПС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0"/>
        <w:rPr/>
      </w:pPr>
      <w:r>
        <w:rPr/>
        <w:t>Рабочая группа будет проинформирована о поправках к СПС, которые вступили в силу после предыдущей сессии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Рабочая группа, возможно, пожелает отметить, что депозитарий распространил предложение о поправках к приложению 1 к СПС, которые были приняты на последне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10, приложение 2) (см. </w:t>
      </w:r>
      <w:r>
        <w:rPr>
          <w:lang w:val="en-US"/>
        </w:rPr>
        <w:t>C.N.481.2005.TREATIES</w:t>
        <w:noBreakHyphen/>
        <w:t xml:space="preserve">2  </w:t>
      </w:r>
      <w:r>
        <w:rPr/>
        <w:t>и</w:t>
      </w:r>
      <w:r>
        <w:rPr>
          <w:lang w:val="en-US"/>
        </w:rPr>
        <w:t xml:space="preserve"> C.N.500.2005.TREATIES</w:t>
        <w:noBreakHyphen/>
        <w:t>3).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567"/>
        <w:rPr/>
      </w:pPr>
      <w:r>
        <w:rPr/>
        <w:t>7.</w:t>
        <w:tab/>
        <w:t>ПРЕДЛАГАЕМЫЕ ПОПРАВКИ К СОГЛАШЕНИЮ О МЕЖДУНАРОДНЫХ ПЕРЕВОЗКАХ СКОРОПОРТЯЩИХСЯ ПИЩЕВЫХ ПРОДУКТОВ И О СПЕЦИАЛЬНЫХ ТРАНСПОРТНЫХ СРЕДСТВАХ, ПРЕДНАЗНАЧЕННЫХ ДЛЯ ЭТИХ ПЕРЕВОЗОК (СПС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>а)</w:t>
        <w:tab/>
      </w:r>
      <w:r>
        <w:rPr>
          <w:u w:val="single"/>
        </w:rPr>
        <w:t>Добавление 1 к приложению 1 к СПС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1134" w:hanging="1134"/>
        <w:rPr/>
      </w:pPr>
      <w:r>
        <w:rPr/>
        <w:tab/>
        <w:tab/>
      </w:r>
      <w:r>
        <w:rPr>
          <w:u w:val="single"/>
        </w:rPr>
        <w:t>Пункт 2 с) добавления 1 к приложению 1</w:t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ind w:left="1134" w:hanging="1134"/>
        <w:rPr/>
      </w:pPr>
      <w:r>
        <w:rPr/>
        <w:tab/>
        <w:tab/>
        <w:t>Рабочая группа, возможно, пожелает рассмотреть предложение, представленное Финляндией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5/8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</w:r>
      <w:r>
        <w:rPr>
          <w:u w:val="single"/>
        </w:rPr>
        <w:t>Добавление 2 к приложению 1 к СПС</w:t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ind w:left="1134" w:hanging="1134"/>
        <w:rPr/>
      </w:pPr>
      <w:r>
        <w:rPr/>
        <w:tab/>
        <w:tab/>
        <w:t>Рабочая группа, возможно, пожелает рассмотреть предложения, представленные Испанией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5/4), Германией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5/7) и Швецией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5/9)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</w:r>
      <w:r>
        <w:rPr>
          <w:u w:val="single"/>
        </w:rPr>
        <w:t>Приложение 2 к СПС</w:t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ind w:left="1134" w:hanging="1134"/>
        <w:rPr/>
      </w:pPr>
      <w:r>
        <w:rPr/>
        <w:tab/>
        <w:tab/>
        <w:t>Рабочая группа, возможно, пожелает рассмотреть предложение, представленное Соединенным Королевством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5/12).</w:t>
      </w:r>
    </w:p>
    <w:p>
      <w:pPr>
        <w:pStyle w:val="Normal"/>
        <w:ind w:left="1134" w:hanging="1134"/>
        <w:rPr/>
      </w:pPr>
      <w:r>
        <w:rPr/>
      </w:r>
      <w:r>
        <w:br w:type="page"/>
      </w:r>
    </w:p>
    <w:p>
      <w:pPr>
        <w:pStyle w:val="Normal"/>
        <w:ind w:left="567" w:hanging="567"/>
        <w:rPr/>
      </w:pPr>
      <w:r>
        <w:rPr/>
        <w:t>8.</w:t>
        <w:tab/>
        <w:t>ПЕРЕСМОТР ПРИЛОЖЕНИЙ К СПС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Рабочая группа, возможно, пожелает принять к сведению новый вариант пересмотренного приложения 1 к СПС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5/2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9.</w:t>
        <w:tab/>
        <w:t>СПРАВОЧНИК СПС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Рабочая группа, возможно, пожелает рассмотреть проект Справочника СПС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5/10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0.</w:t>
        <w:tab/>
        <w:t>ПРОЦЕДУРЫ ДОПУЩЕНИЯ ТРАНСПОРТНЫХ СРЕДСТВ С НЕСКОЛЬКИМИ ОТДЕЛЕНИЯМИ И РАЗНЫМИ ТЕМПЕРАТУРНЫМИ РЕЖИМАМИ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Рабочая группа будет проинформирована о проекте процедур допущения транспортных средств с несколькими отделениями и разными температурными режимами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1.</w:t>
        <w:tab/>
        <w:t>КОМПЛЕКТЫ КУЗОВОВ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Рабочая группа, возможно, пожелает рассмотреть представленные Испанией и КСККП предложения по комплектам кузовов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1/2005/5 и </w:t>
      </w:r>
      <w:r>
        <w:rPr>
          <w:lang w:val="en-US"/>
        </w:rPr>
        <w:t>TRANS</w:t>
      </w:r>
      <w:r>
        <w:rPr/>
        <w:t>/WP.11/2005/11, соответственно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2.</w:t>
        <w:tab/>
        <w:t>ОБЛЕГЧЕНИЕ ПЕРЕВОЗОК СКОРОПОРТЯЩИХСЯ ПИЩЕВЫХ ПРОДУКТОВ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Рабочая группа будет проинформирована о решениях, принятых Административным Комитетом "Международной конвенции о согласовании условий проведения контроля грузов на границах" и касающихся проекта приложения об облегчении международных перевозок скоропортящихся пищевых продуктов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3.</w:t>
        <w:tab/>
        <w:t>СФЕРА ДЕЙСТВИЯ СПС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Рабочая группа решила сохранить этот пункт в повестке дня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4.</w:t>
        <w:tab/>
        <w:t>СОВМЕСТИМОСТЬ СПС И ЗАКОНОДАТЕЛЬСТВА СООБЩЕСТВА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Рабочая группа решила включить этот пункт в повестку дня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5.</w:t>
        <w:tab/>
        <w:t>ИЗУЧЕНИЕ ПРОЦЕДУР МАРКИРОВКИ ПОТРЕБЛЕНИЯ ЭНЕРГИИ, ХЛАДАГЕНТЫ И ПЕНООБРАЗОВАТЕЛИ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Рабочая группа решила сохранить этот пункт в повестке дня нынешней сессии.</w:t>
      </w:r>
    </w:p>
    <w:p>
      <w:pPr>
        <w:pStyle w:val="Normal"/>
        <w:ind w:left="567" w:hanging="567"/>
        <w:rPr/>
      </w:pPr>
      <w:r>
        <w:rPr/>
        <w:tab/>
      </w:r>
    </w:p>
    <w:p>
      <w:pPr>
        <w:pStyle w:val="Normal"/>
        <w:ind w:left="567" w:hanging="567"/>
        <w:rPr/>
      </w:pPr>
      <w:r>
        <w:rPr/>
        <w:t>16.</w:t>
        <w:tab/>
        <w:t>ПРОЧИЕ ВОПРОСЫ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Никаких предложений по этому пункту повестки дня предоставлено не было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7.</w:t>
        <w:tab/>
        <w:t>ПРОГРАММА РАБОТЫ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Рабочая группа, возможно, пожелает рассмотреть программу своей работы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10, Приложение 4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u w:val="single"/>
        </w:rPr>
        <w:t>Сроки проведения следующей сессии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567"/>
        <w:rPr/>
      </w:pPr>
      <w:r>
        <w:rPr/>
        <w:tab/>
        <w:t>Шестьдесят вторую сессию Рабочей группы в предварительном порядке запланировано провести 6</w:t>
        <w:noBreakHyphen/>
        <w:t>10 ноября 2006 год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8.</w:t>
        <w:tab/>
        <w:t>УТВЕРЖДЕНИЕ ДОКЛАДА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В соответствии с установившейся практикой Рабочая группа утвердит доклад о работе своей шестьдесят первой сессии на основе проекта, подготовленного секретариатом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/>
        <w:t>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11/211/Add.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521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11/211/Add.1</w:t>
    </w:r>
  </w:p>
  <w:p>
    <w:pPr>
      <w:pStyle w:val="Header"/>
      <w:tabs>
        <w:tab w:val="center" w:pos="4153" w:leader="none"/>
        <w:tab w:val="left" w:pos="6237" w:leader="none"/>
        <w:tab w:val="left" w:pos="652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10:21:00Z</dcterms:created>
  <dc:creator> Galina Ossipova</dc:creator>
  <dc:description/>
  <dc:language>en-US</dc:language>
  <cp:lastModifiedBy> Galina Ossipova</cp:lastModifiedBy>
  <cp:lastPrinted>2005-08-18T12:21:00Z</cp:lastPrinted>
  <dcterms:modified xsi:type="dcterms:W3CDTF">2005-08-18T10:23:00Z</dcterms:modified>
  <cp:revision>4</cp:revision>
  <dc:subject/>
  <dc:title>0522645</dc:title>
</cp:coreProperties>
</file>