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664339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66433932"/>
      <w:bookmarkStart w:id="1" w:name="__Fieldmark__0_40664339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905    27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905    27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2996642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664339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66433932"/>
            <w:bookmarkStart w:id="4" w:name="__Fieldmark__1_40664339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664339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66433932"/>
            <w:bookmarkStart w:id="6" w:name="__Fieldmark__2_40664339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скоропортящихся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 года</w:t>
      </w:r>
    </w:p>
    <w:p>
      <w:pPr>
        <w:pStyle w:val="Normal"/>
        <w:spacing w:lineRule="auto" w:line="240"/>
        <w:rPr/>
      </w:pPr>
      <w:r>
        <w:rPr/>
        <w:t>Пункт 7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АГАЕМЫЕ ПОПРАВКИ К СОГЛАШЕНИЮ О МЕЖДУНАРОДНЫХ ПЕРЕВОЗКАХ СКОРОПОРТЯЩИХСЯ ПИЩЕВЫХ ПРОДУ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О СПЕЦИАЛЬНЫХ ТРАНСПОРТНЫХ СРЕДСТВА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НАЗНАЧЕННЫХ ДЛЯ ЭТИХ ПЕРЕВОЗОК (СПС)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оединенным Королевств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.</w:t>
        <w:tab/>
        <w:t>В добавлении 1 к приложению 2 содержатся требования о том, что транспортное средство, перевозящее быстрозамороженные пищевые продукты, должно быть оборудовано подходящим измерительным устройством, позволяющим контролировать температуру воздуха.  Допущение измерительных приборов к использованию является обязанностью компетентного органа страны, в которой зарегистрировано транспортное средство.  Это требование также соответствует директиве 92/1/ЕС Европейской комиссии, касающейся контроля температуры быстрозамороженных пище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о требование привело к установлению различными компетентными органами разных технических условий и режимов испытания для допущения измерительных приборов к использованию.  Несмотря на существование системы взаимного признания допущенного оборудования для целей международных перевозок пищевых продуктов, наличие разных стандартов, касающихся допущения, вызвало проблемы.  Возникают вопросы в связи с недобросовестной конкуренцией, а также препятствия на пути торговли измерительным обору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тех пор как в 1996 году добавление 1 было включено в СПС, ЕКС (Европейский комитет по стандартизации) разработал и утвердил следующие европейские стандарты на оборудование для измерения темп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EN</w:t>
      </w:r>
      <w:r>
        <w:rPr>
          <w:i/>
          <w:iCs/>
        </w:rPr>
        <w:t xml:space="preserve"> 12830</w:t>
        <w:tab/>
        <w:t>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Испытания, рабочие характеристики, приг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EN</w:t>
      </w:r>
      <w:r>
        <w:rPr>
          <w:i/>
          <w:iCs/>
        </w:rPr>
        <w:t xml:space="preserve"> 13486</w:t>
        <w:tab/>
        <w:t>Датчики температуры и термомет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Периодическая провер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</w:t>
        <w:tab/>
        <w:t>Стандарты ЕКС были приняты в 1999 году, и с начала 2000 года производители обязаны применять эти стандарты в процессе изготовления измерительных приборов, а операторы - при проверке и калибровке таких приборов.  Таким образом, в настоящее время существуют согласованные стандарты на контрольно-измерительные приборы, и эти стандарты обеспечивают применение всеми сторонами, подписавшими СПС, единого подхода и единых технических требований к допущению контрольно-измери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Европейский союз утвердил новые правила Комиссии (ЕК) № 37/2005, которые заменяют собой директиву 92/1/ЕС.  Эти правила отменяют требование о допущении приборов компетентным органом страны, в которой зарегистрировано транспортное средство.  Однако все приборы, используемые для контроля за температурой воздуха, должны соответствовать стандартам ЕКС </w:t>
      </w:r>
      <w:r>
        <w:rPr>
          <w:lang w:val="en-US"/>
        </w:rPr>
        <w:t>EN </w:t>
      </w:r>
      <w:r>
        <w:rPr/>
        <w:t xml:space="preserve">12830 и 13486 (и, в случае термометров - </w:t>
      </w:r>
      <w:r>
        <w:rPr>
          <w:lang w:val="en-US"/>
        </w:rPr>
        <w:t>EN</w:t>
      </w:r>
      <w:r>
        <w:rPr/>
        <w:t>134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изнается, что это новое требование нуждается в постепенном применении, с тем чтобы уменьшить издержки и облегчить переход от национальных стандартов к стандартам ЕКС.  Поэтому надлежит установить достаточный переходный пери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 2, добавление 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Измерительные приборы должны быть допущены к использованию компетентными органами страны, в которой транспортное средство зарегистрировано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его следующим текс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Измерительные приборы должны соответствовать стандартам </w:t>
      </w:r>
      <w:r>
        <w:rPr>
          <w:lang w:val="en-US"/>
        </w:rPr>
        <w:t>EN </w:t>
      </w:r>
      <w:r>
        <w:rPr/>
        <w:t xml:space="preserve">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Испытания, рабочие характеристики, пригодность) и </w:t>
      </w:r>
      <w:r>
        <w:rPr>
          <w:lang w:val="en-US"/>
        </w:rPr>
        <w:t>EN </w:t>
      </w:r>
      <w:r>
        <w:rPr/>
        <w:t>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Вместе с тем в отношении транспортных средств, находящихся в эксплуатации на дату вступления в силу настоящего добавления </w:t>
      </w:r>
      <w:r>
        <w:rPr>
          <w:u w:val="single"/>
        </w:rPr>
        <w:t>1</w:t>
      </w:r>
      <w:r>
        <w:rPr/>
        <w:t>/, вышеупомянутые положения начнут последовательно применяться в течение трех лет после этой да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заключительное предложение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Измерительные приборы должны соответствовать положениям настоящего добавления через один год после даты вступления в силу вышеизложенного положения.  Измерительные приборы, которые уже установлены до этой даты, но которые не соответствуют вышеупомянутому стандарту, могут по</w:t>
        <w:noBreakHyphen/>
        <w:t>прежнему использоваться до 31 декабря 2009 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Окончательный текст будет гласить следующее: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С, ПРИЛОЖЕНИЕ 2, ДОБАВЛЕНИЕ 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"Контроль температуры воздуха при перевозке быстрозамороженных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рительные приборы должны соответствовать стандартам </w:t>
      </w:r>
      <w:r>
        <w:rPr>
          <w:lang w:val="en-US"/>
        </w:rPr>
        <w:t>EN </w:t>
      </w:r>
      <w:r>
        <w:rPr/>
        <w:t xml:space="preserve">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Испытания, рабочие характеристики, пригодность) и </w:t>
      </w:r>
      <w:r>
        <w:rPr>
          <w:lang w:val="en-US"/>
        </w:rPr>
        <w:t>EN </w:t>
      </w:r>
      <w:r>
        <w:rPr/>
        <w:t>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51:00Z</dcterms:created>
  <dc:creator>Богатырева</dc:creator>
  <dc:description/>
  <dc:language>en-US</dc:language>
  <cp:lastModifiedBy>АМир</cp:lastModifiedBy>
  <cp:lastPrinted>2005-09-27T16:51:00Z</cp:lastPrinted>
  <dcterms:modified xsi:type="dcterms:W3CDTF">2005-09-27T14:51:00Z</dcterms:modified>
  <cp:revision>3</cp:revision>
  <dc:subject>Киселев</dc:subject>
  <dc:title>0522539.doc</dc:title>
</cp:coreProperties>
</file>