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813811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81381190"/>
      <w:bookmarkStart w:id="1" w:name="__Fieldmark__0_39813811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80805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80805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7831717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813811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981381190"/>
            <w:bookmarkStart w:id="4" w:name="__Fieldmark__1_398138119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813811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981381190"/>
            <w:bookmarkStart w:id="6" w:name="__Fieldmark__2_398138119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Женева, 31 октября - 3 ноября 2005 года</w:t>
      </w:r>
    </w:p>
    <w:p>
      <w:pPr>
        <w:pStyle w:val="Normal"/>
        <w:spacing w:lineRule="auto" w:line="240"/>
        <w:rPr/>
      </w:pPr>
      <w:r>
        <w:rPr/>
        <w:t>Пункт 11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Ы КУЗОВОВ СПС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Комитетом связи по вопросам конструкции кузовов</w:t>
      </w:r>
    </w:p>
    <w:p>
      <w:pPr>
        <w:pStyle w:val="Normal"/>
        <w:jc w:val="center"/>
        <w:rPr/>
      </w:pPr>
      <w:r>
        <w:rPr>
          <w:u w:val="single"/>
        </w:rPr>
        <w:t>и прицепов (КСККП</w:t>
      </w:r>
      <w:r>
        <w:rPr/>
        <w:t>)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узова СПС уже на протяжении многих лет часто собираются из комплектов.  По сообщениям некоторых Договаривающихся сторон, значение К собранных таким образом транспортных средств иногда весьма отличается от того значения, которое имеет опытный образец.  Причины этого хорошо известны, и настоящее предложение ставит целью разработать процедуру для разреш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ессии WP.11 2002 года КСККП вызвался в этой связи разработать предложение на основе документов, ранее представленных Рабочей группе WP.11, и современного передового опыта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На сессии WP.11 2003 года КСККП представил это предложение, а делегаты сессии WP.11 2003 года внесли ряд замечаний и рекоменд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ессии WP.11 2004 года КСККП повторно представил указанное предложение, в котором были отражены все замечания и рекомендации, внесенные делегатами WP.11.  Участники высказали дополнительные рекомендации и предложения по изменению текста и обратились к КСККП с просьбой отразить их в тексте и повторно внести предложение для рассмотрения на сессии WP.11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ий документ представляет собой предложение, пересмотренное в соответствии с вышеуказанной просьбой.  Оно состоит из ранее подготовленного текста со всеми отраженными в нем замечаниями и рекомендациями различных делегаций.  В нем также отражено предложение Испании, сформулированное в документе TRANS/ WP.11/2005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ее предложение не меняет сложившихся на сегодня процедур СПС, а дополняет его.  Цель добавлений - искоренить сложившуюся в отдельных случаях порочную и чреватую проблемами практику.  Данное предложение не меняет функций и ответственности компетентного органа, предоставляющего допущение СПС, они полностью сохраняются в их нынешнем виде.  В предложении также четко указывается, что компетентный орган, предоставляющий допущение СПС, во всех случаях вправе производить проверку каждого куз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умерация соответствует действующему тексту СПС;  нумерация, приведенная в скобках, касается предлагаемой новой структуры текс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а, предусмотренная в настоящем предложении, призвана обеспечить, чтобы все последующие кузова были идентичны кузову, прошедшему испытание типа СПС и получившему допущение.  Сегодня такая процедура в СПС не предусмотрена, вследствие чего компетентные органы, предоставляющие допущение, сталкиваются с проблемами в случае кузовов, значение К которых не соответствует значению для прошедшего испытание и допущенного типа кузов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spacing w:lineRule="auto" w:line="240"/>
        <w:rPr/>
      </w:pPr>
      <w:r>
        <w:rPr/>
        <w:tab/>
        <w:t>В добавление 2 к приложению 1 к Соглашению СПС (изменить нумерацию разделов 5, 6 и 7 на 6, 7 и 8) включить следующее (новый раздел 5)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"Е (5)</w:t>
        <w:tab/>
        <w:t>КОМПЛЕКТЫ КУЗОВ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61 (5.1)</w:t>
        <w:tab/>
      </w:r>
      <w:r>
        <w:rPr>
          <w:u w:val="single"/>
        </w:rPr>
        <w:t>Определен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Для целей настоящего добавл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969" w:hanging="3969"/>
        <w:rPr/>
      </w:pPr>
      <w:r>
        <w:rPr/>
        <w:tab/>
        <w:t>а)</w:t>
        <w:tab/>
        <w:t>Под "комплектом кузова"</w:t>
        <w:tab/>
        <w:t>подразумеваются составные части изотермического кузова, включая, как минимум, такие части, имеющие важное значение с точки зрения общего теплообмена, как боковые стенки, крыша, пол, передняя часть и задняя часть, а также средства их соединения.  Основные части комплекта кузова поставляются в виде несобранных элементов.  Задняя рама и дверь (двери), если они предусмотрены, должны поставляться в полностью собранном виде и готовыми к эксплуатации.  Боковая дверь (боковые двери), если они предусмотрены, должны быть встроены в боковые стенки и должны быть полностью готовыми к эксплуатации.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drawing>
          <wp:inline distT="0" distB="0" distL="0" distR="0">
            <wp:extent cx="5269865" cy="3415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969" w:hanging="3969"/>
        <w:rPr/>
      </w:pPr>
      <w:r>
        <w:rPr/>
        <w:tab/>
        <w:t>b)</w:t>
        <w:tab/>
        <w:t>Под "кузовом"</w:t>
        <w:tab/>
        <w:t>подразумевается комплект кузова, который был собран согласно инструкциям завода-изготовителя и соответствует типу, который был испытан и допущен станцией, уполномоченной проводить испытания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  <w:tab/>
        <w:t>с)</w:t>
        <w:tab/>
        <w:t>Под "заводом-изготовителем"</w:t>
        <w:tab/>
        <w:t>подразумевается организация, которая отвечает за разработку конструкции комплекта и его производство и которой было выдано свидетельство о допущении типа.  Эта организация должна выдавать свидетельство о соответствии, а ее производственные помещения и установки должны находиться в стране, являющейся Договаривающейся стороной СПС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  <w:tab/>
        <w:t>d)</w:t>
        <w:tab/>
        <w:t>Под "сборщиком"</w:t>
        <w:tab/>
        <w:t>подразумевается организация, которая произвела сборку комплекта кузова в соответствии с инструкциями завода-изготовителя.  Заводские помещения и установки этой организации должны находиться в стране, являющейся Договаривающейся стороной СПС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4395" w:leader="none"/>
          <w:tab w:val="left" w:pos="6237" w:leader="none"/>
        </w:tabs>
        <w:ind w:left="4395" w:hanging="4395"/>
        <w:rPr/>
      </w:pPr>
      <w:r>
        <w:rPr/>
      </w:r>
    </w:p>
    <w:p>
      <w:pPr>
        <w:pStyle w:val="Normal"/>
        <w:ind w:left="1134" w:hanging="1134"/>
        <w:rPr/>
      </w:pPr>
      <w:r>
        <w:rPr/>
        <w:t>62 (5.2)</w:t>
        <w:tab/>
      </w:r>
      <w:r>
        <w:rPr>
          <w:u w:val="single"/>
        </w:rPr>
        <w:t>Обязательства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о поставки комплектов сборщикам завод-изготовитель испытывает кузов, собранный из данного типа комплекта СПС.  Результаты испытания типа СПС по конкретному комплекту остаются в силе в течение шести лет либо применительно к 100 комплектам.  По прошествии шести лет либо после сборки 100 комплектов проводится новое испытание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обеспечивает, чтобы поставляемый комплект соответствовал испытанному типу, а его внутренняя поверхность не отличалась более чем на +/-20% от поверхности испытанного тип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удостоверяет, что сборщик компетентен производить сборку комплекта в соответствии с инструкциями завода-изготовителя.  Завод-изготовитель, по крайней мере один раз в три года, проводит проверки с целью выяснения того, по</w:t>
        <w:noBreakHyphen/>
        <w:t>прежнему ли компетентен сборщик производить сбор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поставляет по крайней мере все части, использовавшиеся в ходе испытания типа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передает сборщику перечень частей, соответствующих поставленному комплекту.  В перечне частей должен быть указан серийный номер комплекта.  Завод-изготовитель передает с каждым набором подробные инструкции, касающиеся сборки.  В этих инструкциях указываются основные внутренние габариты длины, высоты и шири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представляет сборщику доказательства того, что составные части комплекта соответствуют частям, используемым при изготовлении, которые были испытаны и допущены станцией, уполномоченной проводить испыта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, в дополнение к предусмотренному согласно пункту 6 добавления 1 к приложению 1, передает заполненную типовую табличку, установленную на комплекте.  На типовой табличке указываются серийный номер комплекта и дата изготовления комплек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инструкциях завода-изготовителя содержатся подробные данные по крайней мере относительно следующег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ab/>
        <w:t>-</w:t>
        <w:tab/>
        <w:t>порядок сборки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ab/>
        <w:t>-</w:t>
        <w:tab/>
        <w:t>крепление пола к транспортному средству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ab/>
        <w:t>-</w:t>
        <w:tab/>
        <w:t>крепление холодильной установки, если это применимо;  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одробные сведения об использовании всех элементов, которые способствуют теплообмену, и об обращении с ними.  Это касается также адгезива (адгезивов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ведет учет серийных номеров комплектов, передаваемых сборщик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Завод-изготовитель заполняет заявление о соответствии комплекта кузова протоколу испытания типа СПС (Образец № 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63 (5.3)</w:t>
        <w:tab/>
      </w:r>
      <w:r>
        <w:rPr>
          <w:u w:val="single"/>
        </w:rPr>
        <w:t>Обязательства сборщи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До сборки первого комплекта сборщик должен обладать свидетельством, выданным заводом-изготовителем комплекта и удостоверяющим его компетентность в отношении сборки комплекта данного тип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ригинальная типовая табличка, установленная заводом-изготовителем, не должна сниматься сборщико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борщик обеспечивает полное выполнение инструкций завода-изготовителя и применение надлежащей системы управления качество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борщик заполняет заявление о соответствии кузова, собранного из комплекта (Образец №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 (5.4)</w:t>
        <w:tab/>
      </w:r>
      <w:r>
        <w:rPr>
          <w:u w:val="single"/>
        </w:rPr>
        <w:t>Процесс допущ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еализация кузовов может осуществляться от имени завода-изготовителя и/или сборщика.  Однако должна быть обеспечена возможность идентификации завода-изготовителя на основании документации и типовой таблички.  Если завод-изготовитель идентифицировать невозможно, то кузов рассматривается в качестве нового типа и должен быть представлен для испытания на станции, уполномоченной проводить испытания.  После последующих повторных испытаний результаты первоначального испытания типа становятся недействительными и завод-изготовитель уже не несет никакой ответственности за куз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видетельство о допущении типа, выдаваемое заводу-изготовителю станцией, уполномоченной проводить испытания, остается действительным только в том случае, если</w:t>
      </w:r>
    </w:p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поставленный комплект включает по крайней мере все части, использованные в ходе испытания типа СПС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инструкции завода-изготовителя в отношении сборки были полностью выполнены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во время проведения первоначального испытания типа имелось все дополнительное оборудование, влияющее на общий теплообме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данное требование выполнено неполностью, то должно быть проведено новое испытание типа СПС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 дополнение к обычной документации, требующейся на основании Соглашения СПС для выдачи индивидуального свидетельства допущения СПС, компетентному органу представляется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</w:t>
        <w:tab/>
        <w:t>протокол испытания;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явление завода-изготовителя о соответствии комплекта кузова протоколу испытания типа СПС (Образец № 11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явление о соответствии кузова, собранного из комплекта, заполненное сборщиком (Образец № 12)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экземпляр свидетельства, выдаваемого заводом-изготовителем и удостоверяющего компетентность сборщика в том, что касается сборки соответствующего комплекта, в отношении которого запрашивается допущение (Образец № 13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Заявления составляются по крайней мере на одном языке СП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еред выдачей свидетельства СПС компетентный орган СПС может проверить каждую из единиц оборудования посредством применения пунктов</w:t>
      </w:r>
      <w:r>
        <w:rPr>
          <w:lang w:val="en-US"/>
        </w:rPr>
        <w:t> </w:t>
      </w:r>
      <w:r>
        <w:rPr/>
        <w:t>29</w:t>
      </w:r>
      <w:r>
        <w:rPr>
          <w:lang w:val="en-US"/>
        </w:rPr>
        <w:t> </w:t>
      </w:r>
      <w:r>
        <w:rPr/>
        <w:t>(6) и 49b (7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ОБРАЗЕЦ № 11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явление завода-изготовителя о соответствии комплекта кузов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отоколу испытания типа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 и адрес завода-изготовителя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/>
      </w:pPr>
      <w:r>
        <w:rPr>
          <w:b/>
          <w:bCs/>
        </w:rPr>
        <w:t>Тип оборудования</w:t>
      </w:r>
      <w:r>
        <w:rPr/>
        <w:t xml:space="preserve"> …………(грузовой автомобиль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Дата изготовления комплекта кузова</w:t>
      </w:r>
      <w:r>
        <w:rPr/>
        <w:t xml:space="preserve"> …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Внутренние габариты кузова, который был подвергнут испытанию типа СПС (в 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>
          <w:b/>
          <w:bCs/>
        </w:rPr>
        <w:t>длина</w:t>
      </w:r>
      <w:r>
        <w:rPr/>
        <w:t xml:space="preserve"> ………..…………….</w:t>
      </w:r>
      <w:r>
        <w:rPr>
          <w:b/>
          <w:bCs/>
        </w:rPr>
        <w:t>, ширина</w:t>
      </w:r>
      <w:r>
        <w:rPr/>
        <w:t>…………………………</w:t>
      </w:r>
      <w:r>
        <w:rPr>
          <w:b/>
          <w:bCs/>
        </w:rPr>
        <w:t>, высота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Внешние габариты кузова, который был подвергнут испытанию типа СП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(в мм)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длина</w:t>
      </w:r>
      <w:r>
        <w:rPr/>
        <w:t xml:space="preserve"> ……………………..</w:t>
      </w:r>
      <w:r>
        <w:rPr>
          <w:b/>
          <w:bCs/>
        </w:rPr>
        <w:t>, ширина</w:t>
      </w:r>
      <w:r>
        <w:rPr/>
        <w:t>…….……………………</w:t>
      </w:r>
      <w:r>
        <w:rPr>
          <w:b/>
          <w:bCs/>
        </w:rPr>
        <w:t>, высота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 xml:space="preserve"> ………………….</w:t>
      </w:r>
      <w:r>
        <w:rPr>
          <w:b/>
          <w:bCs/>
        </w:rPr>
        <w:t>, крыша</w:t>
      </w:r>
      <w:r>
        <w:rPr/>
        <w:t xml:space="preserve"> …………………….</w:t>
      </w:r>
      <w:r>
        <w:rPr>
          <w:b/>
          <w:bCs/>
        </w:rPr>
        <w:t>, пол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…..….</w:t>
      </w:r>
      <w:r>
        <w:rPr>
          <w:b/>
          <w:bCs/>
        </w:rPr>
        <w:t>, дверь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  <w:tab w:val="right" w:pos="9072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Название испытательной станции и номер протокола испытания типа СПС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Дата составления протокола испытания типа СПС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  <w:t>Завод-изготовитель свидетельствует о том, что все части, поставленные в данном комплекте кузова, соответствуют частям, использовавшимся в кузове, прошедшем испытание типа СПС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.………………………………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.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ОБРАЗЕЦ № 1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  <w:t>Заявление о соответствии кузова, собранного из комплек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9072" w:leader="dot"/>
        </w:tabs>
        <w:spacing w:lineRule="auto" w:line="216"/>
        <w:rPr>
          <w:b/>
          <w:b/>
          <w:bCs/>
        </w:rPr>
      </w:pPr>
      <w:r>
        <w:rPr>
          <w:b/>
          <w:bCs/>
        </w:rPr>
        <w:t>Название и адрес завода-изготовителя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/>
      </w:pPr>
      <w:r>
        <w:rPr/>
        <w:tab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spacing w:lineRule="auto" w:line="216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240"/>
        <w:rPr/>
      </w:pPr>
      <w:r>
        <w:rPr>
          <w:b/>
          <w:bCs/>
        </w:rPr>
        <w:t>Тип оборудования</w:t>
      </w:r>
      <w:r>
        <w:rPr/>
        <w:t xml:space="preserve"> …………(грузовой автомобиль, полуприцеп, прицеп, контейнер и т.д.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spacing w:lineRule="auto" w:line="36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>Серийный номер комплекта кузова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Дата изготовления комплекта кузова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Внутренние габариты (в мм):  длина</w:t>
      </w:r>
      <w:r>
        <w:rPr/>
        <w:t xml:space="preserve"> …….</w:t>
      </w:r>
      <w:r>
        <w:rPr>
          <w:b/>
          <w:bCs/>
        </w:rPr>
        <w:t>, ширина</w:t>
      </w:r>
      <w:r>
        <w:rPr/>
        <w:t>…………</w:t>
      </w:r>
      <w:r>
        <w:rPr>
          <w:b/>
          <w:bCs/>
        </w:rPr>
        <w:t>, высота</w:t>
      </w:r>
      <w:r>
        <w:rPr/>
        <w:t xml:space="preserve">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>Внешние габариты (в мм):  длина</w:t>
      </w:r>
      <w:r>
        <w:rPr/>
        <w:t xml:space="preserve"> ……..…</w:t>
      </w:r>
      <w:r>
        <w:rPr>
          <w:b/>
          <w:bCs/>
        </w:rPr>
        <w:t>, ширина</w:t>
      </w:r>
      <w:r>
        <w:rPr/>
        <w:t>…………</w:t>
      </w:r>
      <w:r>
        <w:rPr>
          <w:b/>
          <w:bCs/>
        </w:rPr>
        <w:t xml:space="preserve">, высота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Толщина изотермического материала (в мм)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боковая стенка</w:t>
      </w:r>
      <w:r>
        <w:rPr/>
        <w:t>…………………..</w:t>
      </w:r>
      <w:r>
        <w:rPr>
          <w:b/>
          <w:bCs/>
        </w:rPr>
        <w:t>, крыша</w:t>
      </w:r>
      <w:r>
        <w:rPr/>
        <w:t xml:space="preserve"> …………….……..</w:t>
      </w:r>
      <w:r>
        <w:rPr>
          <w:b/>
          <w:bCs/>
        </w:rPr>
        <w:t>, пол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>передняя часть</w:t>
      </w:r>
      <w:r>
        <w:rPr/>
        <w:t xml:space="preserve"> ………………….</w:t>
      </w:r>
      <w:r>
        <w:rPr>
          <w:b/>
          <w:bCs/>
        </w:rPr>
        <w:t>, задняя часть</w:t>
      </w:r>
      <w:r>
        <w:rPr/>
        <w:t>……….…….</w:t>
      </w:r>
      <w:r>
        <w:rPr>
          <w:b/>
          <w:bCs/>
        </w:rPr>
        <w:t>, дверь</w:t>
      </w:r>
      <w:r>
        <w:rPr/>
        <w:t xml:space="preserve"> 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2072" w:leader="none"/>
          <w:tab w:val="left" w:pos="5110" w:leader="none"/>
          <w:tab w:val="left" w:pos="8505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Название испытательной станции и номер протокола испытания типа СПС</w:t>
      </w:r>
      <w:r>
        <w:rPr/>
        <w:t xml:space="preserve">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>
          <w:b/>
          <w:bCs/>
        </w:rPr>
        <w:t>Значение К</w:t>
      </w:r>
      <w:r>
        <w:rPr/>
        <w:t xml:space="preserve"> …………..</w:t>
      </w:r>
      <w:r>
        <w:rPr>
          <w:b/>
          <w:bCs/>
        </w:rPr>
        <w:t>Вт/м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К </w:t>
      </w:r>
      <w:r>
        <w:rPr/>
        <w:t>(в соответствии с протоколом испытания типа СПС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Дата составления протокола испытания типа СПС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  <w:tab w:val="right" w:pos="9072" w:leader="dot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Наименование и адрес сборщика </w:t>
      </w: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>
          <w:b/>
          <w:b/>
          <w:bCs/>
        </w:rPr>
      </w:pPr>
      <w:r>
        <w:rPr>
          <w:b/>
          <w:bCs/>
        </w:rPr>
        <w:t xml:space="preserve">Идентификация кузова сборщиком (если это предусмотрено) </w:t>
      </w:r>
      <w:r>
        <w:rPr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Сборщик свидетельствует о том, что в отношении указанного выше кузова были строго соблюдены инструкции завода-изготовителя и что не было произведено никаких модификаций этого кузова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  <w:t>Подпись сборщика</w:t>
        <w:tab/>
        <w:t>Печать сборщик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Фамилия ………………………………..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олжность в компании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/>
      </w:pPr>
      <w:r>
        <w:rPr/>
        <w:t>Дата………………………………………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049" w:leader="none"/>
          <w:tab w:val="left" w:pos="8505" w:leader="dot"/>
        </w:tabs>
        <w:rPr>
          <w:b/>
          <w:b/>
          <w:bCs/>
        </w:rPr>
      </w:pPr>
      <w:r>
        <w:rPr>
          <w:b/>
          <w:bCs/>
        </w:rPr>
        <w:t>ОБРАЗЕЦ № 13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Свидетельство, удостоверяющее компетентность сборщика в том, что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касается сборки конкретного комплекта кузова СПС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/>
      </w:pPr>
      <w:r>
        <w:rPr/>
        <w:tab/>
        <w:t>Мы, нижеподписавшиеся изготовители комплекта кузова СПС, настоящим удостоверяем, что ((кем) название компании или фамилия лица) …………………………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9072" w:leader="dot"/>
        </w:tabs>
        <w:rPr/>
      </w:pPr>
      <w:r>
        <w:rPr/>
        <w:t xml:space="preserve">успешно завершен процесс сборки комплекта кузова СПС (тип/образец №) 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072" w:leader="dot"/>
        </w:tabs>
        <w:rPr/>
      </w:pPr>
      <w:r>
        <w:rPr/>
        <w:tab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рофессиональная компетенция указанных выше компании/лица в плане сборки данного комплекта, которая была произведена в соответствии с нашими и инструкциями, нас удовлетворяет.  Следовательно, данная компания/данное лицо допускается в качестве квалифицированного сборщика указанного выше комплекта кузов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одпись завода-изготовителя</w:t>
        <w:tab/>
        <w:t>Печать завода-изготовител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right" w:pos="567" w:leader="dot"/>
          <w:tab w:val="right" w:pos="3969" w:leader="dot"/>
          <w:tab w:val="left" w:pos="6237" w:leader="none"/>
        </w:tabs>
        <w:rPr/>
      </w:pPr>
      <w:r>
        <w:rPr/>
        <w:t>Фамилия</w:t>
        <w:tab/>
      </w:r>
    </w:p>
    <w:p>
      <w:pPr>
        <w:pStyle w:val="Normal"/>
        <w:tabs>
          <w:tab w:val="clear" w:pos="2268"/>
          <w:tab w:val="right" w:pos="567" w:leader="dot"/>
          <w:tab w:val="left" w:pos="1134" w:leader="none"/>
          <w:tab w:val="left" w:pos="1701" w:leader="none"/>
          <w:tab w:val="right" w:pos="3969" w:leader="dot"/>
          <w:tab w:val="left" w:pos="6237" w:leader="none"/>
        </w:tabs>
        <w:ind w:left="1134" w:hanging="1134"/>
        <w:rPr/>
      </w:pPr>
      <w:r>
        <w:rPr/>
        <w:t>Должность в компании</w:t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/>
      </w:pPr>
      <w:r>
        <w:rPr/>
        <w:t>Дата</w:t>
      </w:r>
      <w:r>
        <w:rPr>
          <w:lang w:val="en-US"/>
        </w:rPr>
        <w:tab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right" w:pos="3969" w:leader="dot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rPr>
        <w:lang w:val="en-US"/>
      </w:rPr>
    </w:pPr>
    <w:r>
      <w:rPr>
        <w:lang w:val="en-US"/>
      </w:rPr>
      <w:tab/>
      <w:tab/>
      <w:t>TRANS/WP.11/2005/11</w:t>
    </w:r>
  </w:p>
  <w:p>
    <w:pPr>
      <w:pStyle w:val="Header"/>
      <w:tabs>
        <w:tab w:val="clear" w:pos="8306"/>
        <w:tab w:val="center" w:pos="4153" w:leader="none"/>
        <w:tab w:val="left" w:pos="680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0:41:00Z</dcterms:created>
  <dc:creator>Черняева</dc:creator>
  <dc:description/>
  <dc:language>en-US</dc:language>
  <cp:lastModifiedBy>Черняева</cp:lastModifiedBy>
  <cp:lastPrinted>2005-08-18T12:41:00Z</cp:lastPrinted>
  <dcterms:modified xsi:type="dcterms:W3CDTF">2005-08-18T10:42:00Z</dcterms:modified>
  <cp:revision>3</cp:revision>
  <dc:subject>Aksioutine</dc:subject>
  <dc:title> </dc:title>
</cp:coreProperties>
</file>