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90805   090805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90805   090805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8498492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250065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925006507"/>
            <w:bookmarkStart w:id="4" w:name="__Fieldmark__0_39250065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250065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925006507"/>
            <w:bookmarkStart w:id="6" w:name="__Fieldmark__1_39250065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31 октября - 3 ноября 2005 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</w:t>
      </w:r>
      <w:r>
        <w:rPr>
          <w:b/>
          <w:bCs/>
          <w:lang w:val="en-US"/>
        </w:rPr>
        <w:t> </w:t>
      </w:r>
      <w:r>
        <w:rPr>
          <w:b/>
          <w:bCs/>
        </w:rPr>
        <w:t>ЭТИХ ПЕРЕВОЗОК (СП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риложение 1, добавление 2, пункт 49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Швеци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 шестидесятой сессии Рабочей группы по перевозкам скоропортящихся пищевых продуктов состоялось обсуждени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9, представленного правительством Германии.  Новый текст пункта 49 </w:t>
      </w:r>
      <w:r>
        <w:rPr>
          <w:lang w:val="en-US"/>
        </w:rPr>
        <w:t>b</w:t>
      </w:r>
      <w:r>
        <w:rPr/>
        <w:t xml:space="preserve">) приводи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</w:t>
      </w:r>
      <w:r>
        <w:rPr>
          <w:lang w:val="en-US"/>
        </w:rPr>
        <w:t>CRP</w:t>
      </w:r>
      <w:r>
        <w:rPr/>
        <w:t>.2/</w:t>
      </w:r>
      <w:r>
        <w:rPr>
          <w:lang w:val="en-US"/>
        </w:rPr>
        <w:t>Add</w:t>
      </w:r>
      <w:r>
        <w:rPr/>
        <w:t>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непродолжительного обсуждения во время утверждения доклада шведская делегация вызвалась представить измененный текст пункта 49 </w:t>
      </w:r>
      <w:r>
        <w:rPr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ункт 49 </w:t>
      </w:r>
      <w:r>
        <w:rPr>
          <w:lang w:val="en-US"/>
        </w:rPr>
        <w:t>b</w:t>
      </w:r>
      <w:r>
        <w:rPr/>
        <w:t>) "Транспортные средства-рефрижераторы" предлагается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"</w:t>
      </w:r>
      <w:r>
        <w:rPr>
          <w:i/>
          <w:iCs/>
        </w:rPr>
        <w:t>Проводится проверка на предмет выяснения того, что при наружной температуре не менее +15</w:t>
      </w:r>
      <w:r>
        <w:rPr>
          <w:i/>
          <w:iCs/>
          <w:vertAlign w:val="superscript"/>
        </w:rPr>
        <w:t>о</w:t>
      </w:r>
      <w:r>
        <w:rPr>
          <w:i/>
          <w:iCs/>
        </w:rPr>
        <w:t>С внутренняя температура порожнего транспортного средства может быть доведена в течение периода продолжительностью не более шести часов до температур для соответствующих классов, указанных в пункте 3 приложения 1.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ab/>
        <w:t>Внутренняя температура порожнего транспортного средства должна быть предварительно доведена до предписанной наружной температуры, указанной в приведенной ниже таблице".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5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0:53:00Z</dcterms:created>
  <dc:creator>Chouvalova</dc:creator>
  <dc:description/>
  <dc:language>en-US</dc:language>
  <cp:lastModifiedBy>Chouvalova</cp:lastModifiedBy>
  <cp:lastPrinted>2005-08-09T12:54:00Z</cp:lastPrinted>
  <dcterms:modified xsi:type="dcterms:W3CDTF">2005-08-09T10:54:00Z</dcterms:modified>
  <cp:revision>3</cp:revision>
  <dc:subject/>
  <dc:title>0522245</dc:title>
</cp:coreProperties>
</file>