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8849783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88497837"/>
      <w:bookmarkStart w:id="1" w:name="__Fieldmark__0_188849783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181100</wp:posOffset>
                </wp:positionH>
                <wp:positionV relativeFrom="paragraph">
                  <wp:posOffset>90131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7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9.7pt;mso-position-vertical-relative:text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7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94752369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884978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88497837"/>
            <w:bookmarkStart w:id="4" w:name="__Fieldmark__1_18884978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884978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88497837"/>
            <w:bookmarkStart w:id="6" w:name="__Fieldmark__2_188849783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ы 7 а) и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 О СПЕЦИАЛЬНЫХ ТРАНСПОРТНЫХ СРЕДСТВАХ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риложение 1, добавление 1, пункт 2 с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Финлянд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стоящий документ является исправленным вариантом неофициального документа TRANS/WP.11/60</w:t>
      </w:r>
      <w:r>
        <w:rPr>
          <w:lang w:val="en-US"/>
        </w:rPr>
        <w:t>th</w:t>
      </w:r>
      <w:r>
        <w:rPr/>
        <w:t>/INF.7, представленного в ходе шестидесятой сессии Рабочей группы WP.11 в 2004 году.</w:t>
      </w:r>
    </w:p>
    <w:p>
      <w:pPr>
        <w:pStyle w:val="Normal"/>
        <w:rPr/>
      </w:pPr>
      <w:r>
        <w:rPr/>
        <w:t>[</w:t>
      </w:r>
      <w:r>
        <w:rPr>
          <w:i/>
          <w:iCs/>
        </w:rPr>
        <w:t>В квадратных скобках указан текст, относящийся к пересмотренному тексту приложения 1 к СПС (см. документ TRANS/WP.11/2005/2)</w:t>
      </w:r>
      <w:r>
        <w:rPr/>
        <w:t>]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емлемые изменения в изотермических кузов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кспортных перевозках между странами участвуют большие объемы транспортного оборудования.  Согласно пункту 4 добавления 1 к приложению 1 [</w:t>
      </w:r>
      <w:r>
        <w:rPr>
          <w:i/>
          <w:iCs/>
        </w:rPr>
        <w:t>пункту 3 добавления 1 к приложению 1</w:t>
      </w:r>
      <w:r>
        <w:rPr/>
        <w:t>] к СПС, новая страна регистрации выдает новое свидетельство СПС.  В большинстве случае осмотр оборудования при этом не проводится, а свидетельство выдается на основе документов, перечисленных в вышеупомянутом пункте 4 [</w:t>
      </w:r>
      <w:r>
        <w:rPr>
          <w:i/>
          <w:iCs/>
        </w:rPr>
        <w:t>пункте 3</w:t>
      </w:r>
      <w:r>
        <w:rPr/>
        <w:t>].  Во многих странах первый осмотр оборудования проводится при повторной выдаче свидетельства после шестилетнего срока эксплуатации оборудования.  При этом проверяются опознавательный номер, состояние, конструкция, приспособления оборудования и его документы, а также проводятся испытания на понижение температуры.  Если результаты являются удовлетворительными, классификация данного оборудования согласно СПС продлевае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Опыт, накопленный в Финляндии, показывает, что в конструкции изотермических кузовов отмечаются заметные отклонения от конструкции образца транспортного средства, прошедшего испытания на соответствие типу.  Это означает, что условия, предусмотренные в пункте 2 с) i)  добавления 1 к приложению 1 [</w:t>
      </w:r>
      <w:r>
        <w:rPr>
          <w:i/>
          <w:iCs/>
        </w:rPr>
        <w:t>в пункте 6 с) i) добавления 1 к приложению 1</w:t>
      </w:r>
      <w:r>
        <w:rPr/>
        <w:t>] к СПС, выполняются не во всех случаях.  В большинстве случаев причиной этого являются отклонения, допущенные заводом - изготовителем кузова.  Практика также показывает, что страны и компетентные органы по-разному истолковывают условия, предусмотренные в пункте 2 с) i) добавления 1 к приложению 1 [</w:t>
      </w:r>
      <w:r>
        <w:rPr>
          <w:i/>
          <w:iCs/>
        </w:rPr>
        <w:t>в пункте 6 с) i) добавления 1 к приложению 1</w:t>
      </w:r>
      <w:r>
        <w:rPr/>
        <w:t>].  На наш взгляд, становится вполне очевидной необходимость разъяснить эти правила и, возможно, сделать их более гибкими, не создавая при этом опасности ухудшения изотермических свойст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ые разъяс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ые ниже примечания и комментарии к пункту 2 с) i) добавления 1 к приложению 1 [</w:t>
      </w:r>
      <w:r>
        <w:rPr>
          <w:i/>
          <w:iCs/>
        </w:rPr>
        <w:t>пункту 6 с) i) добавления 1 к приложению 1</w:t>
      </w:r>
      <w:r>
        <w:rPr/>
        <w:t>] к СПС подготовлены на основе финского опыта и обсуждения в ходе совещаний Подкомиссии Д2 Международного института холода (МИХ) "</w:t>
      </w:r>
      <w:r>
        <w:rPr>
          <w:lang w:val="en-US"/>
        </w:rPr>
        <w:t>CERTE</w:t>
      </w:r>
      <w:r>
        <w:rPr/>
        <w:t>", состоявшихся в 2004 году в Тарту и в 2005 году в Афинах.  Надеемся, что они будут полезными при доработке самого Соглашения, а также укажут на те пункты, на которые следует обратить внимание в Справочнике СПС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1.</w:t>
        <w:tab/>
        <w:t>"Конструкция должна быть сопоставимой и, в частности, изоляционный материал и метод изоляции должны быть идентичными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1</w:t>
        <w:tab/>
        <w:t>Различные виды оборудования, например прицепы, полуприцепы, могут считаться имеющими сопоставимую конструкцию, если соблюдаются другие условия, указанные в пункте 2 с) i) добавления 1 к приложению 1 [</w:t>
      </w:r>
      <w:r>
        <w:rPr>
          <w:i/>
          <w:iCs/>
        </w:rPr>
        <w:t>пункте 6 с) i) добавления 1 к приложению 1</w:t>
      </w:r>
      <w:r>
        <w:rPr/>
        <w:t>]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2</w:t>
        <w:tab/>
        <w:t>Допускается использование иных поверхностных материалов, чем на образце транспортного средства, если при этом не уменьшается толщина изоляционного материала, а также если изменение поверхностного материала не ухудшает изотермических свойств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3</w:t>
        <w:tab/>
        <w:t>При ремонте поврежденного кузова допускается использование наилучших имеющихся изотермических материалов, но отличающихся от тех, которые применяются на образце транспортного оборудования, если использование исходных материалов невозможно по нормативным сообра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1.4</w:t>
        <w:tab/>
        <w:t>В верхней передней части кузова допускается устройство выемки для холодильной установки, не предусмотренной на образце транспортного оборудования, если толщина изоляционного материала в вертикальных стенках и горизонтальном основании выемки по меньшей мере на 20 мм превышает толщину изоляционного материала в соответствующих горизонтальных и вертикальных стенках образца транспортного оборудования.  Оснащение кузова дополнительной выемкой допускается только на заводе - изготовителе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object w:dxaOrig="9661" w:dyaOrig="58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83.05pt;height:290.3pt;mso-wrap-distance-right:9.05pt;mso-position-horizontal-relative:text;mso-position-vertical-relative:text" filled="f" o:ole="">
            <v:imagedata r:id="rId11" o:title=""/>
            <w10:wrap type="square" side="right"/>
          </v:shape>
          <o:OLEObject Type="Embed" ProgID="" ShapeID="ole_rId10" DrawAspect="Content" ObjectID="_516229659" r:id="rId10"/>
        </w:object>
      </w:r>
      <w:r>
        <w:rPr/>
        <w:br w:type="textWrapping" w:clear="all"/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orient="landscape" w:w="16838" w:h="11906"/>
          <w:pgMar w:left="1701" w:right="851" w:gutter="0" w:header="851" w:top="1701" w:footer="851" w:bottom="907"/>
          <w:pgNumType w:fmt="decimal"/>
          <w:formProt w:val="false"/>
          <w:textDirection w:val="lrTb"/>
          <w:docGrid w:type="default" w:linePitch="326" w:charSpace="0"/>
        </w:sect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2.</w:t>
        <w:tab/>
        <w:t>"Толщина изоляционного материала должна быть не меньше толщины материала транспортного средства, которое служит образцом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2.1</w:t>
        <w:tab/>
        <w:t>Не допускается уменьшение в отдельных частях кузова толщины изоляционного материала по сравнению с толщиной изоляционного материала на образце транспортного оборудования и компенсирование этого изменения за счет соответствующего увеличения толщины изоляционного материала в других частях кузов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>
          <w:b/>
          <w:b/>
          <w:bCs/>
        </w:rPr>
      </w:pPr>
      <w:r>
        <w:rPr>
          <w:b/>
          <w:bCs/>
        </w:rPr>
        <w:t>3.</w:t>
        <w:tab/>
        <w:t>"Число дверей и люков или других отверстий должно быть одинаковым или меньшим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3.1</w:t>
        <w:tab/>
        <w:t>Каждая дверная перегородка в дверях, состоящих из двух, трех или нескольких перегородок, считается одной дверью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Примечание 3.2</w:t>
        <w:tab/>
        <w:t>Допускается замена одной задней или боковой двери не более чем четырьмя вентиляционными отверстиями.  Замена, обратная указанной, не допускается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  <w:t>Комментарий:</w:t>
        <w:tab/>
        <w:t>Вместо указания числа дверей, люков и других отверстий в качестве определяющего фактора можно было бы указывать периметр дверей и т.д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00" w:leader="none"/>
          <w:tab w:val="left" w:pos="2268" w:leader="none"/>
          <w:tab w:val="left" w:pos="6237" w:leader="none"/>
        </w:tabs>
        <w:ind w:left="1800" w:hanging="1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1/2005/8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31835</wp:posOffset>
              </wp:positionH>
              <wp:positionV relativeFrom="paragraph">
                <wp:posOffset>1496695</wp:posOffset>
              </wp:positionV>
              <wp:extent cx="1855470" cy="3568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56.05pt;margin-top:117.8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en-US"/>
      </w:rPr>
      <w:tab/>
    </w:r>
    <w:r>
      <w:rPr>
        <w:lang w:val="fr-FR"/>
      </w:rPr>
      <w:t>TRANS/WP.11/2005/8</w:t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27975</wp:posOffset>
              </wp:positionH>
              <wp:positionV relativeFrom="paragraph">
                <wp:posOffset>154178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8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4.25pt;margin-top:121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8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en-US"/>
      </w:rPr>
      <w:tab/>
    </w:r>
    <w:r>
      <w:rPr>
        <w:lang w:val="fr-FR"/>
      </w:rPr>
      <w:t>TRANS/WP.11/2005/8</w:t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WP.11/2005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07:00Z</dcterms:created>
  <dc:creator>Beliaeva</dc:creator>
  <dc:description/>
  <dc:language>en-US</dc:language>
  <cp:lastModifiedBy>Beliaeva</cp:lastModifiedBy>
  <cp:lastPrinted>2005-08-18T10:07:00Z</cp:lastPrinted>
  <dcterms:modified xsi:type="dcterms:W3CDTF">2005-08-18T08:07:00Z</dcterms:modified>
  <cp:revision>3</cp:revision>
  <dc:subject>Kaigorodtsev</dc:subject>
  <dc:title>0522241.doc</dc:title>
</cp:coreProperties>
</file>