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9510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6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90805    09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6.1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6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90805    09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6577610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320743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032074385"/>
            <w:bookmarkStart w:id="4" w:name="__Fieldmark__0_203207438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032074385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032074385"/>
            <w:bookmarkStart w:id="6" w:name="__Fieldmark__1_203207438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Шестьдесят первая сессия, </w:t>
      </w:r>
    </w:p>
    <w:p>
      <w:pPr>
        <w:pStyle w:val="Normal"/>
        <w:rPr/>
      </w:pPr>
      <w:r>
        <w:rPr/>
        <w:t>Женева, 31 октября – 3 ноября 2005 года,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 xml:space="preserve">)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АГАЕМЫЕ ПОПРАВКИ К СОГЛАШЕНИЮ О МЕЖДУНАРОДНЫХ ПЕРЕВОЗКАХ СКОРОПОРТЯЩИХСЯ ПИЩЕВЫХ ПРОДУКТОВ</w:t>
        <w:br/>
        <w:t>И О СПЕЦИАЛЬНЫХ ТРАНСПОРТНЫХ СРЕДСТВАХ,</w:t>
        <w:br/>
        <w:t>ПРЕДНАЗНАЧЕННЫХ ДЛЯ ЭТИХ ПЕРЕВОЗОК (СПС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1, добавление 2, пункт 49 </w:t>
      </w:r>
      <w:r>
        <w:rPr>
          <w:b/>
          <w:bCs/>
          <w:u w:val="single"/>
          <w:lang w:val="en-US"/>
        </w:rPr>
        <w:t>b</w:t>
      </w:r>
      <w:r>
        <w:rPr>
          <w:b/>
          <w:bCs/>
        </w:rPr>
        <w:t xml:space="preserve">) 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Германией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ая поправка была представлена в качестве официального документа для шестидесятой сесс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9).  Было решено, что участники направят свои замечания по пересмотренному варианту предложения (см. приложение 3 к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) представителям Германии и Франции, с тем чтобы на шестьдесят первой сессии можно было принять окончатель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итель Германии не получил никаких замечаний, поэтому предлагаемая поправка сформулирована в том же виде, что и пересмотренный вариант, содержащийся в приложении к докладу о работе прошлой сессии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Холодопроизводительность транспортной холодильной установки новых изолированных кузовов зависит от наружной температуры 30</w:t>
      </w:r>
      <w:r>
        <w:rPr>
          <w:vertAlign w:val="superscript"/>
        </w:rPr>
        <w:t>о</w:t>
      </w:r>
      <w:r>
        <w:rPr/>
        <w:t xml:space="preserve"> 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уществующем тексте пункта 49 </w:t>
      </w:r>
      <w:r>
        <w:rPr>
          <w:lang w:val="en-US"/>
        </w:rPr>
        <w:t>b</w:t>
      </w:r>
      <w:r>
        <w:rPr/>
        <w:t>) добавления 2 к приложению 1 к Соглашению СПС предусматривается только, что наружная температура в ходе испытания должна быть не ниже 15</w:t>
      </w:r>
      <w:r>
        <w:rPr>
          <w:vertAlign w:val="superscript"/>
        </w:rPr>
        <w:t>о</w:t>
      </w:r>
      <w:r>
        <w:rPr/>
        <w:t xml:space="preserve"> С и что требуемая внутренняя температура для данного класса должна достигаться в течение периода продолжительностью не более 6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Холодопроизводительность транспортной холодильной установки, а, следовательно, и время охлаждения зависят от наружной температуры.  Результаты различаются, если испытание проводится на одном транспортном средстве при разных наружных температурах, поэтому классификация также может различать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тексте предложенной поправки требования сформулированы более четко и результаты практически не различаются, даже если испытание проводится на одном транспортном средстве при разных наружных температурах, поэтому используется одна и та же классификац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  <w:bCs/>
        </w:rPr>
        <w:t xml:space="preserve">Пункт 49 </w:t>
      </w:r>
      <w:r>
        <w:rPr>
          <w:b/>
          <w:bCs/>
          <w:lang w:val="en-US"/>
        </w:rPr>
        <w:t>b</w:t>
      </w:r>
      <w:r>
        <w:rPr>
          <w:b/>
          <w:bCs/>
        </w:rPr>
        <w:t>) добавления 2 к приложению 1 к СПС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"</w:t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Транспортные средства-рефрижераторы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 xml:space="preserve">Проводится проверка на предмет выяснения того, что при наружной температуре не менее +15 </w:t>
      </w:r>
      <w:r>
        <w:rPr>
          <w:vertAlign w:val="superscript"/>
        </w:rPr>
        <w:t>о</w:t>
      </w:r>
      <w:r>
        <w:rPr/>
        <w:t xml:space="preserve">С внутренняя температура порожнего транспортного средства, которая предварительно была доведена до наружной температуры, может быть доведена в течение максимального периода, указанного в нижеследующей таблице, для транспортных средств классов А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ли </w:t>
      </w:r>
      <w:r>
        <w:rPr>
          <w:lang w:val="en-US"/>
        </w:rPr>
        <w:t>F</w:t>
      </w:r>
      <w:r>
        <w:rPr/>
        <w:t>, до минимальных температур, указанных в данной таблице:</w:t>
      </w:r>
    </w:p>
    <w:p>
      <w:pPr>
        <w:pStyle w:val="Normal"/>
        <w:ind w:left="567" w:hanging="0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1211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3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наружная температу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Класс А, </w:t>
            </w:r>
            <w:r>
              <w:rPr>
                <w:sz w:val="22"/>
                <w:lang w:val="en-US"/>
              </w:rPr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ласс В, 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Класс С, </w:t>
            </w:r>
            <w:r>
              <w:rPr>
                <w:sz w:val="22"/>
                <w:lang w:val="en-US"/>
              </w:rPr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дополнительный период не более трех л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5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05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2">
    <w:name w:val="Основной текст с отступом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4:37:00Z</dcterms:created>
  <dc:creator>Belova Natalia</dc:creator>
  <dc:description/>
  <dc:language>en-US</dc:language>
  <cp:lastModifiedBy>Belova Natalia</cp:lastModifiedBy>
  <cp:lastPrinted>2005-08-09T16:37:00Z</cp:lastPrinted>
  <dcterms:modified xsi:type="dcterms:W3CDTF">2005-08-09T14:37:00Z</dcterms:modified>
  <cp:revision>2</cp:revision>
  <dc:subject>Kaigorodtzev</dc:subject>
  <dc:title>0522061</dc:title>
</cp:coreProperties>
</file>