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3410286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34102860"/>
      <w:bookmarkStart w:id="1" w:name="__Fieldmark__0_263410286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180805     18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180805     18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02808330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341028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634102860"/>
            <w:bookmarkStart w:id="4" w:name="__Fieldmark__1_263410286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3410286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634102860"/>
            <w:bookmarkStart w:id="6" w:name="__Fieldmark__2_263410286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бочая группа по перевозкам скоропортящихся </w:t>
      </w:r>
    </w:p>
    <w:p>
      <w:pPr>
        <w:pStyle w:val="Normal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Шестьдесят первая сессия</w:t>
      </w:r>
    </w:p>
    <w:p>
      <w:pPr>
        <w:pStyle w:val="Normal"/>
        <w:rPr/>
      </w:pPr>
      <w:r>
        <w:rPr/>
        <w:t>Женева, 31 октября - 3 ноября 2005 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ОЧНИК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орские контейнер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Испани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последней сессии Рабочей группы представитель Испании проинформировал Группу о том, что Испания проводит полное исследование по вопросу о морских перевозках скоропортящихся пищевых продуктов.  Проконсультировавшись с  представителями частного сектора, делегация Испании подготовила предложение о контейнерах, классифицируемых в качестве морских по тепловым характеристикам и предусмотренных в статье 5 СПС.  В основу этого предложения положены нижеследующие соображ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1.</w:t>
        <w:tab/>
        <w:t>Морские контейнеры, предназначенные для перевозки скоропортящихся пищевых продуктов и классифицируемые в качестве морских по тепловым характеристикам, представляют собой контейнеры, изготовленные в соответствии со стандартом </w:t>
      </w:r>
      <w:r>
        <w:rPr>
          <w:lang w:val="en-US"/>
        </w:rPr>
        <w:t>ISO</w:t>
      </w:r>
      <w:r>
        <w:rPr/>
        <w:noBreakHyphen/>
        <w:t>14916-2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этом стандарте перечислены основные технические условия, а также необходимые испытания для контейнеров, предназначенных для перевозки скоропортящихся пищевых продуктов автомобильным, железнодорожным, морским и комбинированным транспорт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Многие морские классификационные общества (для классификации судов и контейнеров) производят первоначальную сертификацию контейнеров, классифицируемых в качестве морских по тепловым характеристикам (например, контейнеры-рефрижераторы, контейнеры с термической изоляцией и т.д.), но не участвуют ни в осмотрах этих контейнеров, ни в их ремонте, т.е. в работе, выполняемой собственниками и/или операторами.  В некоторых случаях первоначальные осмотры производятся исключительно самими изготовителями контейнер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едложение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правочнике СПС предлагается изменить комментарий, относящийся к статье 5,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i/>
          <w:iCs/>
        </w:rPr>
        <w:tab/>
        <w:t xml:space="preserve">"Комментарий:  Положения Соглашения не должны распространяться на сухопутные перевозки контейнеров, </w:t>
      </w:r>
      <w:r>
        <w:rPr>
          <w:i/>
          <w:iCs/>
          <w:u w:val="single"/>
        </w:rPr>
        <w:t xml:space="preserve">классифицируемых в качестве морских по тепловым характеристикам, т.е. контейнеров </w:t>
      </w:r>
      <w:r>
        <w:rPr>
          <w:i/>
          <w:iCs/>
          <w:u w:val="single"/>
          <w:lang w:val="en-US"/>
        </w:rPr>
        <w:t>ISO</w:t>
      </w:r>
      <w:r>
        <w:rPr>
          <w:i/>
          <w:iCs/>
          <w:u w:val="single"/>
        </w:rPr>
        <w:noBreakHyphen/>
        <w:t>14916-2</w:t>
      </w:r>
      <w:r>
        <w:rPr>
          <w:i/>
          <w:iCs/>
        </w:rPr>
        <w:t>, предшествующие или следующие за одной или несколькими морскими перевозками, иными, чем те, которые указаны в пункте 2 статьи 3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u w:val="single"/>
        </w:rPr>
        <w:t>Обоснование</w:t>
      </w:r>
      <w:r>
        <w:rPr>
          <w:b/>
          <w:bCs/>
        </w:rPr>
        <w:t>: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то предложение позволяет уточнить сферу применения статьи 5, которая должна распространяться только на непосредственно морские контейнеры, т.е. контейнеры </w:t>
      </w:r>
      <w:r>
        <w:rPr>
          <w:lang w:val="en-US"/>
        </w:rPr>
        <w:t>ISO</w:t>
      </w:r>
      <w:r>
        <w:rPr/>
        <w:noBreakHyphen/>
        <w:t>14916-2, которые являются единственными контейнерами, пригодными - в силу их конструкции, испытаний и их тепловых характеристик - для штабелирования, складирования и обработки в судах-контейнеровозах без особых ограничен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Обусловленные этим изменения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о введении к Справочнику СПС следует читать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Приведенные в Справочнике СПС комментарии не имеют обязательной юридической силы для Договаривающихся сторон СПС, </w:t>
      </w:r>
      <w:r>
        <w:rPr>
          <w:u w:val="single"/>
        </w:rPr>
        <w:t>за исключением уточнений и разъяснений, внесенных в определение технического термина, используемого в статьях СПС</w:t>
      </w:r>
      <w:r>
        <w:rPr/>
        <w:t>.  Вместе с тем они имеют важное значение для толкования, согласования и применения Соглашения, поскольку отражают мнение Рабочей группы по перевозкам скоропортящихся пищевых продуктов Европейской экономической комиссии Организации Объединенных Наций (ЕЭК ООН)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1/2005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9:20:00Z</dcterms:created>
  <dc:creator>Сафонова</dc:creator>
  <dc:description/>
  <dc:language>en-US</dc:language>
  <cp:lastModifiedBy>Сафонова</cp:lastModifiedBy>
  <cp:lastPrinted>2005-08-18T11:20:00Z</cp:lastPrinted>
  <dcterms:modified xsi:type="dcterms:W3CDTF">2005-08-18T09:21:00Z</dcterms:modified>
  <cp:revision>3</cp:revision>
  <dc:subject/>
  <dc:title> </dc:title>
</cp:coreProperties>
</file>