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691285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69128591"/>
      <w:bookmarkStart w:id="1" w:name="__Fieldmark__0_29691285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50805   15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50805   15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1853343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691285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969128591"/>
            <w:bookmarkStart w:id="4" w:name="__Fieldmark__1_29691285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6912859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969128591"/>
            <w:bookmarkStart w:id="6" w:name="__Fieldmark__2_296912859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(Шестьдесят первая сессия,</w:t>
      </w:r>
    </w:p>
    <w:p>
      <w:pPr>
        <w:pStyle w:val="Normal"/>
        <w:spacing w:lineRule="auto" w:line="240"/>
        <w:rPr/>
      </w:pPr>
      <w:r>
        <w:rPr/>
        <w:t xml:space="preserve">Женева, 31 октября </w:t>
        <w:noBreakHyphen/>
        <w:t xml:space="preserve"> 3 ноября 2005 года,</w:t>
      </w:r>
    </w:p>
    <w:p>
      <w:pPr>
        <w:pStyle w:val="Normal"/>
        <w:rPr/>
      </w:pPr>
      <w:r>
        <w:rPr/>
        <w:t>пункт 11 предварительной повестки д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Ы КУЗОВОВ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Испан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ходе прошлой сессии Рабочей группы представитель Испании предложил ей исключить последнее предложение статьи 2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росила представителя Испании передать предложение об изменении статьи 2 в качестве официального документа к настоя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, пункт 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едложени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1.</w:t>
        <w:tab/>
        <w:t xml:space="preserve">Изменить определения завода-изготовителя и сборщика, приведенные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2,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/>
        <w:tab/>
        <w:tab/>
        <w:t>с)</w:t>
        <w:tab/>
        <w:t xml:space="preserve">Завод-изготовитель:  организация, которая отвечает за разработку конструкции комплекта и которой было выдано свидетельство об испытании типа.  </w:t>
      </w:r>
      <w:r>
        <w:rPr>
          <w:u w:val="single"/>
        </w:rPr>
        <w:t>Эта организация должна располагать своим заводом и своими установками в стране, являющейся Договаривающейся стороной СПС и выдающей свидетельство о соответствии</w:t>
      </w:r>
      <w:r>
        <w:rPr/>
        <w:t>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>
          <w:u w:val="single"/>
        </w:rPr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 xml:space="preserve">Сборщик:  организация, которая произвела сборку комплекта кузова в соответствии с инструкциями завода-изготовителя.  </w:t>
      </w:r>
      <w:r>
        <w:rPr>
          <w:u w:val="single"/>
        </w:rPr>
        <w:t>Она должна располагать своим заводом и своими установками в стране, являющейся Договаривающейся стороной СПС</w:t>
      </w:r>
      <w:r>
        <w:rPr/>
        <w:t>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2.</w:t>
        <w:tab/>
        <w:t>Исключить второе предложение статьи 2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ab/>
        <w:t>После исключения второго предложения статьи 2 все страны, которые являются либо желают стать Договаривающейся стороной СПС, будут иметь одинаковые права и должны будут соблюдать одинаковые правила без исключе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ложенные выше предложения способствуют принятию предложения КСКК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4:09:00Z</dcterms:created>
  <dc:creator>Аргунова</dc:creator>
  <dc:description/>
  <dc:language>en-US</dc:language>
  <cp:lastModifiedBy>Аргунова</cp:lastModifiedBy>
  <cp:lastPrinted>2005-08-15T16:09:00Z</cp:lastPrinted>
  <dcterms:modified xsi:type="dcterms:W3CDTF">2005-08-15T14:10:00Z</dcterms:modified>
  <cp:revision>3</cp:revision>
  <dc:subject/>
  <dc:title>0522053</dc:title>
</cp:coreProperties>
</file>