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74683286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746832869"/>
      <w:bookmarkStart w:id="1" w:name="__Fieldmark__0_74683286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04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90805    0908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04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90805    0908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2241828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74683286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746832869"/>
            <w:bookmarkStart w:id="4" w:name="__Fieldmark__1_74683286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5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746832869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746832869"/>
            <w:bookmarkStart w:id="6" w:name="__Fieldmark__2_74683286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spacing w:lineRule="auto" w:line="240"/>
        <w:rPr>
          <w:b w:val="false"/>
          <w:b w:val="false"/>
        </w:rPr>
      </w:pPr>
      <w:r>
        <w:rPr>
          <w:b w:val="false"/>
        </w:rPr>
        <w:t>Рабочая группа по перевозкам скоропортящихся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пищевых продуктов </w:t>
      </w:r>
    </w:p>
    <w:p>
      <w:pPr>
        <w:pStyle w:val="Normal"/>
        <w:rPr/>
      </w:pPr>
      <w:r>
        <w:rPr/>
        <w:t>Шестьдесят первая сессия</w:t>
      </w:r>
    </w:p>
    <w:p>
      <w:pPr>
        <w:pStyle w:val="Normal"/>
        <w:rPr/>
      </w:pPr>
      <w:r>
        <w:rPr/>
        <w:t>Женева, 31 октября - 3 ноября 2005 года,</w:t>
      </w:r>
    </w:p>
    <w:p>
      <w:pPr>
        <w:pStyle w:val="Normal"/>
        <w:rPr/>
      </w:pPr>
      <w:r>
        <w:rPr/>
        <w:t>пункт 7 b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ПРЕДЛОЖЕНИЯ О ПОПРАВКАХ К СОГЛАШЕНИЮ О МЕЖДУНАРОДНЫХ ПЕРЕВОЗКАХ СКОРОПОРТЯЩИХСЯ ПИЩЕВЫХ ПРОДУКТОВ И О СПЕЦИАЛЬНЫХ ТРАНСПОРТНЫХ СРЕДСТВАХ, ПРЕДНАЗНАЧЕННЫХ ДЛЯ ЭТИХ ПЕРЕВОЗОК (СПС)</w:t>
      </w:r>
    </w:p>
    <w:p>
      <w:pPr>
        <w:pStyle w:val="10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4"/>
        <w:spacing w:lineRule="auto" w:line="240"/>
        <w:rPr>
          <w:bCs/>
        </w:rPr>
      </w:pPr>
      <w:r>
        <w:rPr>
          <w:bCs/>
        </w:rPr>
        <w:t>Пункт 29 с) добавления 2 к приложению 1</w:t>
      </w:r>
    </w:p>
    <w:p>
      <w:pPr>
        <w:pStyle w:val="14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4"/>
        <w:spacing w:lineRule="auto" w:line="240"/>
        <w:rPr>
          <w:b w:val="false"/>
          <w:b w:val="false"/>
        </w:rPr>
      </w:pPr>
      <w:r>
        <w:rPr>
          <w:b w:val="false"/>
        </w:rPr>
        <w:t>Передано экспертом от Испании</w:t>
      </w:r>
    </w:p>
    <w:p>
      <w:pPr>
        <w:pStyle w:val="1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ab/>
        <w:t>В соответствии с пунктом 43 доклада Рабочей группы о работе ее шестидесятой сессии представителю Испании предлагает добавить в пункт 29 с) добавления 2 к приложению 1 новый подпункт i</w:t>
      </w:r>
      <w:r>
        <w:rPr>
          <w:lang w:val="en-US"/>
        </w:rPr>
        <w:t>v</w:t>
      </w:r>
      <w:r>
        <w:rPr/>
        <w:t>)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"i</w:t>
      </w:r>
      <w:r>
        <w:rPr>
          <w:lang w:val="en-US"/>
        </w:rPr>
        <w:t>v</w:t>
      </w:r>
      <w:r>
        <w:rPr/>
        <w:t>)</w:t>
        <w:tab/>
        <w:t xml:space="preserve">транспортные средства со сроком эксплуатации не более 12 лет – </w:t>
      </w:r>
      <w:r>
        <w:rPr>
          <w:u w:val="single"/>
        </w:rPr>
        <w:t>если они уже не прошли контроль изотермических свойств согласно пунктам 7-28 добавления 2 к приложению 1</w:t>
      </w:r>
      <w:r>
        <w:rPr/>
        <w:t xml:space="preserve"> – можно продолжать использовать для перевозки скоропортящихся пищевых продуктов только в следующих случаях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–</w:t>
        <w:tab/>
        <w:t xml:space="preserve">если транспортное средство относится к классу изотермических транспортных средств с усиленной изоляцией (IR), владелец должен потребовать новое свидетельство о соответствии в качестве обычного изотермического транспортного средства (IN) либо транспортное средство должно пройти контроль изотермических свойств, </w:t>
      </w:r>
      <w:r>
        <w:rPr>
          <w:u w:val="single"/>
        </w:rPr>
        <w:t>согласно пунктам 7-28 добавления 2 к приложению 1</w:t>
      </w:r>
      <w:r>
        <w:rPr/>
        <w:t>, на уполномоченной испытательной станции, для того чтобы его по</w:t>
        <w:noBreakHyphen/>
        <w:t>прежнему можно было относить к категории изотермических транспортных средств с усиленной изоляцией (IR)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–</w:t>
        <w:tab/>
        <w:t xml:space="preserve">если транспортное средство относится к классу обычных изотермических транспортных средств (IN), оно должно пройти контроль изотермических свойств, </w:t>
      </w:r>
      <w:r>
        <w:rPr>
          <w:u w:val="single"/>
        </w:rPr>
        <w:t>согласно пунктам 7-28 добавления 2 к приложению 1</w:t>
      </w:r>
      <w:r>
        <w:rPr/>
        <w:t>, на уполномоченной испытательной станции, для того чтобы можно было просить возобновить его свидетельство о соответствии классу обычных изотермических транспортных средств (IN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Однако если компетентный орган требует этого, то вместо прохождения контроля изотермических свойств, </w:t>
      </w:r>
      <w:r>
        <w:rPr>
          <w:u w:val="single"/>
        </w:rPr>
        <w:t>согласно пунктам 7-28 добавления 2 к приложению 1</w:t>
      </w:r>
      <w:r>
        <w:rPr/>
        <w:t xml:space="preserve">, на официальной испытательной станции транспортные средства, упомянутые в двух указанных выше случаях, могут проходить специальный контроль, проводимый экспертом, который на основе критериев, установленных в пункте 29 а), может предоставить им двухлетний срок, по окончании которого транспортное средство должно во всех случаях соответствовать требованиям контроля изотермических свойств, </w:t>
      </w:r>
      <w:r>
        <w:rPr>
          <w:u w:val="single"/>
        </w:rPr>
        <w:t>согласно пунктам 7-28 добавления 2 к приложению 1</w:t>
      </w:r>
      <w:r>
        <w:rPr/>
        <w:t>"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5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1/2005/4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1:36:00Z</dcterms:created>
  <dc:creator>АМир</dc:creator>
  <dc:description/>
  <dc:language>en-US</dc:language>
  <cp:lastModifiedBy>АМир</cp:lastModifiedBy>
  <cp:lastPrinted>2005-08-09T13:36:00Z</cp:lastPrinted>
  <dcterms:modified xsi:type="dcterms:W3CDTF">2005-08-09T11:36:00Z</dcterms:modified>
  <cp:revision>3</cp:revision>
  <dc:subject/>
  <dc:title>0522049.doc</dc:title>
</cp:coreProperties>
</file>