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505    03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505    03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240433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705149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70514972"/>
            <w:bookmarkStart w:id="4" w:name="__Fieldmark__0_7705149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705149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70514972"/>
            <w:bookmarkStart w:id="6" w:name="__Fieldmark__1_7705149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, представленное Председателем Рабочей группы по перевозкам скоропортящихся пищевых продуктов (г</w:t>
        <w:noBreakHyphen/>
        <w:t>ном Т. Нобри, Португал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ЯЩИЕ ПРИНЦИПЫ РАБОТЫ НА 200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настоящем предложении представлен метод работы, позволяющий сформулировать более эффективный и быстрый способ рассмотрения новых поправок к СПС, предложенных несколькими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 xml:space="preserve">Ежегодная сессия </w:t>
      </w:r>
      <w:r>
        <w:rPr>
          <w:lang w:val="en-US"/>
        </w:rPr>
        <w:t>WP</w:t>
      </w:r>
      <w:r>
        <w:rPr/>
        <w:t>.11 должна стать совещанием, на котором необходимо провести окончательное глобальное обсуждение возможности одобрения или неодобрения различных представленных поправок, а также рассмотреть важнейшие руководящие принципы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этой сессии нецелесообразно обсуждать более мелкие, но крайне важные детали, такие, как оптимальные приемлемые формулировки для нового предложения, а также несколько проблем, связанных с переводом, или перекрестные ссылки для предложенного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и мелкие, но чрезвычайно важные детали должны быть рассмотрены до ежегодной сессии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аким образом, для повышения эффективности работы </w:t>
      </w:r>
      <w:r>
        <w:rPr>
          <w:lang w:val="en-US"/>
        </w:rPr>
        <w:t>WP</w:t>
      </w:r>
      <w:r>
        <w:rPr/>
        <w:t>.11 предлагается использовать изложенный ниже метод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Следует сформировать неофициальную рабочую группу, для того чтоб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1)</w:t>
        <w:tab/>
        <w:t>оказать помощь в толковании СПС, в частности новым Договаривающимся сторонам или Сторонам, которые еще в недостаточной степени знакомы с процедурой испытания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2)</w:t>
        <w:tab/>
        <w:t>проверить технические формулировки, использованные в новых предложенных поправках, и в конечном счете рекомендовать выдвигающей предложение делегации более подходящие терми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3)</w:t>
        <w:tab/>
        <w:t>проверить перекрестные ссылки, использованные в новых предложенных поправках, и их соответствие существующей процедуре испытания СПС и при необходимости рекомендовать выдвигающей предложения делегации исправленный вариан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4)</w:t>
        <w:tab/>
        <w:t>в максимально возможной степени проверить, не противоречит ли новая предложенная поправка другим официальным документам (документам ООН, европейским директивам и т.д.), и при необходимости рекомендовать выдвигающей предложение делегации соответствующий исправленный вариан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5)</w:t>
        <w:tab/>
        <w:t xml:space="preserve">проверить адекватность перевода на три официальных языка (английский, русский и французский) и при необходимости рекомендовать секретариату </w:t>
      </w:r>
      <w:r>
        <w:rPr>
          <w:lang w:val="en-US"/>
        </w:rPr>
        <w:t>WP</w:t>
      </w:r>
      <w:r>
        <w:rPr/>
        <w:t>.11 соответствующий исправленный вариан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1134" w:hanging="1134"/>
        <w:rPr/>
      </w:pPr>
      <w:r>
        <w:rPr/>
        <w:t>(2)</w:t>
        <w:tab/>
        <w:t>Состав неофициальной рабочей групп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1134" w:hanging="1134"/>
        <w:rPr/>
      </w:pPr>
      <w:r>
        <w:rPr/>
        <w:tab/>
        <w:t>(2.1)</w:t>
        <w:tab/>
        <w:t>Координаторы</w:t>
        <w:tab/>
        <w:tab/>
        <w:t xml:space="preserve">секретариат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  <w:tab/>
        <w:t xml:space="preserve">заместитель Председателя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  <w:tab/>
        <w:t xml:space="preserve">Председатель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2)</w:t>
        <w:tab/>
        <w:t>Технический советник</w:t>
        <w:tab/>
        <w:tab/>
        <w:t xml:space="preserve">Председатель </w:t>
      </w:r>
      <w:r>
        <w:rPr>
          <w:lang w:val="en-US"/>
        </w:rPr>
        <w:t>IIR</w:t>
      </w:r>
      <w:r>
        <w:rPr/>
        <w:t>-</w:t>
      </w:r>
      <w:r>
        <w:rPr>
          <w:lang w:val="en-US"/>
        </w:rPr>
        <w:t>D</w:t>
      </w:r>
      <w:r>
        <w:rPr/>
        <w:t>2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3)</w:t>
        <w:tab/>
        <w:t>Специалист по французскому языку</w:t>
        <w:tab/>
        <w:t>делегация Фран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4)</w:t>
        <w:tab/>
        <w:t>Специалист по английскому языку</w:t>
        <w:tab/>
        <w:t>делегация Великобритан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5)</w:t>
        <w:tab/>
        <w:t>Специалист по русскому языку</w:t>
        <w:tab/>
        <w:tab/>
        <w:t>делегация Российской Федер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Другим делегациям, желающим принять участие в этой работе, также предлагается присоединиться к этой неофициальной рабочей груп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Всю работу следует выполнять с использованием имеющихся систем электронной связи (электронная почта, телеконференции и т.д.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Наконец, только в случае чрезвычайной необходимости может быть созвано неофициальное совеща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ЕКЛАРАЦИЯ ПРИНЦИП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Договаривающиеся стороны СПС несут ответственность за будущее этого Соглаш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СПС может быть мощным инструментом, способным играть главную роль в будущем развитии трех основных областей в зависимости от применяемой методи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1)</w:t>
        <w:tab/>
        <w:t>конечное качество скоропортящихся пищевых продукт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2)</w:t>
        <w:tab/>
        <w:t>воздействие на окружающую среду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3)</w:t>
        <w:tab/>
        <w:t>воздействие на экономик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В мире, где конкуренция с каждым днем обостряется, где каждый стремится получить легкие и быстрые деньги, СПС во все большей степени используются в качестве явного инструмента для извлечения прибыли без учета двух других важных сфер воздей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 xml:space="preserve">Эксперты, участвующие в работе совещаний </w:t>
      </w:r>
      <w:r>
        <w:rPr>
          <w:lang w:val="en-US"/>
        </w:rPr>
        <w:t>WP</w:t>
      </w:r>
      <w:r>
        <w:rPr/>
        <w:t>.11, считаются лучшими техническими специалистами, экономическими или политическими советниками, занимающимися вопросами СП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 xml:space="preserve">Являясь лучшими экспертами по СПС, делегации </w:t>
      </w:r>
      <w:r>
        <w:rPr>
          <w:lang w:val="en-US"/>
        </w:rPr>
        <w:t>WP</w:t>
      </w:r>
      <w:r>
        <w:rPr/>
        <w:t>.11 несут ответственность перед будущими поколениями и обязаны оставить им наследие в виде качественной продукции, здоровой окружающей среды и жизнеспособной экономи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Хорошо известно, что чем быстрее бизнес приносит большую прибыль, тем выше риски.  Жизнеспособные и процветающие бизнес и экономику необходимо создавать постепенно на основе критериев качества в интересах всех, а не только ради выгоды немноги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Таким образом, мы должны попытаться найти хрупкое и не всегда легкодостижимое соотношение между тремя вышеупомянутыми основными сферами воздействия СП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Необходимо найти способ обновления СПС и его преобразования в современный мощный инструмент, способный повысить качество продукции при незначительном воздействии на окружающую среду и создать жизнеспособную экономику на долгосрочной основе, а не использовать его лишь как изжившее себя орудие, для того чтобы делать "хороший бизнес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Каждая делегация несет ответственность в своих собственных странах за то, чтобы сориентировать свои правительства, свою соответствующую промышленность, свою транспортную отрасль и конечного потребителя и продемонстрировать им преимущества нового глобального подхода, а также возможности достижения хрупкого соотношения между этими тремя основными сферами воздействия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5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3:00Z</dcterms:created>
  <dc:creator>Черняева</dc:creator>
  <dc:description/>
  <dc:language>en-US</dc:language>
  <cp:lastModifiedBy>Черняева</cp:lastModifiedBy>
  <cp:lastPrinted>2005-05-03T13:03:00Z</cp:lastPrinted>
  <dcterms:modified xsi:type="dcterms:W3CDTF">2005-05-03T11:04:00Z</dcterms:modified>
  <cp:revision>3</cp:revision>
  <dc:subject/>
  <dc:title>ОРГАНИЗАЦИЯ</dc:title>
</cp:coreProperties>
</file>