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18027088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180270889"/>
      <w:bookmarkStart w:id="1" w:name="__Fieldmark__0_218027088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5850</wp:posOffset>
                </wp:positionH>
                <wp:positionV relativeFrom="paragraph">
                  <wp:posOffset>907986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85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270405    2804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4.95pt;mso-position-vertical-relative:text;margin-left:8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85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270405    2804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7"/>
        <w:gridCol w:w="4703"/>
      </w:tblGrid>
      <w:tr>
        <w:trPr/>
        <w:tc>
          <w:tcPr>
            <w:tcW w:w="470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3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4558"/>
        <w:gridCol w:w="3289"/>
      </w:tblGrid>
      <w:tr>
        <w:trPr/>
        <w:tc>
          <w:tcPr>
            <w:tcW w:w="15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89653565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28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1802708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180270889"/>
            <w:bookmarkStart w:id="4" w:name="__Fieldmark__1_218027088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fr-FR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5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March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18027088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180270889"/>
            <w:bookmarkStart w:id="6" w:name="__Fieldmark__2_218027088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бочая группа по внутреннему водному транспорту</w:t>
      </w:r>
    </w:p>
    <w:p>
      <w:pPr>
        <w:pStyle w:val="Heading2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>(Двадцать девятая сессия, 7-9 июня 2005 года,</w:t>
      </w:r>
    </w:p>
    <w:p>
      <w:pPr>
        <w:pStyle w:val="Normal"/>
        <w:rPr/>
      </w:pPr>
      <w:r>
        <w:rPr/>
        <w:t>пункт 4 а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АЛЬНЕЙШЕЕ ОБНОВЛЕНИЕ ЕВРОПЕЙСКИХ ПРАВИЛ СУДОХОДСТВА ПО ВНУТРЕННИМ ВОДНЫМ ПУТЯМ (ЕПСВВП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Передано правительством Австрии и Дунайской комиссией (ДК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Примечание</w:t>
      </w:r>
      <w:r>
        <w:rPr/>
        <w:t xml:space="preserve">:  Ниже приводятся предложения правительства Австрии, Дунайской комиссии (ДК) и секретариата в отношении возможных поправок к главе 1 ЕПСВВП, содержащейся в документе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115/</w:t>
      </w:r>
      <w:r>
        <w:rPr>
          <w:lang w:val="fr-FR"/>
        </w:rPr>
        <w:t>Rev</w:t>
      </w:r>
      <w:r>
        <w:rPr/>
        <w:t xml:space="preserve">.2 и измененной в документе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2004/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  <w:r>
        <w:br w:type="page"/>
      </w:r>
    </w:p>
    <w:p>
      <w:pPr>
        <w:pStyle w:val="Normal"/>
        <w:rPr/>
      </w:pPr>
      <w:r>
        <w:rPr/>
        <w:t>АВСТРИЯ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ысокоскоростные су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Определение термина "высокоскоростное судно", содержащееся в пункте 5 документа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</w:t>
      </w:r>
      <w:r>
        <w:rPr>
          <w:lang w:val="fr-FR"/>
        </w:rPr>
        <w:t>WP</w:t>
      </w:r>
      <w:r>
        <w:rPr/>
        <w:t>.3/56 и предложенное ЦКСР, идет вразрез с принципами ЕПСВВП, не учитывает физические правила судоходства и поэтому не может применяться судоводителями и не может способствовать повышению безопасност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нципы ЕПСВВП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</w:t>
        <w:tab/>
        <w:t>Совершенно очевидно, что в предложении, касающемся высокоскоростных судов, спутаны принципы технических предписаний и правила судоходства.  Для целей применения технических предписаний должен учитываться наиболее требовательный режим использов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уда, предназначенные для перевозки опасных грузов, должны соответствовать предписаниям, касающимся наиболее опасного вещества, которое они будут перевозить, и должны иметь соответствующее свидетельство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истема движителей, рулевая система, лебедки и якоря, а также рулевая рубка толкачей должны иметь размеры, соответствующие размерам наибольшего состава, который разрешается обслуживать толкач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уда должны соответствовать всем техническим предписаниям, касающимся высокоскоростных судов, если они способны осуществлять плавание со скоростью свыше 40 км/ч по отношению к поверхности стоячей вод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3.</w:t>
        <w:tab/>
        <w:t>Однако, согласно ЕПСВВП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удно является судном, перевозящим опасные грузы, если оно перевозит опасные грузы в данный момент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толкач не является составом, если он не толкает никаких судов, 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моторное судно является моторным судном лишь тогда, когда оно использует свои собственные механические средства приведения в движени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4.</w:t>
        <w:tab/>
        <w:t>Таким образом, предлагаемое определение, в соответствии с которым судно, движущееся со скоростью 3 км/ч, является высокоскоростным судном, если оно способно двигаться быстрее, могло бы использоваться для целей технических предписаний, но противоречит принципам ЕПСВВП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Физические правил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.</w:t>
        <w:tab/>
        <w:t>Высокоскоростные суда, движущиеся в водоизмещающем положении, в большинстве случаев имеют довольно плохую маневренность.  В водоизмещающем положении судно на подводных крыльях просто не в состоянии уступить дорогу другому судну аналогичных размеров или малому судну.  Поэтому судоводитель не может выполнять предписания предлагаемой главы, если они применяются к высокоскоростным судам в водоизмещающем положени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щий подход к вопросам безопасност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.</w:t>
        <w:tab/>
        <w:t>Статья 1.07 совершенно бесполезна, если судно, сертифицированное как высокоскоростное судно, всегда является высокоскоростным судном, и ее нужно было бы перенести из ЕПСВВП в приложение к резолюции № 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Статья 1.09:  когда высокоскоростное судно передвигается от одного причала к другому со скоростью 5 км/ч, нет необходимости в том, чтобы в рулевой рубке находились два судоводителя.  Вместе с тем это предписание способствовало бы повышению безопасности, если оно применялось бы лишь к судам, движущимся на высокой ско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Статья 3.08:  включение проблесковых огней на низкой скорости вызывает путаницу и является опасным:  в таком случае другие судоводители следовали бы своим курсом, поскольку "высокоскоростные судна" должны уступать дорогу.  Однако "высокоскоростные судна" в водоизмещающем положении физически не в состоянии сделать этого.  Вместе с тем это предписание способствовало бы повышению безопасности, если оно применялось бы лишь к судам, движущимся на высокой ско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Статья 4.05:  когда "высокоскоростное судно" передвигается от одного причала к другому со скоростью 5 км/ч, нет необходимости использовать радиолокатор.  Вместе с тем это предписание способствовало бы повышению безопасности, если оно применялось бы лишь к судам, движущимся на высокой ско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Статья 6.01:  "высокоскоростные суда" в водоизмещающем положении физически не в состоянии уступить дорогу.  Вместе с тем это предписание способствовало бы повышению безопасности, если оно применялось бы лишь к судам, движущимся на высокой скорости, поскольку в этом случае ситуация является совершенно иной:  большинство обычных судов (включая малые суда, например весельные лодки) недостаточно быстроходны, чтобы уступить дорогу судну, приближающемуся к ним со скоростью свыше 40 км/ч.  В таком случае дорогу должно уступить высокоскоростное судно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ывод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1.</w:t>
        <w:tab/>
        <w:t>Поскольку все требования, касающиеся "высокоскоростных судов", должны применяться лишь к судам, которые реально движутся на высокой скорости, Австрия предлагает следующий текст для определения высокоскоростных судов в статье 1.0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с)</w:t>
        <w:tab/>
        <w:t>термин "высокоскоростное судно" означает моторное судно, за исключением малых судов, способное осуществлять плавание со скоростью свыше 40 км/ч по отношению к поверхности стоячей воды, если это указано в акте его освидетельствования</w:t>
      </w:r>
      <w:r>
        <w:rPr>
          <w:b/>
          <w:bCs/>
        </w:rPr>
        <w:t>, когда оно не находится в водоизмещающем положении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НАЙСКАЯ КОМИССИЯ (Д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В настоящее время Дунайская комиссия рассматривает следующую поправку к определению термина "высокоскоростное судно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с)</w:t>
        <w:tab/>
        <w:t xml:space="preserve">термин "высокоскоростное судно" означает моторное судно, за исключением малых судов, </w:t>
      </w:r>
      <w:r>
        <w:rPr>
          <w:strike/>
        </w:rPr>
        <w:t>способное</w:t>
      </w:r>
      <w:r>
        <w:rPr/>
        <w:t xml:space="preserve"> осуществля</w:t>
      </w:r>
      <w:r>
        <w:rPr>
          <w:strike/>
        </w:rPr>
        <w:t>ть</w:t>
      </w:r>
      <w:r>
        <w:rPr>
          <w:b/>
          <w:bCs/>
        </w:rPr>
        <w:t>ющее</w:t>
      </w:r>
      <w:r>
        <w:rPr/>
        <w:t xml:space="preserve"> плавание со скоростью свыше 40 км/ч по отношению к поверхности стоячей вод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И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После внесения поправок в приложение к пересмотренной резолюции № 17 посредством включения положений новой главы 19 "Экипажи"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04/</w:t>
      </w:r>
      <w:r>
        <w:rPr>
          <w:lang w:val="en-US"/>
        </w:rPr>
        <w:t>Add</w:t>
      </w:r>
      <w:r>
        <w:rPr/>
        <w:t>.6) Рабочая группа, возможно, пожелает дополнить статью 1.10 1) ЕПСВВП следующим положением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е)</w:t>
        <w:tab/>
        <w:t>удостоверение или удостоверения судоводителя, принадлежащие судоводителям судна, а для других членов экипажа - должным образом заполненная служебная книжка".</w:t>
      </w:r>
    </w:p>
    <w:p>
      <w:pPr>
        <w:pStyle w:val="Normal"/>
        <w:rPr/>
      </w:pPr>
      <w:r>
        <w:rPr/>
        <w:t>14.</w:t>
        <w:tab/>
        <w:t xml:space="preserve">Это позволило бы согласовать положения ЕПСВВП с положениями статьи 1.10 1) </w:t>
      </w:r>
      <w:r>
        <w:rPr>
          <w:lang w:val="en-US"/>
        </w:rPr>
        <w:t>b</w:t>
      </w:r>
      <w:r>
        <w:rPr/>
        <w:t xml:space="preserve">) Полицейских правил судоходства по Рейну (ППСР).  После принятия этой поправки к ЕПСВВП первый абзац "Указаний и инструкций, связанных с ведением служебной книжки" (стр. 40 Образца служебной книжки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04/</w:t>
      </w:r>
      <w:r>
        <w:rPr>
          <w:lang w:val="en-US"/>
        </w:rPr>
        <w:t>Add</w:t>
      </w:r>
      <w:r>
        <w:rPr/>
        <w:t xml:space="preserve">.6) можно было бы изменить следующим образом:  "Служебная книжка является официальным документом по смыслу </w:t>
      </w:r>
      <w:r>
        <w:rPr>
          <w:strike/>
        </w:rPr>
        <w:t>раздела 19</w:t>
        <w:noBreakHyphen/>
        <w:t>4 главы 19 "Экипажи" приложения к пересмотренной резолюции № 17</w:t>
      </w:r>
      <w:r>
        <w:rPr/>
        <w:t xml:space="preserve"> </w:t>
      </w:r>
      <w:r>
        <w:rPr>
          <w:b/>
          <w:bCs/>
        </w:rPr>
        <w:t>статьи 1.10 Европейских правил судоходства по внутренним водным путям (ЕПСВВП)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Рабочая группа, возможно, пожелает также заменить термин "</w:t>
      </w:r>
      <w:r>
        <w:rPr>
          <w:lang w:val="fr-CH"/>
        </w:rPr>
        <w:t>Le</w:t>
      </w:r>
      <w:r>
        <w:rPr/>
        <w:t xml:space="preserve"> </w:t>
      </w:r>
      <w:r>
        <w:rPr>
          <w:lang w:val="fr-CH"/>
        </w:rPr>
        <w:t>journal</w:t>
      </w:r>
      <w:r>
        <w:rPr/>
        <w:t xml:space="preserve"> </w:t>
      </w:r>
      <w:r>
        <w:rPr>
          <w:lang w:val="fr-CH"/>
        </w:rPr>
        <w:t>de</w:t>
      </w:r>
      <w:r>
        <w:rPr/>
        <w:t xml:space="preserve"> </w:t>
      </w:r>
      <w:r>
        <w:rPr>
          <w:lang w:val="fr-CH"/>
        </w:rPr>
        <w:t>bord</w:t>
      </w:r>
      <w:r>
        <w:rPr/>
        <w:t xml:space="preserve">", использованный в статье 1.10 1) </w:t>
      </w:r>
      <w:r>
        <w:rPr>
          <w:lang w:val="en-US"/>
        </w:rPr>
        <w:t>d</w:t>
      </w:r>
      <w:r>
        <w:rPr/>
        <w:t>) ЕПСВВП (в тексте на французском языке), термином "</w:t>
      </w:r>
      <w:r>
        <w:rPr>
          <w:b/>
          <w:bCs/>
          <w:lang w:val="fr-CH"/>
        </w:rPr>
        <w:t>Le</w:t>
      </w:r>
      <w:r>
        <w:rPr>
          <w:b/>
          <w:bCs/>
        </w:rPr>
        <w:t xml:space="preserve"> </w:t>
      </w:r>
      <w:r>
        <w:rPr>
          <w:b/>
          <w:bCs/>
          <w:lang w:val="fr-CH"/>
        </w:rPr>
        <w:t>livre</w:t>
      </w:r>
      <w:r>
        <w:rPr>
          <w:b/>
          <w:bCs/>
        </w:rPr>
        <w:t xml:space="preserve"> </w:t>
      </w:r>
      <w:r>
        <w:rPr>
          <w:b/>
          <w:bCs/>
          <w:lang w:val="fr-CH"/>
        </w:rPr>
        <w:t>de</w:t>
      </w:r>
      <w:r>
        <w:rPr>
          <w:b/>
          <w:bCs/>
        </w:rPr>
        <w:t xml:space="preserve"> </w:t>
      </w:r>
      <w:r>
        <w:rPr>
          <w:b/>
          <w:bCs/>
          <w:lang w:val="fr-CH"/>
        </w:rPr>
        <w:t>bord</w:t>
      </w:r>
      <w:r>
        <w:rPr/>
        <w:t xml:space="preserve">", с тем чтобы согласовать его с терминологией, используемой в ППСР и в разделе 19-8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04/</w:t>
      </w:r>
      <w:r>
        <w:rPr>
          <w:lang w:val="en-US"/>
        </w:rPr>
        <w:t>Add</w:t>
      </w:r>
      <w:r>
        <w:rPr/>
        <w:t>.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TRANS/SC.3/WP.3/2005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rPr/>
    </w:pPr>
    <w:r>
      <w:rPr>
        <w:lang w:val="en-US"/>
      </w:rPr>
      <w:tab/>
      <w:tab/>
    </w:r>
    <w:r>
      <w:rPr>
        <w:lang w:val="fr-FR"/>
      </w:rPr>
      <w:t>TRANS/SC.3/WP.3/2005/4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>
        <w:lang w:val="fr-FR"/>
      </w:rPr>
      <w:tab/>
      <w:tab/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0:01:00Z</dcterms:created>
  <dc:creator>Beliaeva</dc:creator>
  <dc:description/>
  <dc:language>en-US</dc:language>
  <cp:lastModifiedBy>Yee</cp:lastModifiedBy>
  <cp:lastPrinted>2005-04-28T09:45:00Z</cp:lastPrinted>
  <dcterms:modified xsi:type="dcterms:W3CDTF">2005-05-04T10:01:00Z</dcterms:modified>
  <cp:revision>2</cp:revision>
  <dc:subject>Kaigorodtsev</dc:subject>
  <dc:title>0520852.doc</dc:title>
</cp:coreProperties>
</file>