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3824444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38244440"/>
      <w:bookmarkStart w:id="1" w:name="__Fieldmark__0_263824444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6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71005     101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6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71005     1010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78995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382444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638244440"/>
            <w:bookmarkStart w:id="4" w:name="__Fieldmark__1_263824444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5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August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382444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638244440"/>
            <w:bookmarkStart w:id="6" w:name="__Fieldmark__2_263824444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девятая сессия, Париж (Франция), 24-25 ноября 2005 года,</w:t>
      </w:r>
    </w:p>
    <w:p>
      <w:pPr>
        <w:pStyle w:val="Normal"/>
        <w:spacing w:lineRule="auto" w:line="240"/>
        <w:rPr/>
      </w:pPr>
      <w:r>
        <w:rPr/>
        <w:t>пункт 1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ПРОЕКТ ТРАНСЪЕВРОПЕЙСКОЙ ЖЕЛЕЗНОДОРОЖНОЙ МАГИСТРАЛИ</w:t>
      </w:r>
      <w:r>
        <w:rPr>
          <w:b/>
          <w:bCs/>
          <w:lang w:val="en-US"/>
        </w:rPr>
        <w:t> </w:t>
      </w:r>
      <w:r>
        <w:rPr>
          <w:b/>
          <w:bCs/>
        </w:rPr>
        <w:t>(ТЕЖ ООН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b/>
          <w:bCs/>
          <w:u w:val="single"/>
        </w:rPr>
        <w:t>Доклад о работе, проделанной во второй половине 2004 года и в начале 2005 год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Центральным управлением Проекта ТЕЖ Организации Объединенных Наци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>Залогом решения основных задач Соглашения о Целевом фонде сотрудничества в рамках ТЕЖ служит то, что оно позволяет использовать предусматриваемые им механизмы и имеющийся опыт для реорганизации системы железнодорожных и комбинированных перевозок в странах-участницах, а также повышает качество услуг в соответствии с новыми стандартами и меняющимися условиями осуществления перевозок в Европе.  Его участницами являются следующие 16 стран:  Австрия, Болгария, Босния и Герцеговина, Венгрия, Греция, Грузия, Италия, Литва, Польша, Российская Федерация, Румыния, Словакия, Словения, Турция, Хорватия и Чешская Республика.  Кроме того, в различных мероприятиях Проекта ТЕЖ участвовали пять стран, имеющих статус наблюдателя:  Беларусь, бывшая югославская Республика Македония, Республика Молдова, Сербия и Черногория и Украина.  В последнее время в работе совещаний, организованных в 2005 году, участвовали три новые страны:  Азербайджан, Армения и Украина.  Первые две страны начали процесс присоединения к Проекту ТЕЖ.  Таким образом, вскоре будут разработаны новые соединения между странами ТЕЖ и Кавказским реги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уклонно расширяется сотрудничество с государствами - членами Европейской комиссии и ЕС, что выгодно как странам - участницам ТЕЖ, так и странам - членам ЕС.  Если раньше в Проекте ТЕЖ участвовали 3 члена ЕС, то в 2004 году к ЕС присоединились 6 новых стран - участниц ТЕЖ, в результате чего членами ЕС и участниками ТЕЖ являются сегодня 9 стран.  Помимо этого, договоры о вступлении в ЕС подписали две новые страны, участвующие в Проекте ТЕЖ, - Болгария и Румы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последнее время активизировались отношения и сотрудничество ТЕЖ с Центральноевропейской инициативой (ЦЕИ), МСЖД и СЕЖД.  Международный статус ТЕЖ как важного партнера в транспортном секторе получил широкое призн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гиональное сотрудничество в транспортном сект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отяжении 15 лет Проект трансъевропейской железнодорожной магистрали (ТЕЖ) служит основой для сотрудничества между странами Центральной и Восточной Европы в разработке и осуществлении инициатив, нацеленных на создание эффективной международной системы железнодорожных и комбинированных перевозок в этих странах в соответствии с общеевропейскими соглашениями по вопросам развития инфра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контексте полезно напомнить основные конкретные цели Проекта трансъевропейской железнодорожной магистрал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согласованного доведения параметров инфраструктуры сети ТЕЖ до уровня параметров СМЖЛ и СЛК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казание содействия в модернизации подвижного соста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казание помощи участвующим правительствам в повышении эффективности работы железнодорожного транспорта и в приведении организационной структуры железнодорожного транспорта в соответствие с требованиями управления, ориентированного на рын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здание базы данных по системе железнодорожных и комбинированных перевозок в регион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ординирование работы по повышению эксплуатационных параметров железных дорог и улучшение положения на пограничных пунктах в целях устранения узких мест на железнодорожных линиях в международн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тие сотрудничества между странами-участницами в подготовке исследований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ние сотрудничества между странами-участницами в области комбинированных перевозок;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ние профессиональной подготовки экспертов от стран-участниц.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аткосрочная стратегия для ТЕ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а основе полезного опыта, накопленного во многих областях, в рамках ТЕЖ осуществляется краткосрочная стратегия достижения более стремительного прогресса в выполнении поставленных задач, а также интеграции ТЕЖ в европейскую транспортн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ая цель этой стратегии состоит в интеграции ТЕЖ в новую европейскую транспортную систему, а также в укреплении сотрудничества с ЕС.  Она должна способствовать включению этого Проекта в европейскую транспортную систему и обеспечить реализацию институциональных возможностей в процессе осуществления Проекта ТЕЖ в рамках планов развития европейской инфраструктуры;  способствовать налаживанию более тесного сотрудничества между ТЕЖ и другими соответствующими инициативами и проектами, более широкомасштабному применению концепции интермодальных перевозок, а также разработке дополнительных программ развития и оперативных планов для ТЕЖ, ТЕА и других составных элементов европейских сетей;  сыграть ведущую роль в регионе в разработке концепции транспортных центров в качестве дополнительного элемента железнодорожной сети и, наконец, но не в последнюю очередь, обеспечить более ощутимую политическую поддержку со стороны правительств стран-участниц в реализации проектов, связанных с железнодорожными и комбинированными перевозкам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этой стратегии главная задача состоит в выполнении Генерального плана осуществления важнейших проектов в области железнодорожных и комбинированных перевозок в регионе ТЕЖ.  Результаты его выполнения вскоре могут быть представлены всем сторонам, заинтересованным в этих вопрос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, проделанная в рамках ТЕЖ во второй половине 2004 года и в начале 2005 год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122" w:hanging="561"/>
        <w:rPr/>
      </w:pPr>
      <w:r>
        <w:rPr/>
        <w:t>-</w:t>
        <w:tab/>
        <w:t>1-2 июля в Милане, Италия, была проведена девятнадцатая сессия Руководящего комитета ТЕЖ.  Участники сессии единодушно одобрили программу работы и бюджет ТЕЖ на 2004 год, а также финансовый отчет за 200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стоялось обсуждение вопроса об участии ТЕЖ в секретариатской работе, связанной с общеевропейским коридором </w:t>
      </w:r>
      <w:r>
        <w:rPr>
          <w:lang w:val="en-US"/>
        </w:rPr>
        <w:t>VI</w:t>
      </w:r>
      <w:r>
        <w:rPr/>
        <w:t xml:space="preserve">, и вопросов, вытекающих из итогов пятьдесят шестой сессии КВТ ЕЭК ООН, и были приняты соответствующие решения.  Было решено включить новые стратегические цели КВТ ЕЭК ООН в программу работы ТЕЖ в новый цикл 2006-2010 годов.  Было решено, что ЦУП ТЕЖ будет оказывать поддержку деятельности стран - участниц ТЕЖ в области развития различных общеевропейских коридоров, включая коридор </w:t>
      </w:r>
      <w:r>
        <w:rPr>
          <w:lang w:val="en-US"/>
        </w:rPr>
        <w:t>V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ыли обсуждены вопросы, связанные с персоналом ЦУП ТЕЖ, и к ЕЭК ООН была обращена просьба принять необходимые меры в этой области, с тем чтобы обеспечить дальнейшую реализацию задач ТЕЖ в 2005 году и в последующий период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30 августа Управление ТЕЖ посетила делегация представителей Железных дорог Словении.  Цель визита состояла в обсуждении вопроса о новых мерах, которые надлежит принять странам для упрощения процедур пересечения границ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16-17 сентября представители Центральноевропейской инициативы и ЕБРР устроили презентацию, посвященную Экономическому форуму ЦЕИ на высшем уровне, который должен быть организован 24</w:t>
        <w:noBreakHyphen/>
        <w:t>26 ноября 2004 года в Портороже, Слов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о время проведения этого Форума параллельно будет организован семинар ТЕЖ</w:t>
        <w:noBreakHyphen/>
        <w:t>ЦЕИ по вопросу об упрощении процедур пересечения границ.  В ходе специальной встречи с представителями международных финансовых учреждений представители ряда стран представят также проекты, предлагаемые для включения в Генеральный план ТЕЖ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22-23 сентября в Будапеште было организовано второе совещание группы экспертов ТЕЖ по Генеральному плану ТЕЖ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На нем были рассмотрены вопросы, касающиеся оценки проектов, предлагаемых для включения в Генеральный план ТЕЖ, финансовых возможностей для осуществления проектов и выполнения задачи выявления проектов в странах, которые не представили никаких данных, например в Сербии и Черногории, Украине и Хорва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ститель Председателя организации "Европлатформа" осветил соответствующие аспекты, связанные с созданием логистических центров в рамках сети транспортной инфраструктуры в странах - участницах ТЕЖ и ТЕ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15 ноября в Будапеште состоялось последнее совещание координационной группы по генеральным планам ТЕЖ и ТЕ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На нем была согласована окончательная структура доклада по генеральным планам ТЕЖ и ТЕА, а также сроки завершения исследова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24 и 25 ноября 2004 года в Портороже, Словения, состоялось совещание ТЕЖ</w:t>
        <w:noBreakHyphen/>
        <w:t>ЦЕИ по вопросу о мерах, которые должны быть приняты странами - участницами ТЕЖ и ЦЕИ для упрощения процедур пересечения границ.  Были обсуждены дальнейшие шаги, необходимые для приведения процедур пограничного контроля в соответствие с шенгенскими правилами или директивами ЕС.  Это совещание было организовано в ходе Экономического форума ЦЕИ на высшем уровне, проходившего в то же время в Порторож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качестве источников информации по вопросу об устранении препятствий на границах использовались доклады вышеупомянутых организаций и материалы различных исследований, проведенных в целях выяснения реальной ситуации и определения мер, которые позволили бы упростить процедуры и укрепить сотрудничество между соответствующими органами в вопросах пограничного контрол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трудниками ЦУП ТЕЖ, а также внешними консультантами проделана обширная работа в целях завершения разработки проекта доклада по Генеральному плану ТЕЖ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19 апреля 2005 года в Вене, Австрия, состоялось заключительное совещание экспертов по Генеральному плану ТЕЖ.  В ходе этого совещания заместитель Управляющего Проектом представил проект доклада о проведении исследования с соответствующими приложениями и картами.  Было также обеспечено распространение печатных экземпляров проекта доклада.  На основе замечаний, собранных в ходе этого совещания и после его завершения, ЦУП ТЕЖ составит окончательный вариант доклада по генеральным планам ТЕЖ и ТЕ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20-22 апреля 2005 года в Вене, Австрия, состоялась двадцатая сессия Руководящего комитета ТЕЖ.  На ней присутствовали представители 15 стран - участниц ТЕЖ, а также Азербайджана, Армении и Украины как стран</w:t>
        <w:noBreakHyphen/>
        <w:t>наблюдателей и будущих стран</w:t>
        <w:noBreakHyphen/>
        <w:t>участниц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Руководящий комитет одобрил такие важные документы, как программа работы на 2005 год и бюджет на 2005 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сессии обсуждался вопрос о санкционировании продолжения работ над Проектом ТЕЖ после 2005 года и представители большинства стран согласились оказать поддержку в выполнении юридических формальностей для утверждения соответствующих решений, которые требуются в их странах для продолжения работ.  На сессии были обсуждены подготовленные ЦУП ТЕЖ проекты предложений по обновлению приложений к Соглашению о Целевом фонде ТЕЖ.  Позднее, в 2005 году, состоится специальная сессия Руководящего комитета ТЕЖ, на которой будут доработаны эти приложения и будет принято решение о продлении работ над Проектом ТЕЖ на новый пятилетний период, т.е. на 2006</w:t>
        <w:noBreakHyphen/>
        <w:t>2010 годы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15-17 июня 2005 года в Санкт-Галлене, Швейцария, совместными усилиями ТЕЖ, ассоциации "СвиссРейл" и властей кантона Санкт</w:t>
        <w:noBreakHyphen/>
        <w:t>Галлен было организовано рабочее совещание по современной железнодорожной технике и подвижному состав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ходе этого рабочего совещания участники имели возможность ознакомиться с новой системой координированных услуг в области управления, планирования и дизайна, предлагаемой одним поставщиком, системами энергоснабжения поездов в туннелях, современным ремонтно-эксплуатационным и контрольным оборудованием, локомотивами для трансграничного сообщения, электронной системой продажи билетов, а также с новыми типами вагонов, предназначенных для пригородных и междугородных поез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ветствуя участников рабочего совещания, Министр по экономическим вопросам кантона Санкт</w:t>
        <w:noBreakHyphen/>
        <w:t>Галлен выразил готовность поддержать идею присоединения Швейцарии к участию в Проекте ТЕЖ в интересах установления стабильного и регулярного сотрудничества со странами Центральной и Восточной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и рабочего совещания высоко оценили инициативу передачи "ноу</w:t>
        <w:noBreakHyphen/>
        <w:t>хау" и технической информации, а также демонстрацию швейцарского подвижного состава и его ка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5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5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15:00Z</dcterms:created>
  <dc:creator>Любовь Катаева</dc:creator>
  <dc:description/>
  <dc:language>en-US</dc:language>
  <cp:lastModifiedBy>healy</cp:lastModifiedBy>
  <cp:lastPrinted>2005-10-10T10:15:00Z</cp:lastPrinted>
  <dcterms:modified xsi:type="dcterms:W3CDTF">2005-11-03T15:22:00Z</dcterms:modified>
  <cp:revision>3</cp:revision>
  <dc:subject/>
  <dc:title> </dc:title>
</cp:coreProperties>
</file>