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17124588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12458812"/>
            <w:bookmarkStart w:id="1" w:name="__Fieldmark__0_171245881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12/Add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September 2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>:  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>
          <w:b/>
          <w:b/>
          <w:bCs/>
        </w:rPr>
      </w:pPr>
      <w:r>
        <w:rPr>
          <w:b/>
          <w:bCs/>
        </w:rPr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девятая сессия, Париж (Франция), 24-25 ноября 2005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10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  <w:lang w:val="fr-CH"/>
        </w:rPr>
      </w:pPr>
      <w:r>
        <w:rPr>
          <w:bCs/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u w:val="none"/>
        </w:rPr>
      </w:pPr>
      <w:r>
        <w:rPr>
          <w:b/>
          <w:bCs/>
          <w:u w:val="none"/>
        </w:rPr>
        <w:t>ЭФФЕКТИВНОСТЬ РАБОТЫ ЖЕЛЕЗНОДОРОЖНОГО ТРАНСПОРТА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/>
        <w:t>Представлено правительством  Российской Федерации</w:t>
      </w:r>
    </w:p>
    <w:p>
      <w:pPr>
        <w:pStyle w:val="Normal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1004"/>
        <w:jc w:val="left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/>
          <w:sz w:val="24"/>
          <w:u w:val="single"/>
          <w:lang w:val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fr-CH" w:eastAsia="en-US"/>
        </w:rPr>
      </w:pPr>
      <w:r>
        <w:rPr>
          <w:rFonts w:cs="Times New Roman"/>
          <w:b/>
          <w:bCs/>
          <w:sz w:val="24"/>
          <w:szCs w:val="24"/>
          <w:lang w:val="fr-CH" w:eastAsia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ТВЕТЫ НА ВОПРОСНИК  О КАЧЕСТВЕННЫХ ПОКАЗАТЕЛЯХ, ОПРЕДЕЛЯЮЩИХ ПРОИЗВОДИТЕЛЬНОСТЬ НА ЖЕЛЕЗНОДОРОЖНОМ ТРАНСПОРТЕ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3790"/>
        <w:gridCol w:w="2589"/>
        <w:gridCol w:w="1009"/>
      </w:tblGrid>
      <w:tr>
        <w:trPr>
          <w:tblHeader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казатель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диница измер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казательная диагност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вет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ффективность обслужива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а (в долл.США на 1 т.км груза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бестоимость перевоз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$ США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а (в долл.США на 1 пассажиро-км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бестоимость перевоз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2 $ США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Качество услуг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 скорость  движения  поезда (км/ч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ссажирские поезда: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ковая скорость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3 км/ч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ческая скор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4 км/ч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городные поез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ковая скор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8 км/ч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ческая скор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1 км/ч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ые поез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ковая скор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,0 км/ч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ческая скор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,8 км/ч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ля (%) поездов,  прибывающих с опозданием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личество задержек пассажирских поездов 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4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43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личество задержек пригородных  поездов 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4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3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 xml:space="preserve">Безопасность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Число аварий на железнодорожном транспорте 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1 млрд.ткм брутт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</w:tr>
      <w:tr>
        <w:trPr>
          <w:trHeight w:val="554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Доступность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устота транспортной сети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тяженность путей/ к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5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рузооборот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.км/ВВП в долл. СШ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железнодорожных перевозок в суммарном объеме ж/д и автомобильных перевоз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3307"/>
        <w:gridCol w:w="2859"/>
        <w:gridCol w:w="917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  <w:lang w:val="fr-CH"/>
              </w:rPr>
            </w:pPr>
            <w:r>
              <w:rPr>
                <w:sz w:val="24"/>
              </w:rPr>
              <w:t>Доступност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Доля пассажирских железнодорожных перевозок в % от суммарного объема пассажирских и грузовых перевозок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6%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качества с экологической точки зрен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 энергии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ч  на приведенный т.к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устойчивость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центная доля расходов, покрываемых за счет внутренних поступлений наличности.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сходы/до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1,6 %</w:t>
            </w:r>
          </w:p>
        </w:tc>
      </w:tr>
      <w:tr>
        <w:trPr>
          <w:trHeight w:val="826" w:hRule="atLeast"/>
        </w:trPr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имость актив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50 млрд. </w:t>
            </w:r>
            <w:r>
              <w:rPr>
                <w:sz w:val="22"/>
                <w:lang w:val="fr-CH"/>
              </w:rPr>
              <w:t>$</w:t>
            </w:r>
            <w:r>
              <w:rPr>
                <w:sz w:val="22"/>
                <w:lang w:val="ru-RU"/>
              </w:rPr>
              <w:t xml:space="preserve"> США</w:t>
            </w:r>
          </w:p>
        </w:tc>
      </w:tr>
      <w:tr>
        <w:trPr>
          <w:trHeight w:val="826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ьный доход на общую сумму актива (%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быль/стоимость актив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0,9 %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Капиталовложен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лезнодорожные пути эксплуатируемые с ограниченной скоростью движения поезда на железнодорожных путях и структурах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отяженность пути в км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83,8 км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 % от общей протяженност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5%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м пробега на каждый имеющийся локомотив в ден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8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Управле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отношение среднего пассажирского тарифа и среднего грузового тарифа </w:t>
              <w:br/>
              <w:t>(в долл. США на км) (%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бестоимость пассажирских перевозок /себестоимость грузовых перевоз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5,4 %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эксплуатационная готовность локомотивов (%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,8%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эксплуатационная готовность товарных и пассажирских вагонов (%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товарных вагон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8,6 %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ассажирских вагон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en-GB"/>
        </w:rPr>
      </w:pPr>
      <w:r>
        <w:rPr>
          <w:lang w:val="en-GB"/>
        </w:rPr>
        <w:t>__________</w:t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CH"/>
      </w:rPr>
      <w:t xml:space="preserve">TRANS/SC.2/2005/12/Add.2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480" w:hanging="0"/>
      <w:rPr/>
    </w:pPr>
    <w:r>
      <w:rPr>
        <w:lang w:val="fr-CH"/>
      </w:rPr>
      <w:t>TRANS/SC.2/2005/12/Add.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CH"/>
      </w:rPr>
      <w:t xml:space="preserve">TRANS/SC.2/2005/12/Add.2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480" w:hanging="0"/>
      <w:rPr/>
    </w:pPr>
    <w:r>
      <w:rPr>
        <w:lang w:val="fr-CH"/>
      </w:rPr>
      <w:t>TRANS/SC.2/2005/12/Add.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;Courier New" w:hAnsi="Courier;Courier New" w:cs="Courier;Courier New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BodyTextIndent3">
    <w:name w:val="Body Text Indent 3"/>
    <w:basedOn w:val="Normal"/>
    <w:qFormat/>
    <w:pPr>
      <w:ind w:firstLine="720"/>
    </w:pPr>
    <w:rPr>
      <w:lang w:val="ru-RU"/>
    </w:rPr>
  </w:style>
  <w:style w:type="paragraph" w:styleId="1">
    <w:name w:val="ŃďčńîęÄĎ-1"/>
    <w:basedOn w:val="Normal"/>
    <w:qFormat/>
    <w:pPr>
      <w:numPr>
        <w:ilvl w:val="0"/>
        <w:numId w:val="2"/>
      </w:numPr>
      <w:spacing w:lineRule="auto" w:line="360" w:before="120" w:after="120"/>
      <w:ind w:left="709" w:hanging="284"/>
      <w:jc w:val="both"/>
    </w:pPr>
    <w:rPr>
      <w:rFonts w:ascii="Arial" w:hAnsi="Arial" w:cs="Arial"/>
      <w:sz w:val="22"/>
      <w:lang w:val="ru-RU"/>
    </w:rPr>
  </w:style>
  <w:style w:type="paragraph" w:styleId="PlainText">
    <w:name w:val="Plain Text"/>
    <w:basedOn w:val="Normal"/>
    <w:qFormat/>
    <w:pPr>
      <w:spacing w:lineRule="auto" w:line="360" w:before="60" w:after="60"/>
      <w:ind w:firstLine="709"/>
      <w:jc w:val="both"/>
    </w:pPr>
    <w:rPr>
      <w:rFonts w:ascii="Arial" w:hAnsi="Arial" w:cs="Arial"/>
      <w:sz w:val="22"/>
      <w:lang w:val="ru-RU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ru-RU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lang w:val="ru-RU"/>
    </w:rPr>
  </w:style>
  <w:style w:type="paragraph" w:styleId="BodyText3">
    <w:name w:val="Body Text 3"/>
    <w:basedOn w:val="Normal"/>
    <w:qFormat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28:00Z</dcterms:created>
  <dc:creator>Healy</dc:creator>
  <dc:description/>
  <dc:language>en-US</dc:language>
  <cp:lastModifiedBy>healy</cp:lastModifiedBy>
  <dcterms:modified xsi:type="dcterms:W3CDTF">2005-09-06T14:28:00Z</dcterms:modified>
  <cp:revision>2</cp:revision>
  <dc:subject/>
  <dc:title>ОРГАНИЗАЦИЯ</dc:title>
</cp:coreProperties>
</file>