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61105    16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61105    16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4737417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180162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118016219"/>
            <w:bookmarkStart w:id="4" w:name="__Fieldmark__0_311801621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180162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118016219"/>
            <w:bookmarkStart w:id="6" w:name="__Fieldmark__1_311801621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 24 и 25 ноября 2005 года,</w:t>
      </w:r>
    </w:p>
    <w:p>
      <w:pPr>
        <w:pStyle w:val="Normal"/>
        <w:rPr/>
      </w:pPr>
      <w:r>
        <w:rPr/>
        <w:t>пункт 10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ФФЕКТИВНОСТЬ РАБОТЫ ЖЕЛЕЗНОДОРОЖН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олгарии, Литвы и Румы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 соответствии с решением, принятым Рабочей группой на ее пятьдесят шес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8, пункт 13), секретариату было поручено приступить к сбору ответов на вопросник, содержащий ряд качественных показателей эффективности железнодорожного транспорта в пассажирском и грузовом сообщении, как указано в разделе IV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2/15.  Поступившие ранее ответы</w:t>
      </w:r>
      <w:r>
        <w:rPr>
          <w:rStyle w:val="FootnoteCharacters"/>
          <w:rStyle w:val="FootnoteAnchor"/>
        </w:rPr>
        <w:footnoteReference w:id="2"/>
      </w:r>
      <w:r>
        <w:rPr/>
        <w:t xml:space="preserve"> содержатся в документах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 xml:space="preserve">.2/2003/8 и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2/2003/8/</w:t>
      </w:r>
      <w:r>
        <w:rPr>
          <w:lang w:val="fr-FR"/>
        </w:rPr>
        <w:t>Add</w:t>
      </w:r>
      <w:r>
        <w:rPr/>
        <w:t>.1, а также в неофициальном документе № 7 от 2003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ОЛГА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НИК О КАЧЕСТВЕННЫХ ПОКАЗАТЕЛЯХ ЭФФЕКТИВНОСТИ ЖЕЛЕЗНОДОРОЖ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374"/>
        <w:gridCol w:w="1496"/>
      </w:tblGrid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Оптимальная практика</w:t>
            </w:r>
            <w:r>
              <w:rPr>
                <w:sz w:val="20"/>
                <w:u w:val="none"/>
                <w:lang w:val="ru-RU"/>
              </w:rPr>
              <w:t>*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Ваш ответ</w:t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2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3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ффектив-ность обслу-живания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в долл. США на т-км груза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 xml:space="preserve">&lt; 2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центов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 xml:space="preserve">2,8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цента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в долл. США на пассажиро-к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1,5 цента 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ачество услуг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поездов (км/ч) (городских, местных, "Интерсити" и в разбивке по грузовым поездам различных типов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60, 50, 120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центная доля поездов, прибывающих с опозданием менее 15 ми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5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6,5% грузовых поездов, 94,5% пассажирских поездов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Число аварий на железнодорожном транспорте (на млн. поездо-км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ступность</w:t>
              <w:tab/>
              <w:tab/>
              <w:tab/>
              <w:tab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лотность сети (протяженность путей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384</w:t>
              <w:tab/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2972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одорожных перевозок в суммарном объеме железнодорожных и грузовых автомобильных перевозок в т-к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41,05%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ассажирских железнодорожных перевозок в % от суммарного показателя пассажиро-км и т-к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3,52%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Уровень каче-ства с эколо-гической точки зрения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нергозатраты в кДж на приведенный т-км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75 кДж/т-км брутто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Финансовая устойчивость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центная доля расходов, покрываемых за счет внутренних поступлений наличности;  реальный доход на общую сумму актива (%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 100 - США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02%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апитало-вложения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Железнодорожные пути, эксплуатируемые с ограниченной скоростью движения поездов на железнодорожных путях и структурах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текущий ремонт,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восстановительный ремонт,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всего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5%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53%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68%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2"/>
                <w:u w:val="none"/>
                <w:lang w:val="ru-RU"/>
              </w:rPr>
            </w:pPr>
            <w:r>
              <w:rPr>
                <w:b w:val="false"/>
                <w:bCs/>
                <w:sz w:val="22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м пробега на каждый имеющийся локомотив в де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02 км/день</w:t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2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3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4</w:t>
            </w:r>
          </w:p>
        </w:tc>
      </w:tr>
      <w:tr>
        <w:trPr>
          <w:trHeight w:val="8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оотношение среднего пассажирского тарифа и среднего грузового тарифа (в долл. США на км) (%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 2,0 - Европа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1,8 % 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эксплуатационная готовность локомотивов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0 - 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66% 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эксплуатационная готовность товарных и пассажирских вагонов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 90 - США/ Европ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оварные вагоны - 71%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ассажирские вагоны - 6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7"/>
        <w:spacing w:lineRule="auto" w:line="288"/>
        <w:rPr>
          <w:szCs w:val="24"/>
          <w:lang w:val="ru-RU"/>
        </w:rPr>
      </w:pPr>
      <w:r>
        <w:rPr>
          <w:szCs w:val="24"/>
          <w:lang w:val="ru-RU"/>
        </w:rPr>
        <w:t>ЛИТВА</w:t>
      </w:r>
    </w:p>
    <w:p>
      <w:pPr>
        <w:pStyle w:val="Heading7"/>
        <w:spacing w:lineRule="auto" w:line="288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364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323"/>
        <w:gridCol w:w="5049"/>
        <w:gridCol w:w="1309"/>
        <w:gridCol w:w="1683"/>
      </w:tblGrid>
      <w:tr>
        <w:trPr>
          <w:trHeight w:val="554" w:hRule="atLeast"/>
        </w:trPr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5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Оптимальная практика</w:t>
            </w:r>
          </w:p>
        </w:tc>
        <w:tc>
          <w:tcPr>
            <w:tcW w:w="1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Наш ответ</w:t>
            </w:r>
          </w:p>
        </w:tc>
      </w:tr>
      <w:tr>
        <w:trPr>
          <w:trHeight w:val="299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ффектив-ность обслу-живания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в долл. США на т-км груза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 3</w:t>
            </w:r>
          </w:p>
        </w:tc>
      </w:tr>
      <w:tr>
        <w:trPr>
          <w:trHeight w:val="374" w:hRule="atLeast"/>
        </w:trPr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в долл. США на т-км груза)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 5</w:t>
            </w:r>
          </w:p>
        </w:tc>
      </w:tr>
      <w:tr>
        <w:trPr>
          <w:trHeight w:val="676" w:hRule="atLeast"/>
        </w:trPr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ачество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услуг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товарных поездов (км/ч) (городских, местных, "Интерсити" и в разбивке по поездам различных типов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602" w:hRule="atLeast"/>
        </w:trPr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u w:val="none"/>
                <w:lang w:val="ru-RU"/>
              </w:rPr>
            </w:r>
          </w:p>
        </w:tc>
        <w:tc>
          <w:tcPr>
            <w:tcW w:w="5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пассажирских поездов (км/ч) (городских, местных, "Интерсити" и в разбивке по поездам различных типов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u w:val="none"/>
                <w:lang w:val="ru-RU"/>
              </w:rPr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центная доля поездов, прибывающих с опозданием менее 15 мин.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%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Число аварий на железнодорожном транспорте (на млн. поездо-км)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ступность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лотность сети (протяженность путей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)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273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szCs w:val="22"/>
                <w:u w:val="none"/>
                <w:lang w:val="en-U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анные отсутствую</w:t>
            </w:r>
            <w:r>
              <w:rPr>
                <w:sz w:val="22"/>
                <w:szCs w:val="22"/>
              </w:rPr>
              <w:t>т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u w:val="none"/>
                <w:lang w:val="ru-RU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одорожных перевозок в суммарном объеме железнодорожных и грузовых автомобильных перевозок в т-км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%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u w:val="none"/>
                <w:lang w:val="ru-RU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ассажирских железнодорожных перевозок в % от суммарного показателя пассажиро-км и т</w:t>
              <w:noBreakHyphen/>
              <w:t>км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67%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Уровень каче-ства с эколо-гической точки зрения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нергозатраты в кДж на приведенный т-км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анные отсутствуют</w:t>
            </w:r>
          </w:p>
        </w:tc>
      </w:tr>
      <w:tr>
        <w:trPr>
          <w:trHeight w:val="646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Финансовая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устойчивость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 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центная доля расходов, покрываемых за счет внутренних поступлений наличности;  реальный доход на общую сумму актива (%)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4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323"/>
        <w:gridCol w:w="5049"/>
        <w:gridCol w:w="1309"/>
        <w:gridCol w:w="1683"/>
      </w:tblGrid>
      <w:tr>
        <w:trPr>
          <w:trHeight w:val="299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13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апитало-вложения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Железнодорожные пути, эксплуатируемые с ограниченной скоростью движения поездов на железнодорожных путях и структурах: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протяженность путей в км,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в % от общей протяженности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%</w:t>
            </w:r>
          </w:p>
        </w:tc>
      </w:tr>
      <w:tr>
        <w:trPr>
          <w:trHeight w:val="286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u w:val="none"/>
                <w:lang w:val="ru-RU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м пробега на каждый имеющийся локомотив в день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,0</w:t>
            </w:r>
          </w:p>
        </w:tc>
      </w:tr>
      <w:tr>
        <w:trPr>
          <w:trHeight w:val="286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оотношение среднего пассажирского тарифа и среднего грузового тарифа (в долл. США на км) (%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2%</w:t>
            </w:r>
          </w:p>
        </w:tc>
      </w:tr>
      <w:tr>
        <w:trPr>
          <w:trHeight w:val="286" w:hRule="atLeast"/>
        </w:trPr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lang w:val="ru-RU"/>
              </w:rPr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эксплуатационная готовность локомотивов (%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%</w:t>
            </w:r>
          </w:p>
        </w:tc>
      </w:tr>
      <w:tr>
        <w:trPr>
          <w:trHeight w:val="299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lang w:val="ru-RU"/>
              </w:rPr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эксплуатационная готовность товарных и пассажирских вагонов (%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нные отсутствую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7"/>
        <w:spacing w:lineRule="auto" w:line="288"/>
        <w:rPr>
          <w:szCs w:val="24"/>
          <w:lang w:val="ru-RU"/>
        </w:rPr>
      </w:pPr>
      <w:r>
        <w:rPr>
          <w:szCs w:val="24"/>
          <w:lang w:val="ru-RU"/>
        </w:rPr>
        <w:t>РУМЫНИ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(Предварительные результаты,</w:t>
      </w:r>
      <w:r>
        <w:rPr>
          <w:b/>
        </w:rPr>
        <w:t xml:space="preserve"> 2004 год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35"/>
        <w:gridCol w:w="1496"/>
        <w:gridCol w:w="3179"/>
      </w:tblGrid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Оптимальная практика</w:t>
            </w:r>
            <w:r>
              <w:rPr>
                <w:sz w:val="20"/>
                <w:u w:val="none"/>
                <w:lang w:val="ru-RU"/>
              </w:rPr>
              <w:t>*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Ваш ответ</w:t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1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2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3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ффектив-ность обслу-живания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в долл. США на т-км груза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lt; 2 центов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,08 евроцента на т-км груза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в долл. США на пассажиро-к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,62 евроцента на пассажиро-км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ачество услуг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поездов (км/ч) (городские, местные, "Интерсити" и в разбивке по товарным поездам различных типов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всех пассажирских поездов:  46 км/ч.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"Интерсити":  80 км/ч.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Максимальная скорость движения пассажирских поездов:  160 км/ч.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всех товарных поездов:  28 км/ч.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Максимальная скорость движения товарных поездов:  120 км/ч.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центная доля поездов, прибывающих с опозданием менее 15 мин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5%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анные отсутствуют;  по оценкам, &gt; 95%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Число аварий на железнодорожном транспорте (на млн. поездо-км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</w:t>
              <w:tab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50" w:type="dxa"/>
        <w:jc w:val="left"/>
        <w:tblInd w:w="-1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417"/>
        <w:gridCol w:w="22"/>
        <w:gridCol w:w="3237"/>
        <w:gridCol w:w="1497"/>
        <w:gridCol w:w="3177"/>
      </w:tblGrid>
      <w:tr>
        <w:trPr>
          <w:trHeight w:val="299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4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ступность</w:t>
              <w:tab/>
              <w:tab/>
              <w:tab/>
              <w:tab/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лотность сети (протяженность путей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)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45 км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4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10 т-км груза/ВВП в евро (ППС)</w:t>
            </w:r>
          </w:p>
        </w:tc>
      </w:tr>
      <w:tr>
        <w:trPr>
          <w:trHeight w:val="276" w:hRule="atLeast"/>
        </w:trPr>
        <w:tc>
          <w:tcPr>
            <w:tcW w:w="14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одорожных перевозок в суммарном объеме железнодорожных и грузовых автомобильных перевозок в т-к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1,3%</w:t>
            </w:r>
          </w:p>
        </w:tc>
      </w:tr>
      <w:tr>
        <w:trPr>
          <w:trHeight w:val="276" w:hRule="atLeast"/>
        </w:trPr>
        <w:tc>
          <w:tcPr>
            <w:tcW w:w="14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ассажирских железнодорожных перевозок в % от суммарного показателя пассажиро-км и т</w:t>
              <w:noBreakHyphen/>
              <w:t>к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3,6%</w:t>
            </w:r>
          </w:p>
        </w:tc>
      </w:tr>
      <w:tr>
        <w:trPr>
          <w:trHeight w:val="284" w:hRule="atLeast"/>
        </w:trPr>
        <w:tc>
          <w:tcPr>
            <w:tcW w:w="1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Уровень каче-ства с эколо-гической точки зрения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нергозатраты в кДж на приведенный т-км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,8 т топлива на млн. т-км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Финансовая устойчивость 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центная доля расходов, покрываемых за счет внутренних поступлений наличности;  реальный доход на общую сумму актива (%)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 100 - США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анные отсутствуют</w:t>
            </w:r>
          </w:p>
        </w:tc>
      </w:tr>
      <w:tr>
        <w:trPr>
          <w:trHeight w:val="252" w:hRule="atLeast"/>
        </w:trPr>
        <w:tc>
          <w:tcPr>
            <w:tcW w:w="14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апитало-вложения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Железнодорожные пути, эксплуатируемые с ограниченной скоростью движения поездов на железнодорожных путях и структурах:</w:t>
            </w:r>
          </w:p>
          <w:p>
            <w:pPr>
              <w:pStyle w:val="TextBody"/>
              <w:spacing w:lineRule="auto" w:line="288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протяженность путей в км,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в % от общей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   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протяженности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575 км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5,3%</w:t>
            </w:r>
          </w:p>
        </w:tc>
      </w:tr>
      <w:tr>
        <w:trPr>
          <w:trHeight w:val="315" w:hRule="atLeast"/>
        </w:trPr>
        <w:tc>
          <w:tcPr>
            <w:tcW w:w="14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2"/>
                <w:u w:val="none"/>
                <w:lang w:val="ru-RU"/>
              </w:rPr>
            </w:pPr>
            <w:r>
              <w:rPr>
                <w:b w:val="false"/>
                <w:bCs/>
                <w:sz w:val="22"/>
                <w:u w:val="none"/>
                <w:lang w:val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м пробега на каждый имеющийся локомотив в д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ассажирские перевозки:  электровозы:  457 км/день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епловозы:  344 км/день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изель-электрические локомотивы:  317 км/день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Грузовые перевозк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640" w:leader="none"/>
              </w:tabs>
              <w:spacing w:lineRule="auto" w:line="288"/>
              <w:ind w:left="453" w:hanging="93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лектровозы:  360 км/день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665" w:leader="none"/>
                <w:tab w:val="left" w:pos="1440" w:leader="none"/>
              </w:tabs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епловозы:  280 км/день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50" w:type="dxa"/>
        <w:jc w:val="left"/>
        <w:tblInd w:w="-1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442"/>
        <w:gridCol w:w="3234"/>
        <w:gridCol w:w="1497"/>
        <w:gridCol w:w="3177"/>
      </w:tblGrid>
      <w:tr>
        <w:trPr>
          <w:trHeight w:val="299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85" w:hRule="atLeast"/>
        </w:trPr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оотношение среднего пассажирского тарифа и среднего грузового тарифа (в долл. США на км) (%)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 2,0 - Европа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53</w:t>
            </w:r>
          </w:p>
        </w:tc>
      </w:tr>
      <w:tr>
        <w:trPr>
          <w:trHeight w:val="83" w:hRule="atLeast"/>
        </w:trPr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эксплуатационная готовность локомотивов (%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0 в СШ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ассажирские перевозки:  87%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Грузовые перевозки:  88%</w:t>
            </w:r>
          </w:p>
        </w:tc>
      </w:tr>
      <w:tr>
        <w:trPr>
          <w:trHeight w:val="83" w:hRule="atLeast"/>
        </w:trPr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эксплуатационная готовность товарных и пассажирских вагонов (%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 90 - США/</w:t>
            </w:r>
          </w:p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Европ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ассажирские вагоны:  88%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оварные вагоны:  90%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Азербайджан, Армения, Венгрия, Германия, Республика Молдова, Словакия, Соединенные Штаты Америки, Хорватия, Швейцария и Швец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5/1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5/1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31:00Z</dcterms:created>
  <dc:creator>Svetlana Prokoudina</dc:creator>
  <dc:description/>
  <dc:language>en-US</dc:language>
  <cp:lastModifiedBy>healy</cp:lastModifiedBy>
  <cp:lastPrinted>2005-11-16T09:42:00Z</cp:lastPrinted>
  <dcterms:modified xsi:type="dcterms:W3CDTF">2005-11-28T10:31:00Z</dcterms:modified>
  <cp:revision>2</cp:revision>
  <dc:subject/>
  <dc:title>0522945.doc</dc:title>
</cp:coreProperties>
</file>