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5/12/Add.1</w:t>
              <w:br/>
              <w:t>2 septembre 2005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Groupe de travail des transports par chemin de fer</w:t>
      </w:r>
    </w:p>
    <w:p>
      <w:pPr>
        <w:pStyle w:val="Normal"/>
        <w:rPr/>
      </w:pPr>
      <w:r>
        <w:rPr/>
        <w:t>(Cinquante</w:t>
        <w:noBreakHyphen/>
        <w:t>neuvième session, Paris (France),</w:t>
        <w:br/>
        <w:t>24 et 25 novembre 2005,</w:t>
      </w:r>
    </w:p>
    <w:p>
      <w:pPr>
        <w:pStyle w:val="Normal"/>
        <w:spacing w:before="0" w:after="720"/>
        <w:rPr/>
      </w:pPr>
      <w:r>
        <w:rPr/>
        <w:t>point 10 de l’ordre du jour)</w:t>
      </w:r>
    </w:p>
    <w:p>
      <w:pPr>
        <w:pStyle w:val="Normal"/>
        <w:spacing w:before="0" w:after="360"/>
        <w:jc w:val="center"/>
        <w:rPr>
          <w:b/>
          <w:b/>
          <w:bCs/>
        </w:rPr>
      </w:pPr>
      <w:r>
        <w:rPr>
          <w:b/>
          <w:bCs/>
        </w:rPr>
        <w:t>PRODUCTIVITÉ DANS LES TRANSPORTS FERROVIAIRE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 1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s des Gouvernements bulgare, lituanien et roumain</w:t>
      </w:r>
    </w:p>
    <w:p>
      <w:pPr>
        <w:pStyle w:val="Normal"/>
        <w:spacing w:before="0" w:after="360"/>
        <w:rPr/>
      </w:pPr>
      <w:r>
        <w:rPr>
          <w:u w:val="single"/>
        </w:rPr>
        <w:t>Note</w:t>
      </w:r>
      <w:r>
        <w:rPr/>
        <w:t>: Suite à la décision prise par le Groupe de travail à sa cinquante</w:t>
        <w:noBreakHyphen/>
        <w:t>sixième session (TRANS/SC.2/198, par. 13), le secrétariat a été prié de commencer à recueillir les réponses à un questionnaire portant sur toute une série d’indicateurs qualitatifs de la productivité ferroviaire pour le trafic voyageurs, d’une part, et pour le trafic marchandises, d’autre part, conformément à ce qui était prévu dans le document TRANS/SC.2/2002/15, section IV. Les réponses déjà reçues</w:t>
      </w:r>
      <w:r>
        <w:rPr>
          <w:rStyle w:val="FootnoteCharacters"/>
          <w:rStyle w:val="FootnoteAnchor"/>
        </w:rPr>
        <w:footnoteReference w:id="2"/>
      </w:r>
      <w:r>
        <w:rPr/>
        <w:t xml:space="preserve"> figurent dans les documents TRANS/SC.2/2003/8 et TRANS/SC.2/2003/8/Add.1, ainsi que dans le document informel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7 de 2003.</w:t>
      </w:r>
      <w:r>
        <w:br w:type="page"/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BULGARIE</w:t>
      </w:r>
    </w:p>
    <w:p>
      <w:pPr>
        <w:pStyle w:val="Normal"/>
        <w:spacing w:before="0" w:after="240"/>
        <w:jc w:val="center"/>
        <w:rPr/>
      </w:pPr>
      <w:r>
        <w:rPr/>
        <w:t>QUESTIONNAIRE SUR LES INDICATEURS QUALITATIFS</w:t>
        <w:br/>
        <w:t>DE LA PRODUCTIVITÉ FERROVIAIRE</w:t>
      </w:r>
    </w:p>
    <w:tbl>
      <w:tblPr>
        <w:tblW w:w="94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4"/>
        <w:gridCol w:w="5018"/>
        <w:gridCol w:w="1440"/>
        <w:gridCol w:w="1605"/>
      </w:tblGrid>
      <w:tr>
        <w:trPr>
          <w:tblHeader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dicateu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es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éférence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otre réponse</w:t>
            </w:r>
          </w:p>
        </w:tc>
      </w:tr>
      <w:tr>
        <w:trPr>
          <w:tblHeader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fficacité</w:t>
              <w:br/>
              <w:t>du servi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ix (USD par tonne de fret</w:t>
              <w:noBreakHyphen/>
              <w:t>k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&lt; 2 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,8 c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ix (USD par voyageur</w:t>
              <w:noBreakHyphen/>
              <w:t>k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1,5 c 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alité du servi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tesse moyenne des trains (km/h) (dessertes urbaines, locales, intervilles et trains de marchandises de divers typ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0, 50, 120,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urcentage d’arrivées avec un retard inférieur à 15 minu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5 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et: 96,5 % Voyageurs: 94,5 %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écurité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ccidents ferroviaires (par million trains</w:t>
              <w:noBreakHyphen/>
              <w:t>k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ccessibilité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lang w:val="fr-FR"/>
              </w:rPr>
              <w:t>Densité du réseau (km de voies/km</w:t>
            </w:r>
            <w:r>
              <w:rPr>
                <w:sz w:val="18"/>
                <w:vertAlign w:val="superscript"/>
                <w:lang w:val="fr-FR"/>
              </w:rPr>
              <w:t>2</w:t>
            </w:r>
            <w:r>
              <w:rPr>
                <w:sz w:val="18"/>
                <w:lang w:val="fr-F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,0384</w:t>
              <w:tab/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Tonne de fret nette</w:t>
              <w:noBreakHyphen/>
              <w:t>km/PIB en USD (parité de pouvoir d’ach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,2972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art du rail dans le total tonnes</w:t>
              <w:noBreakHyphen/>
              <w:t>km rail + ro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1,05 %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oyageurs</w:t>
              <w:noBreakHyphen/>
              <w:t xml:space="preserve">km transportés par le rail </w:t>
              <w:br/>
              <w:t>en % du total voyageurs</w:t>
              <w:noBreakHyphen/>
              <w:t>km + tonnes</w:t>
              <w:noBreakHyphen/>
              <w:t>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3,52 %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alité de l’environnemen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Énergie en kJ par tonne</w:t>
              <w:noBreakHyphen/>
              <w:t>km équival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75 kJ/tonne brute/km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abilité financièr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urcentage des coûts couverts grâce à la capacité d’autofinancement. Rendement réel de l’actif brut total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&gt; 100 US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2 %</w:t>
            </w:r>
          </w:p>
        </w:tc>
      </w:tr>
      <w:tr>
        <w:trPr>
          <w:trHeight w:val="41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pitaux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oies exploitées avec des contraint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ntretien ordinair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 %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enouvellement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3 %</w:t>
            </w:r>
          </w:p>
        </w:tc>
      </w:tr>
      <w:tr>
        <w:trPr>
          <w:trHeight w:val="218" w:hRule="atLeast"/>
        </w:trPr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ota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8 %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Km parcourus par motrice disponible/j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2 km/jour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Gestion</w:t>
              <w:tab/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atio tarif moyen voyageurs/tarif moyen marchandises</w:t>
              <w:br/>
              <w:t>(base: USD par km)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&gt; 2,0 Europ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1,8 % 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sponibilité moyenne des motrices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0 US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66 % </w:t>
            </w:r>
          </w:p>
        </w:tc>
      </w:tr>
      <w:tr>
        <w:trPr>
          <w:trHeight w:val="402" w:hRule="atLeast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sponibilité moyenne des wagons et voitures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&gt; 90 USA/Europ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Wagons: 71 %</w:t>
            </w:r>
          </w:p>
        </w:tc>
      </w:tr>
      <w:tr>
        <w:trPr>
          <w:trHeight w:val="251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oitures: 62%</w:t>
            </w:r>
          </w:p>
        </w:tc>
      </w:tr>
    </w:tbl>
    <w:p>
      <w:pPr>
        <w:pStyle w:val="Normal"/>
        <w:spacing w:lineRule="exact" w:line="96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LITUANIE</w:t>
      </w:r>
    </w:p>
    <w:tbl>
      <w:tblPr>
        <w:tblW w:w="9497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727"/>
        <w:gridCol w:w="5343"/>
        <w:gridCol w:w="920"/>
        <w:gridCol w:w="1507"/>
      </w:tblGrid>
      <w:tr>
        <w:trPr/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ndicateur</w:t>
            </w:r>
          </w:p>
        </w:tc>
        <w:tc>
          <w:tcPr>
            <w:tcW w:w="5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ure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éférence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otre réponse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fficacité du service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Prix (USD par tonne de fret</w:t>
              <w:noBreakHyphen/>
              <w:t>km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 3</w:t>
            </w:r>
          </w:p>
        </w:tc>
      </w:tr>
      <w:tr>
        <w:trPr/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0"/>
              </w:rPr>
            </w:pPr>
            <w:r>
              <w:rPr>
                <w:sz w:val="20"/>
              </w:rPr>
              <w:t>Prix (USD par voyageur</w:t>
              <w:noBreakHyphen/>
              <w:t>km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&lt; 5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Qualité du service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Vitesse moyenne des trains de marchandises (km/h) (dessertes urbaines, locales, intervilles et trains de divers types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6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Vitesse moyenne des trains de voyageurs (km/h) (dessertes urbaines, locales, intervilles et trains de divers types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0"/>
              </w:rPr>
            </w:pPr>
            <w:r>
              <w:rPr>
                <w:sz w:val="20"/>
              </w:rPr>
              <w:t>Pourcentage d’arrivées avec un retard inférieur à 15 minutes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 %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écurité </w:t>
            </w:r>
          </w:p>
        </w:tc>
        <w:tc>
          <w:tcPr>
            <w:tcW w:w="5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Accidents ferroviaires (par million trains</w:t>
              <w:noBreakHyphen/>
              <w:t>km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ccessibilité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Densité du réseau (km de voies/k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73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Tonne de fret nette</w:t>
              <w:noBreakHyphen/>
              <w:t xml:space="preserve">km/PIB en USD </w:t>
              <w:br/>
              <w:t>(parité de pouvoir d’achat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n renseigné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Part du rail dans le total tonnes</w:t>
              <w:noBreakHyphen/>
              <w:t>km rail + rou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0 %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0"/>
              </w:rPr>
            </w:pPr>
            <w:r>
              <w:rPr>
                <w:sz w:val="20"/>
              </w:rPr>
              <w:t>Voyageurs</w:t>
              <w:noBreakHyphen/>
              <w:t xml:space="preserve">km transportés par le rail </w:t>
              <w:br/>
              <w:t>en % du total voyageurs</w:t>
              <w:noBreakHyphen/>
              <w:t>km + tonnes</w:t>
              <w:noBreakHyphen/>
              <w:t>km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7 %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Qualité de l’environnement</w:t>
            </w:r>
          </w:p>
        </w:tc>
        <w:tc>
          <w:tcPr>
            <w:tcW w:w="5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Énergie en kJ par tonne</w:t>
              <w:noBreakHyphen/>
              <w:t>km équivalent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n renseigné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iabilité financière</w:t>
            </w:r>
          </w:p>
        </w:tc>
        <w:tc>
          <w:tcPr>
            <w:tcW w:w="5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z w:val="20"/>
              </w:rPr>
            </w:pPr>
            <w:r>
              <w:rPr>
                <w:sz w:val="20"/>
              </w:rPr>
              <w:t>Pourcentage des coûts couverts grâce à la capacité d’autofinancement. Rendement réel de l’actif brut total (%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 %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pitaux</w:t>
            </w:r>
          </w:p>
        </w:tc>
        <w:tc>
          <w:tcPr>
            <w:tcW w:w="5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Voies exploitées avec des contraintes: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7" w:hanging="284"/>
              <w:rPr>
                <w:sz w:val="20"/>
                <w:szCs w:val="22"/>
              </w:rPr>
            </w:pPr>
            <w:r>
              <w:rPr>
                <w:sz w:val="20"/>
              </w:rPr>
              <w:t>km de voies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82,5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57" w:hanging="284"/>
              <w:rPr>
                <w:sz w:val="20"/>
                <w:szCs w:val="22"/>
              </w:rPr>
            </w:pPr>
            <w:r>
              <w:rPr>
                <w:sz w:val="20"/>
              </w:rPr>
              <w:t>% du total de k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8 %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Km parcourus par motrice disponible/jour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1,0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estion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Ratio tarif moyen voyageurs/tarif moyen marchandises</w:t>
              <w:br/>
              <w:t>base: USD par km) (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2,2 %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Disponibilité moyenne des motrices (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1 %</w:t>
            </w:r>
          </w:p>
        </w:tc>
      </w:tr>
      <w:tr>
        <w:trPr/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</w:rPr>
              <w:t>Disponibilité moyenne des wagons et voitures (%)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n renseigné</w:t>
            </w:r>
          </w:p>
        </w:tc>
      </w:tr>
    </w:tbl>
    <w:p>
      <w:pPr>
        <w:pStyle w:val="Normal"/>
        <w:spacing w:lineRule="exact" w:line="960"/>
        <w:jc w:val="both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lang w:val="fr-FR"/>
        </w:rPr>
      </w:pPr>
      <w:r>
        <w:rPr>
          <w:b/>
          <w:bCs/>
          <w:lang w:val="fr-FR"/>
        </w:rPr>
        <w:t>ROUMANIE</w:t>
      </w:r>
    </w:p>
    <w:p>
      <w:pPr>
        <w:pStyle w:val="Normal"/>
        <w:keepNext w:val="true"/>
        <w:spacing w:before="0" w:after="240"/>
        <w:jc w:val="center"/>
        <w:rPr/>
      </w:pPr>
      <w:r>
        <w:rPr>
          <w:b/>
          <w:bCs/>
        </w:rPr>
        <w:t>(Résultats provisoires</w:t>
      </w:r>
      <w:r>
        <w:rPr/>
        <w:t>, 2004)</w:t>
      </w:r>
    </w:p>
    <w:tbl>
      <w:tblPr>
        <w:tblW w:w="95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3420"/>
        <w:gridCol w:w="1260"/>
        <w:gridCol w:w="342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dicate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s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férence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tre réponse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fficacité</w:t>
              <w:br/>
              <w:t>du ser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ix (USD par tonne de fret</w:t>
              <w:noBreakHyphen/>
              <w:t>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&lt; 2 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,08 centimes d’euro par tonne de fret</w:t>
              <w:noBreakHyphen/>
              <w:t>km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ix (USD par voyageur</w:t>
              <w:noBreakHyphen/>
              <w:t>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62 centimes d’euro par voyageur</w:t>
              <w:noBreakHyphen/>
              <w:t>km</w:t>
            </w:r>
          </w:p>
        </w:tc>
      </w:tr>
      <w:tr>
        <w:trPr>
          <w:trHeight w:val="7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ualité</w:t>
              <w:br/>
              <w:t>du serv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tesse moyenne des trains (km/h) (dessertes urbaines, locales, intervilles et trains de marchandises de divers typ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tesse moyenne des trains de voyageurs: 46 km/h</w:t>
            </w:r>
          </w:p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villes: 80 km/h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tesse maximale des trains de voyageurs: 160 km/h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tesse moyenne des trains de marchandises: 28 km/h</w:t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tesse maximale des trains de marchandises: 120 km/h</w:t>
              <w:tab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urcentage d’arrivées avec un retard inférieur à 15 minu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5 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.d.; estimation: &gt; 95 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écurit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ccidents ferroviaires</w:t>
              <w:br/>
              <w:t>(par million trains</w:t>
              <w:noBreakHyphen/>
              <w:t>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ccessibilit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fr-FR"/>
              </w:rPr>
              <w:t>Densité du réseau (km de voies/km</w:t>
            </w:r>
            <w:r>
              <w:rPr>
                <w:sz w:val="20"/>
                <w:vertAlign w:val="superscript"/>
                <w:lang w:val="fr-FR"/>
              </w:rPr>
              <w:t>2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fr-FR"/>
              </w:rPr>
              <w:t>0,045 km/km</w:t>
            </w:r>
            <w:r>
              <w:rPr>
                <w:sz w:val="20"/>
                <w:vertAlign w:val="superscript"/>
                <w:lang w:val="fr-FR"/>
              </w:rPr>
              <w:t>2</w:t>
            </w:r>
            <w:r>
              <w:rPr>
                <w:sz w:val="20"/>
                <w:lang w:val="fr-FR"/>
              </w:rPr>
              <w:tab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onne de fret nette</w:t>
              <w:noBreakHyphen/>
              <w:t xml:space="preserve">km/PIB en USD </w:t>
              <w:br/>
              <w:t>(parité de pouvoir d’acha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10 tonne de fret</w:t>
              <w:noBreakHyphen/>
              <w:t>km/PIB en euros (parité de pouvoir d’achat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t du rail dans le total tonnes</w:t>
              <w:noBreakHyphen/>
              <w:t>km</w:t>
              <w:br/>
              <w:t>rail + 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1,3 %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oyageurs</w:t>
              <w:noBreakHyphen/>
              <w:t>km transportés par le rail en % du total voyageurs</w:t>
              <w:noBreakHyphen/>
              <w:t>km + tonnes</w:t>
              <w:noBreakHyphen/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3,6 %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ualité de l’environn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Énergie en kJ par tonne</w:t>
              <w:noBreakHyphen/>
              <w:t>km équival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,8 tonnes de carburant</w:t>
              <w:br/>
              <w:t>par million de tonnes</w:t>
              <w:noBreakHyphen/>
              <w:t>k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abilité financiè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urcentage des coûts couverts grâce à la capacité d’autofinancement. Rendement réel de l’actif brut total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&gt; 100 U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n.d.</w:t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pitau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</w:rPr>
              <w:t>Voies exploitées avec des contraint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1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km de voi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75 km</w:t>
            </w:r>
          </w:p>
        </w:tc>
      </w:tr>
      <w:tr>
        <w:trPr>
          <w:trHeight w:val="16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rPr>
                <w:sz w:val="20"/>
              </w:rPr>
            </w:pPr>
            <w:r>
              <w:rPr>
                <w:sz w:val="20"/>
                <w:lang w:val="fr-FR"/>
              </w:rPr>
              <w:t>% du total de km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,3 %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m parcourus par motrice disponible/j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itures:</w:t>
            </w:r>
          </w:p>
        </w:tc>
      </w:tr>
      <w:tr>
        <w:trPr>
          <w:trHeight w:val="41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otrice électrique: 457 km/jour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97" w:hanging="397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ité motrice diesel: 344 km/jour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97" w:hanging="397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otrice diesel</w:t>
              <w:noBreakHyphen/>
              <w:t>électrique: 317 km/jour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agons:</w:t>
            </w:r>
          </w:p>
        </w:tc>
      </w:tr>
      <w:tr>
        <w:trPr>
          <w:trHeight w:val="31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97" w:hanging="397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otrice électrique: 360 km/jour</w:t>
            </w:r>
          </w:p>
        </w:tc>
      </w:tr>
      <w:tr>
        <w:trPr>
          <w:trHeight w:val="3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397" w:hanging="397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iesel: 280 km/jour</w:t>
            </w:r>
          </w:p>
        </w:tc>
      </w:tr>
      <w:tr>
        <w:trPr>
          <w:trHeight w:val="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s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tio tarif moyen voyageurs/tarif moyen marchandises (base: USD par km)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&gt; 2,0</w:t>
              <w:br/>
              <w:t>Euro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53</w:t>
            </w:r>
          </w:p>
        </w:tc>
      </w:tr>
      <w:tr>
        <w:trPr>
          <w:trHeight w:val="40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sponibilité moyenne des motrices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90 U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itures:  87 %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agons: 88 %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lang w:val="fr-FR"/>
              </w:rPr>
            </w:pPr>
            <w:r>
              <w:rPr>
                <w:sz w:val="20"/>
              </w:rPr>
              <w:t>Disponibilité moyenne des wagons et voitures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&gt; 90 USA/Euro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itures: 88 %</w:t>
            </w:r>
          </w:p>
        </w:tc>
      </w:tr>
      <w:tr>
        <w:trPr>
          <w:trHeight w:val="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agons: 90 %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5</w:t>
      <w:noBreakHyphen/>
      <w:t>22944  (F)    041005    241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magne, Azerbaïdjan, Arménie, Croatie, États</w:t>
        <w:noBreakHyphen/>
        <w:t>Unis d’Amérique, Hongrie, République de Moldova, Slovaquie, Suède et Suis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5/12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ind w:firstLine="6237"/>
      <w:rPr/>
    </w:pPr>
    <w:r>
      <w:rPr/>
      <w:t>TRANS/SC.2/2005/12/Add.1</w:t>
    </w:r>
  </w:p>
  <w:p>
    <w:pPr>
      <w:pStyle w:val="Header"/>
      <w:tabs>
        <w:tab w:val="clear" w:pos="4320"/>
        <w:tab w:val="clear" w:pos="8640"/>
        <w:tab w:val="left" w:pos="6803" w:leader="none"/>
      </w:tabs>
      <w:ind w:firstLine="6237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ind w:firstLine="623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29:00Z</dcterms:created>
  <dc:creator>n-rossi</dc:creator>
  <dc:description/>
  <dc:language>en-US</dc:language>
  <cp:lastModifiedBy>healy</cp:lastModifiedBy>
  <cp:lastPrinted>2005-10-21T16:33:00Z</cp:lastPrinted>
  <dcterms:modified xsi:type="dcterms:W3CDTF">2005-11-28T10:29:00Z</dcterms:modified>
  <cp:revision>2</cp:revision>
  <dc:subject>Final E1</dc:subject>
  <dc:title>TRANS/SC.2/2005/12/Add.1</dc:title>
</cp:coreProperties>
</file>