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49511811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TRANS/SC.2/2005/12/Add.1</w:t>
            </w:r>
          </w:p>
          <w:p>
            <w:pPr>
              <w:pStyle w:val="Normal"/>
              <w:rPr/>
            </w:pPr>
            <w:r>
              <w:rPr/>
              <w:t>2 September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ENGLIS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Working Party on Rail Transport  </w:t>
      </w:r>
    </w:p>
    <w:p>
      <w:pPr>
        <w:pStyle w:val="Normal"/>
        <w:rPr/>
      </w:pPr>
      <w:r>
        <w:rPr/>
        <w:t>(Fifty-ninth session, Paris (France), 24-25 November 2005,</w:t>
      </w:r>
    </w:p>
    <w:p>
      <w:pPr>
        <w:pStyle w:val="Normal"/>
        <w:rPr/>
      </w:pPr>
      <w:r>
        <w:rPr/>
        <w:t>agenda item 10)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u w:val="none"/>
        </w:rPr>
      </w:pPr>
      <w:r>
        <w:rPr>
          <w:u w:val="none"/>
        </w:rPr>
        <w:t>PRODUCTIVITY IN RAIL TRANSPORT</w:t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Addendum 1</w:t>
      </w:r>
    </w:p>
    <w:p>
      <w:p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  <w:t>Transmitted by the Governments of Bulgaria, Lithuania and Romania</w:t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NOTE: </w:t>
      </w:r>
      <w:r>
        <w:rPr>
          <w:b w:val="false"/>
          <w:bCs/>
          <w:u w:val="none"/>
        </w:rPr>
        <w:t>Following the decision of the Working Party at its fifty-sixth session (TRANS/SC.2/198, para. 13), the secretariat was asked to start collecting replies to a questionnaire containing a range of quality indicators of railway productivity for passenger and freight transport, as referred to in document TRANS/SC.2/2002/15, section IV. Earlier replies</w:t>
      </w:r>
      <w:r>
        <w:rPr>
          <w:rStyle w:val="FootnoteCharacters"/>
          <w:rStyle w:val="FootnoteAnchor"/>
          <w:b/>
          <w:bCs/>
          <w:u w:val="none"/>
        </w:rPr>
        <w:footnoteReference w:id="2"/>
      </w:r>
      <w:r>
        <w:rPr>
          <w:b w:val="false"/>
          <w:bCs/>
          <w:u w:val="none"/>
        </w:rPr>
        <w:t xml:space="preserve"> are contained in documents TRANS/SC.2/2003/8 and TRANS/SC.2/2003/8/Add.1 and in Informal document No. 7 from 2003.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BULGARIA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 xml:space="preserve">QUESTIONNAIRE ON QUALITATIVE INDICATORS OF PRODUCTIVITY 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IN RAIL TRANSPORT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620"/>
        <w:gridCol w:w="1440"/>
      </w:tblGrid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Indicator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Measur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Best practice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Your reply</w:t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Efficient service delivery</w:t>
              <w:tab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rice (US$ per freight ton km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&lt; 2 ¢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2.8 c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rice (US$ per passenger k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1.5 c 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Service qualit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verage train speed (km/h) (urban, local, intercity, and for various types of freight trains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60, 50, 120,  </w:t>
              <w:tab/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% of arrivals less than 15 min. la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9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96.5% freight 94.5%, passenger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</w:rPr>
              <w:t>Safety</w:t>
            </w:r>
            <w:r>
              <w:rPr>
                <w:sz w:val="20"/>
                <w:u w:val="none"/>
              </w:rPr>
              <w:tab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Train accidents (per million train km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ccessibility</w:t>
              <w:tab/>
              <w:tab/>
              <w:tab/>
              <w:tab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</w:rPr>
              <w:t>Network density (route km/km</w:t>
            </w:r>
            <w:r>
              <w:rPr>
                <w:b w:val="false"/>
                <w:bCs/>
                <w:sz w:val="20"/>
                <w:u w:val="none"/>
                <w:vertAlign w:val="superscript"/>
              </w:rPr>
              <w:t>2</w:t>
            </w:r>
            <w:r>
              <w:rPr>
                <w:b w:val="false"/>
                <w:bCs/>
                <w:sz w:val="20"/>
                <w:u w:val="none"/>
              </w:rPr>
              <w:t>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0.0384</w:t>
              <w:tab/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Freight ton km /US$ GDP (Purchasing Power. Parity - PP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0.2972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Rail share of rail + truck ton k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41.05%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Rail passenger km as % of passenger km + ton km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3.52%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Environment quality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Kj of energy per converted ton km</w:t>
              <w:tab/>
              <w:tab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175 kj / gros tkm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Financial sustainability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% of costs covered from internal cash generation Real return on total gross assets (%)</w:t>
              <w:tab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&gt; 100 US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102 %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Capital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Track operated under slow orders on track and structures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average maintenance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renewal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total</w:t>
              <w:tab/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15%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53%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68%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u w:val="none"/>
              </w:rPr>
            </w:pPr>
            <w:r>
              <w:rPr>
                <w:b w:val="false"/>
                <w:bCs/>
                <w:sz w:val="22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Km travelled per available locomotive/da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02 km /day</w:t>
            </w:r>
          </w:p>
        </w:tc>
      </w:tr>
      <w:tr>
        <w:trPr>
          <w:trHeight w:val="8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Management</w:t>
              <w:tab/>
              <w:tab/>
              <w:tab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Ratio of average passenger tariff to average freight tariff (based on US$ per km) (%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&gt; 2.0 Euro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 xml:space="preserve">1.8 % 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Average locomotive availability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90 U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66 % 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verage freight and passenger wagon availability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&gt;90USA/Euro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Freight 71 %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assenger 62%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7"/>
        <w:rPr>
          <w:szCs w:val="24"/>
        </w:rPr>
      </w:pPr>
      <w:r>
        <w:rPr>
          <w:szCs w:val="24"/>
        </w:rPr>
        <w:t>LITHUANIA</w:t>
      </w:r>
    </w:p>
    <w:p>
      <w:pPr>
        <w:pStyle w:val="BodyText3"/>
        <w:rPr>
          <w:szCs w:val="24"/>
        </w:rPr>
      </w:pPr>
      <w:r>
        <w:rPr>
          <w:szCs w:val="24"/>
        </w:rPr>
      </w:r>
    </w:p>
    <w:tbl>
      <w:tblPr>
        <w:tblW w:w="89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5500"/>
        <w:gridCol w:w="780"/>
        <w:gridCol w:w="1120"/>
      </w:tblGrid>
      <w:tr>
        <w:trPr>
          <w:trHeight w:val="286" w:hRule="atLeast"/>
        </w:trPr>
        <w:tc>
          <w:tcPr>
            <w:tcW w:w="890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</w:trPr>
        <w:tc>
          <w:tcPr>
            <w:tcW w:w="1500" w:type="dxa"/>
            <w:tcBorders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0" w:type="dxa"/>
            <w:tcBorders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icator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asure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st practice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ur reply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fficient service delivery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(US$ per freight ton km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3</w:t>
            </w:r>
          </w:p>
        </w:tc>
      </w:tr>
      <w:tr>
        <w:trPr>
          <w:trHeight w:val="374" w:hRule="atLeast"/>
        </w:trPr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(US$ per passenger km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5</w:t>
            </w:r>
          </w:p>
        </w:tc>
      </w:tr>
      <w:tr>
        <w:trPr>
          <w:trHeight w:val="676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rvice quality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freight train speed (km/h) (urban, local, intercity, and for various types of trains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</w:t>
            </w:r>
          </w:p>
        </w:tc>
      </w:tr>
      <w:tr>
        <w:trPr>
          <w:trHeight w:val="602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passenger train speed (km/h) (urban, local, intercity, and for various types of trains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8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of arrivals less than 15 min. late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%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afety 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 accidents (per million train km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ccessibility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work density (route km/km²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73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ight ton km/US$ GDP (Purchasing Power. Parity - PPP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data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l share of rail + truck ton k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%</w:t>
            </w:r>
          </w:p>
        </w:tc>
      </w:tr>
      <w:tr>
        <w:trPr>
          <w:trHeight w:val="374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il passenger km as % of passenger km + ton km (%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7%</w:t>
            </w:r>
          </w:p>
        </w:tc>
      </w:tr>
      <w:tr>
        <w:trPr>
          <w:trHeight w:val="646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viroment quality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j of energy per converted ton km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data</w:t>
            </w:r>
          </w:p>
        </w:tc>
      </w:tr>
      <w:tr>
        <w:trPr>
          <w:trHeight w:val="585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ancial sustainability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of costs covered from internal cash generation Real return on total gross assets (%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</w:t>
            </w:r>
          </w:p>
        </w:tc>
      </w:tr>
      <w:tr>
        <w:trPr>
          <w:trHeight w:val="286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pital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ck operated under slow orders on track and structures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oute km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.5</w:t>
            </w:r>
          </w:p>
        </w:tc>
      </w:tr>
      <w:tr>
        <w:trPr>
          <w:trHeight w:val="286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% total k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8%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 travelled per available locomotive/day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.0</w:t>
            </w:r>
          </w:p>
        </w:tc>
      </w:tr>
      <w:tr>
        <w:trPr>
          <w:trHeight w:val="571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agement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 of average passenger tariff to average freight tariff (based on US$ per km) (%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.2%</w:t>
            </w:r>
          </w:p>
        </w:tc>
      </w:tr>
      <w:tr>
        <w:trPr>
          <w:trHeight w:val="286" w:hRule="atLeast"/>
        </w:trPr>
        <w:tc>
          <w:tcPr>
            <w:tcW w:w="1500" w:type="dxa"/>
            <w:tcBorders>
              <w:left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locomotive availability (%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1%</w:t>
            </w:r>
          </w:p>
        </w:tc>
      </w:tr>
      <w:tr>
        <w:trPr>
          <w:trHeight w:val="299" w:hRule="atLeast"/>
        </w:trPr>
        <w:tc>
          <w:tcPr>
            <w:tcW w:w="1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freight and passenger wagon availability (%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tcMar>
              <w:top w:w="14" w:type="dxa"/>
              <w:left w:w="14" w:type="dxa"/>
              <w:right w:w="14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data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7"/>
        <w:rPr>
          <w:bCs/>
          <w:szCs w:val="24"/>
        </w:rPr>
      </w:pPr>
      <w:r>
        <w:rPr>
          <w:bCs/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  <w:t>ROMANIA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(</w:t>
      </w:r>
      <w:r>
        <w:rPr>
          <w:b/>
        </w:rPr>
        <w:t>Provisional results, 2004)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260"/>
        <w:gridCol w:w="3420"/>
      </w:tblGrid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Indicator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Measure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Best practice*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Your reply</w:t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3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Efficient service delivery</w:t>
              <w:tab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rice (US$ per freight ton km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&lt; 2 ¢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.08 eurocent per freight ton km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rice (US$ per passenger km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1.62 eurocent per passenger km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Service quality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verage train speed (km/h) (urban, local, intercity, and for various types of freight trains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verage train speed total passenger trains: 46 km/h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Intercity: 80 km/h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Max. speed passenger trains: 160 km/h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verage train speed total freight trains: 28 km/h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Max. speed freight trains: 120 km/h</w:t>
              <w:tab/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% of arrivals less than 15 min. l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95 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NA; Estimated: &gt;95 %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</w:rPr>
              <w:t>Safety</w:t>
            </w:r>
            <w:r>
              <w:rPr>
                <w:sz w:val="20"/>
                <w:u w:val="none"/>
              </w:rPr>
              <w:tab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Train accidents (per million train km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0</w:t>
              <w:tab/>
            </w:r>
          </w:p>
        </w:tc>
      </w:tr>
      <w:tr>
        <w:trPr>
          <w:trHeight w:val="277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Accessibility</w:t>
              <w:tab/>
              <w:tab/>
              <w:tab/>
              <w:tab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</w:rPr>
              <w:t>Network density (route km/km</w:t>
            </w:r>
            <w:r>
              <w:rPr>
                <w:b w:val="false"/>
                <w:bCs/>
                <w:sz w:val="20"/>
                <w:u w:val="none"/>
                <w:vertAlign w:val="superscript"/>
              </w:rPr>
              <w:t>2</w:t>
            </w:r>
            <w:r>
              <w:rPr>
                <w:b w:val="false"/>
                <w:bCs/>
                <w:sz w:val="20"/>
                <w:u w:val="none"/>
              </w:rPr>
              <w:t>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/>
                <w:sz w:val="20"/>
                <w:u w:val="none"/>
              </w:rPr>
              <w:t>0.045 km/km</w:t>
            </w:r>
            <w:r>
              <w:rPr>
                <w:b w:val="false"/>
                <w:bCs/>
                <w:sz w:val="20"/>
                <w:u w:val="none"/>
                <w:vertAlign w:val="superscript"/>
              </w:rPr>
              <w:t>2</w:t>
            </w:r>
            <w:r>
              <w:rPr>
                <w:b w:val="false"/>
                <w:bCs/>
                <w:sz w:val="20"/>
                <w:u w:val="none"/>
              </w:rPr>
              <w:tab/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Freight ton km /US$ GDP (Purchasing Power. Parity - PP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0.10 freight ton km/Euro GDP(PPP)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Rail share of rail + truck ton k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1.3 %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Rail passenger km as % of passenger km + ton km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33.6 %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Environment quality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Kj of energy per converted ton km</w:t>
              <w:tab/>
              <w:tab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9.8 ton fuel per million ton km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 xml:space="preserve">Financial sustainability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% of costs covered from internal cash generation Real return on total gross assets (%)</w:t>
              <w:tab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&gt; 100 USA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NA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Capital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Track operated under slow orders on track and structures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route km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% total km</w:t>
              <w:tab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575 km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- 5.3 %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  <w:u w:val="none"/>
              </w:rPr>
            </w:pPr>
            <w:r>
              <w:rPr>
                <w:b w:val="false"/>
                <w:bCs/>
                <w:sz w:val="22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Km travelled per available locomotive/da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Passenger: - electric: 457 km/day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DMU: 344 km/day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diesel electric: 317 km/day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Freight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electric: 360 km/day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diesel: 280 km/day</w:t>
            </w:r>
          </w:p>
        </w:tc>
      </w:tr>
      <w:tr>
        <w:trPr>
          <w:trHeight w:val="8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</w:rPr>
              <w:t>Management</w:t>
              <w:tab/>
              <w:tab/>
              <w:tab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Ratio of average passenger tariff to average freight tariff (based on US$ per km) (%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&gt; 2.0 Europe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0.53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Average locomotive availability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90 U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Passenger:  87 %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Freight: 88 %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Average freight and passenger wagon availability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&gt;90 USA/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Euro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  <w:lang w:val="fr-FR"/>
              </w:rPr>
            </w:pPr>
            <w:r>
              <w:rPr>
                <w:b w:val="false"/>
                <w:bCs/>
                <w:sz w:val="20"/>
                <w:u w:val="none"/>
                <w:lang w:val="fr-FR"/>
              </w:rPr>
              <w:t>Passenger:  88 %</w:t>
            </w:r>
          </w:p>
          <w:p>
            <w:pPr>
              <w:pStyle w:val="TextBody"/>
              <w:rPr>
                <w:b w:val="false"/>
                <w:b w:val="false"/>
                <w:bCs/>
                <w:sz w:val="20"/>
                <w:u w:val="none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>Freight: 90 %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7"/>
      <w:headerReference w:type="default" r:id="rId8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erbaijan, Armenia, Croatia, Germany, Hungary, Republic of Moldova, Slovakia, Sweden, Switzerland and United States of Amer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5/12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171" w:hanging="0"/>
      <w:rPr/>
    </w:pPr>
    <w:r>
      <w:rPr>
        <w:lang w:val="fr-FR"/>
      </w:rPr>
      <w:t>TRANS/SC.2/2005/12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5/12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171" w:hanging="0"/>
      <w:rPr/>
    </w:pPr>
    <w:r>
      <w:rPr>
        <w:lang w:val="fr-FR"/>
      </w:rPr>
      <w:t>TRANS/SC.2/2005/12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Cs w:val="20"/>
    </w:rPr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Title1">
    <w:name w:val="Title1"/>
    <w:basedOn w:val="Normal"/>
    <w:next w:val="NormalReport"/>
    <w:qFormat/>
    <w:pPr>
      <w:keepNext w:val="true"/>
      <w:spacing w:before="480" w:after="240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288"/>
    </w:pPr>
    <w:rPr>
      <w:b/>
      <w:bCs/>
      <w:color w:val="FF0000"/>
    </w:rPr>
  </w:style>
  <w:style w:type="paragraph" w:styleId="TextBodyIndent">
    <w:name w:val="Body Text Indent"/>
    <w:basedOn w:val="Normal"/>
    <w:pPr>
      <w:ind w:left="720" w:hanging="720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2"/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26:00Z</dcterms:created>
  <dc:creator>Healy</dc:creator>
  <dc:description/>
  <dc:language>en-US</dc:language>
  <cp:lastModifiedBy>healy</cp:lastModifiedBy>
  <dcterms:modified xsi:type="dcterms:W3CDTF">2005-09-06T14:26:00Z</dcterms:modified>
  <cp:revision>2</cp:revision>
  <dc:subject/>
  <dc:title>UNITED</dc:title>
</cp:coreProperties>
</file>