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85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041005    041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85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041005    0410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196982181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727830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77278301"/>
            <w:bookmarkStart w:id="4" w:name="__Fieldmark__0_37727830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5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Sept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7727830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77278301"/>
            <w:bookmarkStart w:id="6" w:name="__Fieldmark__1_37727830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Рабочая группа по железнодорожному транспорту</w:t>
      </w:r>
    </w:p>
    <w:p>
      <w:pPr>
        <w:pStyle w:val="Normal"/>
        <w:spacing w:lineRule="auto" w:line="216"/>
        <w:rPr/>
      </w:pPr>
      <w:r>
        <w:rPr/>
        <w:t>(Пятьдесят девятая сессия, Париж (Франция), 24-25 октября 2005 года,</w:t>
      </w:r>
    </w:p>
    <w:p>
      <w:pPr>
        <w:pStyle w:val="Normal"/>
        <w:spacing w:lineRule="auto" w:line="216"/>
        <w:rPr/>
      </w:pPr>
      <w:r>
        <w:rPr/>
        <w:t>пункт 9 с) повестки дня)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ЖЕЛЕЗНОДОРОЖНЫХ ЛИНИЯХ (СМЖЛ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Усилия по сбору данных о сети СМЖЛ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ередано правительствами Болгарии, Германии, Литвы и Турции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>:  На своей пятьдесят седьмой сессии в 2003 году, ссылаясь на второй пересмотренный вариант резолюции № 66 ЕЭК ООН (Рекомендации, касающиеся системы важнейших сортировочных станций в Европе (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SC</w:t>
      </w:r>
      <w:r>
        <w:rPr/>
        <w:t>.2/165/</w:t>
      </w:r>
      <w:r>
        <w:rPr>
          <w:lang w:val="fr-CH"/>
        </w:rPr>
        <w:t>Rev</w:t>
      </w:r>
      <w:r>
        <w:rPr/>
        <w:t xml:space="preserve">.2)), в которой предлагается периодически включать вопрос о выполнении этой резолюции в повестку дня Рабочей группы по железнодорожному транспорту, Рабочая группа решила включить данный пункт в повестку дня своей сессии 2005 года.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С этой целью секретариату было поручено распространить второй пересмотренный вариант вышеупомянутой резолюции № 66 среди всех стран-членов, в том числе стран</w:t>
        <w:noBreakHyphen/>
        <w:t>членов из Кавказа и Центральной Азии, железнодорожная сеть которых не была включена в СМЖЛ в момент принятия указанной резолюции и сортировочные станции которых в силу этого не были перечислены в приложении 1 ко второму пересмотренному варианту резолюции № 66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16"/>
        <w:rPr>
          <w:b/>
          <w:b/>
          <w:bCs/>
          <w:lang w:val="en-US"/>
        </w:rPr>
      </w:pPr>
      <w:r>
        <w:rPr/>
        <w:tab/>
      </w:r>
      <w:r>
        <w:rPr>
          <w:b/>
          <w:bCs/>
        </w:rPr>
        <w:t>Секретариат воспроизводит ниже для рассмотрения Рабочей группой новую информацию о сортировочных станциях, представленную правительствами стран</w:t>
        <w:noBreakHyphen/>
        <w:t>членов, а в приложении настоящему документу - проект нового пересмотренного перечня сортировочных станций в сети СМЖЛ, который включает изменения, предложенные правительствами стран-членов.</w:t>
      </w:r>
    </w:p>
    <w:p>
      <w:pPr>
        <w:pStyle w:val="Normal"/>
        <w:spacing w:lineRule="auto" w:line="21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16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ОЛГАР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Перечень сортировочных станций на линиях СМЖЛ на территории Республики Болгарии, включенный в приложение 1 второго пересмотренного варианта резолюции № 66 ЕЭК ООН, можно было бы пересмотреть следующим образом.  Из перечня можно было бы исключить станции </w:t>
      </w:r>
      <w:r>
        <w:rPr>
          <w:b/>
          <w:bCs/>
        </w:rPr>
        <w:t>Русе</w:t>
      </w:r>
      <w:r>
        <w:rPr/>
        <w:t xml:space="preserve"> и </w:t>
      </w:r>
      <w:r>
        <w:rPr>
          <w:b/>
          <w:bCs/>
        </w:rPr>
        <w:t>Димитровград</w:t>
      </w:r>
      <w:r>
        <w:rPr/>
        <w:t xml:space="preserve"> и включить в него станцию </w:t>
      </w:r>
      <w:r>
        <w:rPr>
          <w:b/>
          <w:bCs/>
        </w:rPr>
        <w:t>Пловди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ссматриваемой сети фигурируют названия станций София, Пловдив и Горна</w:t>
        <w:noBreakHyphen/>
        <w:t>Оряховица.  Однако поскольку это не сортировочные станции, предлагается указать точные названия соответствующих сортировочных станций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-</w:t>
        <w:tab/>
        <w:t>Сортировочная станция Подуяне - город София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-</w:t>
        <w:tab/>
        <w:t>Сортировочная станция Пловдив - город Пловдив;</w:t>
      </w:r>
    </w:p>
    <w:p>
      <w:pPr>
        <w:pStyle w:val="Normal"/>
        <w:rPr/>
      </w:pPr>
      <w:r>
        <w:rPr>
          <w:b/>
          <w:bCs/>
        </w:rPr>
        <w:tab/>
        <w:t>-</w:t>
        <w:tab/>
        <w:t>Сортировочная станция Горна</w:t>
        <w:noBreakHyphen/>
        <w:t>Оряховица - город Горна</w:t>
        <w:noBreakHyphen/>
        <w:t>Оряховиц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ЕРМ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Из перечня сортировочных станций в сети СМЖЛ на территории Германии следует исключить сортировочную станцию в </w:t>
      </w:r>
      <w:r>
        <w:rPr>
          <w:b/>
          <w:bCs/>
        </w:rPr>
        <w:t>Бремен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В перечень сортировочных станций в сети СМЖЛ на территории Литвы предлагается включить сортировочные станции в </w:t>
      </w:r>
      <w:r>
        <w:rPr>
          <w:b/>
          <w:bCs/>
        </w:rPr>
        <w:t>Вайдотае</w:t>
      </w:r>
      <w:r>
        <w:rPr/>
        <w:t xml:space="preserve"> и </w:t>
      </w:r>
      <w:r>
        <w:rPr>
          <w:b/>
          <w:bCs/>
        </w:rPr>
        <w:t>Радвилишкис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УР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В пересмотренном перечне сортировочных станций в сети СМЖЛ на территории Турции следует сохранить сортировочные станции в </w:t>
      </w:r>
      <w:r>
        <w:rPr>
          <w:b/>
          <w:bCs/>
        </w:rPr>
        <w:t>Эскишехире</w:t>
      </w:r>
      <w:r>
        <w:rPr/>
        <w:t xml:space="preserve"> и </w:t>
      </w:r>
      <w:r>
        <w:rPr>
          <w:b/>
          <w:bCs/>
        </w:rPr>
        <w:t>Малать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11"/>
        <w:rPr>
          <w:u w:val="none"/>
        </w:rPr>
      </w:pPr>
      <w:r>
        <w:rPr>
          <w:b/>
          <w:bCs/>
          <w:u w:val="none"/>
        </w:rPr>
        <w:t>Приложение 1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11"/>
        <w:rPr>
          <w:u w:val="none"/>
        </w:rPr>
      </w:pPr>
      <w:r>
        <w:rPr>
          <w:u w:val="none"/>
        </w:rPr>
      </w:r>
    </w:p>
    <w:p>
      <w:pPr>
        <w:pStyle w:val="11"/>
        <w:rPr/>
      </w:pPr>
      <w:r>
        <w:rPr/>
        <w:t>Проект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Пересмотренный перечень сортировочных станций в сети СМЖЛ</w:t>
      </w:r>
    </w:p>
    <w:p>
      <w:pPr>
        <w:pStyle w:val="11"/>
        <w:rPr/>
      </w:pPr>
      <w:r>
        <w:rPr/>
      </w:r>
    </w:p>
    <w:p>
      <w:pPr>
        <w:pStyle w:val="11"/>
        <w:jc w:val="left"/>
        <w:rPr>
          <w:u w:val="none"/>
        </w:rPr>
      </w:pPr>
      <w:r>
        <w:rPr>
          <w:b/>
          <w:bCs/>
          <w:u w:val="none"/>
        </w:rPr>
        <w:t>АВСТРИЯ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jc w:val="left"/>
        <w:rPr>
          <w:u w:val="none"/>
        </w:rPr>
      </w:pPr>
      <w:r>
        <w:rPr>
          <w:u w:val="none"/>
        </w:rPr>
        <w:t>Вена</w:t>
      </w:r>
    </w:p>
    <w:p>
      <w:pPr>
        <w:pStyle w:val="11"/>
        <w:jc w:val="left"/>
        <w:rPr>
          <w:u w:val="none"/>
        </w:rPr>
      </w:pPr>
      <w:r>
        <w:rPr>
          <w:u w:val="none"/>
        </w:rPr>
        <w:t>Линц</w:t>
      </w:r>
    </w:p>
    <w:p>
      <w:pPr>
        <w:pStyle w:val="11"/>
        <w:jc w:val="left"/>
        <w:rPr>
          <w:u w:val="none"/>
        </w:rPr>
      </w:pPr>
      <w:r>
        <w:rPr>
          <w:u w:val="none"/>
        </w:rPr>
        <w:t>Вельс</w:t>
      </w:r>
    </w:p>
    <w:p>
      <w:pPr>
        <w:pStyle w:val="11"/>
        <w:jc w:val="left"/>
        <w:rPr>
          <w:u w:val="none"/>
        </w:rPr>
      </w:pPr>
      <w:r>
        <w:rPr>
          <w:u w:val="none"/>
        </w:rPr>
        <w:t>Зальцбург</w:t>
      </w:r>
    </w:p>
    <w:p>
      <w:pPr>
        <w:pStyle w:val="11"/>
        <w:jc w:val="left"/>
        <w:rPr>
          <w:u w:val="none"/>
        </w:rPr>
      </w:pPr>
      <w:r>
        <w:rPr>
          <w:u w:val="none"/>
        </w:rPr>
        <w:t>Халль-ин-Тироль (Инсбрук)</w:t>
      </w:r>
    </w:p>
    <w:p>
      <w:pPr>
        <w:pStyle w:val="11"/>
        <w:jc w:val="left"/>
        <w:rPr>
          <w:u w:val="none"/>
        </w:rPr>
      </w:pPr>
      <w:r>
        <w:rPr>
          <w:u w:val="none"/>
        </w:rPr>
        <w:t>Филлах</w:t>
      </w:r>
    </w:p>
    <w:p>
      <w:pPr>
        <w:pStyle w:val="11"/>
        <w:jc w:val="left"/>
        <w:rPr>
          <w:u w:val="none"/>
        </w:rPr>
      </w:pPr>
      <w:r>
        <w:rPr>
          <w:u w:val="none"/>
        </w:rPr>
        <w:t>Грац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  <w:t>БЕЛАРУ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ест - Восточная</w:t>
      </w:r>
    </w:p>
    <w:p>
      <w:pPr>
        <w:pStyle w:val="Normal"/>
        <w:rPr/>
      </w:pPr>
      <w:r>
        <w:rPr/>
        <w:t>Барановичи - Центральная</w:t>
      </w:r>
    </w:p>
    <w:p>
      <w:pPr>
        <w:pStyle w:val="Normal"/>
        <w:rPr/>
      </w:pPr>
      <w:r>
        <w:rPr/>
        <w:t>Минск - Сортировочная</w:t>
      </w:r>
    </w:p>
    <w:p>
      <w:pPr>
        <w:pStyle w:val="Normal"/>
        <w:rPr/>
      </w:pPr>
      <w:r>
        <w:rPr/>
        <w:t>Орша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БЕЛЬГ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Антверпен - Северная</w:t>
      </w:r>
    </w:p>
    <w:p>
      <w:pPr>
        <w:pStyle w:val="Normal"/>
        <w:rPr/>
      </w:pPr>
      <w:r>
        <w:rPr/>
        <w:t>Мерелбеке (Гент)</w:t>
      </w:r>
    </w:p>
    <w:p>
      <w:pPr>
        <w:pStyle w:val="Normal"/>
        <w:rPr/>
      </w:pPr>
      <w:r>
        <w:rPr/>
        <w:t>Кинкемпуа (Льеж)</w:t>
      </w:r>
    </w:p>
    <w:p>
      <w:pPr>
        <w:pStyle w:val="Normal"/>
        <w:rPr/>
      </w:pPr>
      <w:r>
        <w:rPr/>
        <w:t>Монс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ОСНИЯ И ГЕРЦЕГО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ой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БОЛГАР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ртировочная станция Подуяне - Соф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ртировочная станция Горна-Оряховица - Горна-Оряхови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ртировочная станция Пловдив - Пловдив</w:t>
      </w:r>
    </w:p>
    <w:p>
      <w:pPr>
        <w:pStyle w:val="Normal"/>
        <w:rPr>
          <w:strike/>
        </w:rPr>
      </w:pPr>
      <w:r>
        <w:rPr>
          <w:strike/>
        </w:rPr>
        <w:t>Димитровград</w:t>
      </w:r>
    </w:p>
    <w:p>
      <w:pPr>
        <w:pStyle w:val="Normal"/>
        <w:rPr>
          <w:strike/>
        </w:rPr>
      </w:pPr>
      <w:r>
        <w:rPr>
          <w:strike/>
        </w:rPr>
        <w:t>Русе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</w:rPr>
      </w:pPr>
      <w:r>
        <w:rPr>
          <w:b/>
        </w:rPr>
        <w:t>ХОРВА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реб – Сортировочная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ЧЕШСКАЯ РЕСПУБЛИКА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Бржецлав</w:t>
      </w:r>
    </w:p>
    <w:p>
      <w:pPr>
        <w:pStyle w:val="Normal"/>
        <w:rPr/>
      </w:pPr>
      <w:r>
        <w:rPr/>
        <w:t>Ческа-Тршебова</w:t>
      </w:r>
    </w:p>
    <w:p>
      <w:pPr>
        <w:pStyle w:val="Normal"/>
        <w:rPr/>
      </w:pPr>
      <w:r>
        <w:rPr/>
        <w:t>Дечин</w:t>
      </w:r>
    </w:p>
    <w:p>
      <w:pPr>
        <w:pStyle w:val="Normal"/>
        <w:rPr/>
      </w:pPr>
      <w:r>
        <w:rPr/>
        <w:t>Нимбурк</w:t>
      </w:r>
    </w:p>
    <w:p>
      <w:pPr>
        <w:pStyle w:val="Normal"/>
        <w:rPr/>
      </w:pPr>
      <w:r>
        <w:rPr/>
        <w:t>Прага-Либень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АНИЯ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Падборг</w:t>
      </w:r>
    </w:p>
    <w:p>
      <w:pPr>
        <w:pStyle w:val="Normal"/>
        <w:rPr/>
      </w:pPr>
      <w:r>
        <w:rPr/>
        <w:t>Копенгаген (грузовой терминал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ФИНЛЯНДИЯ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ab/>
        <w:t>Секретариат был проинформирован о том, что в Финляндии не имеется никаких сортировочных станций в сети СМЖЛ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/>
          <w:b/>
        </w:rPr>
      </w:pPr>
      <w:r>
        <w:rPr>
          <w:b/>
        </w:rPr>
        <w:t>ФРАНЦ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Лилль - Деливранс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Сомен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Сотвиль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Вуапп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Париж (Ле-Бурже, Ашер, Вильнëв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Осбержен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Мюлуз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Живр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Сен-Пьер-де-кор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Сибелен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Уркад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Сен-Жор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Мирам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/>
          <w:b/>
        </w:rPr>
      </w:pPr>
      <w:r>
        <w:rPr>
          <w:b/>
        </w:rPr>
        <w:t>ГЕРМАН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Машен (около Гамбурга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>
          <w:strike/>
        </w:rPr>
      </w:pPr>
      <w:r>
        <w:rPr>
          <w:strike/>
        </w:rPr>
        <w:t>Бремен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Росток - Зеехафен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Зеддин (около Берлина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Зельце (около Ганновера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Хаген - Форхалле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Энгельсдорф (около Лейпцига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Дрезден - Фридрихштад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Гремберг (около Кельна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Бебр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Нюрнберг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Мюнхен - Северна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Корнвестхайм (около Штутгарта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Мангейм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/>
        <w:t>ГРЕЦИЯ</w:t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  <w:t>Салоник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  <w:t>Афин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  <w:t>ВЕНГР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  <w:t>Будапешт - Ференцварош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  <w:t>Сольнок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/>
        <w:t>ИРЛАНД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  <w:tab/>
        <w:t>Секретариат был проинформирован о том, что в Ирландии не имеется никаких сортировочных станций, предназначенных для международных железнодорожных перевозок.</w:t>
      </w:r>
    </w:p>
    <w:p>
      <w:pPr>
        <w:pStyle w:val="Normal"/>
        <w:rPr>
          <w:b/>
          <w:b/>
        </w:rPr>
      </w:pPr>
      <w:r>
        <w:rPr>
          <w:b/>
        </w:rPr>
        <w:t>ИТАЛИЯ</w:t>
      </w:r>
    </w:p>
    <w:p>
      <w:pPr>
        <w:pStyle w:val="Normal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</w:tabs>
        <w:spacing w:lineRule="auto" w:line="288"/>
        <w:rPr/>
      </w:pPr>
      <w:r>
        <w:rPr/>
        <w:t>С горкой на сортировочной станции</w:t>
        <w:tab/>
        <w:t>Без горки на сортировочной станции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spacing w:lineRule="auto" w:line="288"/>
        <w:rPr/>
      </w:pPr>
      <w:r>
        <w:rPr/>
        <w:tab/>
        <w:tab/>
        <w:t>1.</w:t>
        <w:tab/>
        <w:t>Домодоссола - Домо 2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2.</w:t>
        <w:tab/>
        <w:t>Турин - Орбассано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3.</w:t>
        <w:tab/>
        <w:t>Алессандри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ab/>
        <w:tab/>
        <w:t>4.</w:t>
        <w:tab/>
        <w:t>Вентимилья - Парко-Ро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5.</w:t>
        <w:tab/>
        <w:t>Милан - Смистаменто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ab/>
        <w:tab/>
        <w:t>6.</w:t>
        <w:tab/>
        <w:t>Понтебб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7.</w:t>
        <w:tab/>
        <w:t>Венеция - Местре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ab/>
        <w:tab/>
        <w:t>8.</w:t>
        <w:tab/>
        <w:t>Триест - С.М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9.</w:t>
        <w:tab/>
        <w:t>Болонья - Сан-Донато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10.</w:t>
        <w:tab/>
        <w:t>Рим - Смистаменто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11.</w:t>
        <w:tab/>
        <w:t>Мачанизе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ab/>
        <w:tab/>
        <w:t>12.</w:t>
        <w:tab/>
        <w:t>Бари - Ламасинат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ab/>
        <w:tab/>
        <w:t>13.</w:t>
        <w:tab/>
        <w:t>Вилла - Сан-Джованни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ab/>
        <w:tab/>
        <w:t>14.</w:t>
        <w:tab/>
        <w:t>Мессина - Контесс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  <w:t>ЛИТВА</w:t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йдота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двилишкис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  <w:t>ЛЮКСЕМБУРГ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  <w:t>Беттамбур - Доделанж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/>
        <w:t>НИДЕРЛАНД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  <w:t>Роттердам - Кийфхук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  <w:t>НОРВЕГ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  <w:tab/>
        <w:t>Секретариат был проинформирован о том, что в Норвегии нет никаких сортировочных станций, имеющих важное значение для международных железнодорожных перевозок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  <w:t>ПОЛЬШ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  <w:t>Щецин - Центральный 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  <w:t>Вроцлав - Брохув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  <w:t>Варшава - Праг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  <w:t>Познань - Франово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  <w:t>Тарновске - Гур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/>
        <w:t>ПОРТУГАЛ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  <w:t>Энтронкамен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  <w:t>Лиссабон - Бейрулаш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/>
          <w:b/>
        </w:rPr>
      </w:pPr>
      <w:r>
        <w:rPr>
          <w:b/>
        </w:rPr>
        <w:t>РЕСПУБЛИКА МОЛДОВ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ab/>
        <w:t>Секретариат был проинформирован о том, что в настоящее время в сети железных дорог, принадлежащих к СМЖЛ, не имеется никаких сортировочных станций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spacing w:lineRule="auto" w:line="240"/>
        <w:rPr/>
      </w:pPr>
      <w:r>
        <w:rPr/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spacing w:lineRule="auto" w:line="240"/>
        <w:rPr>
          <w:bCs/>
        </w:rPr>
      </w:pPr>
      <w:r>
        <w:rPr>
          <w:bCs/>
        </w:rPr>
        <w:t>РУМЫНИ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spacing w:lineRule="auto" w:line="288"/>
        <w:rPr/>
      </w:pPr>
      <w:r>
        <w:rPr/>
        <w:t>Бухарест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Куртич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Констанц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Крайов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Арад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Ронат (Тимишоара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spacing w:lineRule="auto" w:line="240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Санкт-Петербург – Сортировочная Московска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Ховрино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Бекасово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spacing w:lineRule="auto" w:line="240"/>
        <w:rPr/>
      </w:pPr>
      <w:r>
        <w:rPr/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>СЛОВАКИЯ</w:t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Жилин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Кошице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Черна-над-Тиссой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Братислав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Штурово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Комарно</w:t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СЛОВЕНИЯ</w:t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Любляна-Залог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ИСПАНИЯ</w:t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Барселона – Кан-Тунис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Сарагоса-ля-Альмосар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Миранд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Леон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Викальваро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Валенсия - Фуэнте - Сан-Луис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Кордова (товарная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Таррагон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ШВЕЦИЯ</w:t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ab/>
        <w:t>Секретариат был проинформирован о том, что в Швеции не имеется никаких сортировочных станций, предназначенных для международных железнодорожных перевозок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ШВЕЙЦАРИЯ</w:t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Базель (Железные дороги Швейцарии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Букс (Санкт-Галлен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Кьяссо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Женев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Лимматталь (Цюрих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Лозанн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БЫВШАЯ ЮГОСЛАВСКАЯ РЕСПУБЛИКА МАКЕДОНИЯ</w:t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Трубарево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ТУРЦИЯ</w:t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>
          <w:u w:val="single"/>
        </w:rPr>
      </w:pPr>
      <w:r>
        <w:rPr>
          <w:u w:val="single"/>
        </w:rPr>
        <w:t>Эскишехир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>
          <w:u w:val="single"/>
        </w:rPr>
      </w:pPr>
      <w:r>
        <w:rPr>
          <w:u w:val="single"/>
        </w:rPr>
        <w:t>Малать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УКРАИНА</w:t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Батево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Дарниц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Раздельна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Казатин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СОЕДИНЕННОЕ КОРОЛЕВСТВО</w:t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ab/>
        <w:t>Секретариат был проинформирован о том, что в Соединенном Королевстве сохраняется несколько сортировочных станций, предназначенных для международных перевозок, которые не соответствуют критериям, предусмотренным для включения таких станций в перечень сортировочных станций сети СМЖЛ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СЕРБИЯ И ЧЕРНОГОРИЯ</w:t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Белград-Сортировочна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Поповац-Ниш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Суботиц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11"/>
        <w:rPr/>
      </w:pPr>
      <w:r>
        <w:rPr>
          <w:u w:val="none"/>
        </w:rPr>
        <w:t>________</w:t>
      </w:r>
    </w:p>
    <w:p>
      <w:pPr>
        <w:pStyle w:val="11"/>
        <w:rPr>
          <w:u w:val="none"/>
        </w:rPr>
      </w:pPr>
      <w:r>
        <w:rPr>
          <w:u w:val="none"/>
        </w:rPr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Сортировочные станции, подлежащие </w:t>
      </w:r>
      <w:r>
        <w:rPr>
          <w:u w:val="single"/>
        </w:rPr>
        <w:t>исключению</w:t>
      </w:r>
      <w:r>
        <w:rPr/>
        <w:t xml:space="preserve"> из перечня, </w:t>
      </w:r>
      <w:r>
        <w:rPr>
          <w:strike/>
        </w:rPr>
        <w:t>зачеркнуты</w:t>
      </w:r>
      <w:r>
        <w:rPr/>
        <w:t xml:space="preserve">.  </w:t>
      </w:r>
      <w:r>
        <w:rPr>
          <w:u w:val="single"/>
        </w:rPr>
        <w:t>Новые</w:t>
      </w:r>
      <w:r>
        <w:rPr/>
        <w:t xml:space="preserve"> сортировочные станции, подлежащие включению в перечень, выделены </w:t>
      </w:r>
      <w:r>
        <w:rPr>
          <w:b/>
          <w:bCs/>
        </w:rPr>
        <w:t>жирным шрифтом</w:t>
      </w:r>
      <w:r>
        <w:rPr/>
        <w:t xml:space="preserve">.  </w:t>
      </w:r>
      <w:r>
        <w:rPr>
          <w:u w:val="single"/>
        </w:rPr>
        <w:t>Изменения в названиях</w:t>
      </w:r>
      <w:r>
        <w:rPr/>
        <w:t xml:space="preserve"> сортировочных станций выделены </w:t>
      </w:r>
      <w:r>
        <w:rPr>
          <w:i/>
          <w:iCs/>
        </w:rPr>
        <w:t>курсивом</w:t>
      </w:r>
      <w:r>
        <w:rPr/>
        <w:t xml:space="preserve">.  </w:t>
      </w:r>
      <w:r>
        <w:rPr>
          <w:u w:val="single"/>
        </w:rPr>
        <w:t>Отсутствие изменений</w:t>
      </w:r>
      <w:r>
        <w:rPr/>
        <w:t xml:space="preserve"> выделено подчеркиванием.  Остальные страны еще не пересматривали свои перечн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SC</w:t>
    </w:r>
    <w:r>
      <w:rPr/>
      <w:t>.</w:t>
    </w:r>
    <w:r>
      <w:rPr>
        <w:lang w:val="en-US"/>
      </w:rPr>
      <w:t>2/2005/1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/>
    </w:pPr>
    <w:r>
      <w:rPr>
        <w:lang w:val="en-US"/>
      </w:rPr>
      <w:tab/>
      <w:tab/>
    </w:r>
    <w:r>
      <w:rPr/>
      <w:tab/>
    </w:r>
    <w:r>
      <w:rPr>
        <w:lang w:val="en-US"/>
      </w:rPr>
      <w:t>TRANS/SC</w:t>
    </w:r>
    <w:r>
      <w:rPr/>
      <w:t>.</w:t>
    </w:r>
    <w:r>
      <w:rPr>
        <w:lang w:val="en-US"/>
      </w:rPr>
      <w:t>2/2005/11</w:t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</w:r>
    <w:r>
      <w:rPr/>
      <w:tab/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9:10:00Z</dcterms:created>
  <dc:creator>Lapchina</dc:creator>
  <dc:description/>
  <dc:language>en-US</dc:language>
  <cp:lastModifiedBy>healy</cp:lastModifiedBy>
  <cp:lastPrinted>2005-10-04T10:36:00Z</cp:lastPrinted>
  <dcterms:modified xsi:type="dcterms:W3CDTF">2005-10-17T09:10:00Z</dcterms:modified>
  <cp:revision>2</cp:revision>
  <dc:subject/>
  <dc:title>0522857</dc:title>
</cp:coreProperties>
</file>