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502710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50271068"/>
      <w:bookmarkStart w:id="1" w:name="__Fieldmark__0_42502710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1005    07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1005    07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0216958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502710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50271068"/>
            <w:bookmarkStart w:id="4" w:name="__Fieldmark__1_42502710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502710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50271068"/>
            <w:bookmarkStart w:id="6" w:name="__Fieldmark__2_42502710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 xml:space="preserve">(Пятьдесят девятая сессия, Париж (Франция), </w:t>
        <w:br/>
        <w:t>24 и 25 ноября 2005 года,</w:t>
      </w:r>
    </w:p>
    <w:p>
      <w:pPr>
        <w:pStyle w:val="Normal"/>
        <w:rPr/>
      </w:pPr>
      <w:r>
        <w:rPr/>
        <w:t>пункт 9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0 июня 2005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5/10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47:00Z</dcterms:created>
  <dc:creator>TDm</dc:creator>
  <dc:description/>
  <dc:language>en-US</dc:language>
  <cp:lastModifiedBy>healy</cp:lastModifiedBy>
  <cp:lastPrinted>2005-10-07T10:47:00Z</cp:lastPrinted>
  <dcterms:modified xsi:type="dcterms:W3CDTF">2005-11-03T15:18:00Z</dcterms:modified>
  <cp:revision>3</cp:revision>
  <dc:subject>Akssioutine</dc:subject>
  <dc:title>0423229.doc</dc:title>
</cp:coreProperties>
</file>