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5    2809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5    2809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9028686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053322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05332216"/>
            <w:bookmarkStart w:id="4" w:name="__Fieldmark__0_14053322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053322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05332216"/>
            <w:bookmarkStart w:id="6" w:name="__Fieldmark__1_14053322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rPr/>
      </w:pPr>
      <w:r>
        <w:rPr/>
        <w:t xml:space="preserve">пункт 9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ЕВРОПЕЙСКОЕ СОГЛАШЕНИЕ О МЕЖДУНАРОДНЫХ МАГИСТРАЛЬНЫХ ЖЕЛЕЗНОДОРОЖНЫХ ЛИ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лагаемые поправки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оглашению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Венг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едложение по поправке к приложению </w:t>
      </w:r>
      <w:r>
        <w:rPr>
          <w:lang w:val="en-US"/>
        </w:rPr>
        <w:t>I</w:t>
      </w:r>
      <w:r>
        <w:rPr/>
        <w:t xml:space="preserve"> к Соглашению СМЖЛ, переданное правительством Венгрии, для рассмотрения Рабочей группой.  Правительство Венгрии надеется, что это предложение, согласованное со Словацкой Республикой, Австрией, Республикой Словения и Республикой Хорватия, может быть рассмотрено Рабочей группой по железнодорожно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Предложение по поправке к приложению 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 СМЖ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татьей 11 Соглашения СМЖЛ правительство Венгрии (министерство экономики и транспорта) вносит предложение по поправке, касающееся включения в подпункт "19) Венгрия" приложения </w:t>
      </w:r>
      <w:r>
        <w:rPr>
          <w:lang w:val="en-US"/>
        </w:rPr>
        <w:t>I</w:t>
      </w:r>
      <w:r>
        <w:rPr/>
        <w:t xml:space="preserve"> к СМЖЛ нижеследующего маршрута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иложение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ЫЕ ЛИНИИ, НАИБОЛЕЕ ВАЖНЫЕ</w:t>
        <w:br/>
        <w:t>С МЕЖДУНАРОДНОЙ ТОЧКИ ЗР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ЖЕЛЕЗНОДОРОЖНЫХ ЛИ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Нумерация линий европейской железнодорожной сети Север-Юг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2268"/>
          <w:tab w:val="decimal" w:pos="561" w:leader="none"/>
          <w:tab w:val="left" w:pos="1134" w:leader="none"/>
          <w:tab w:val="left" w:pos="1701" w:leader="none"/>
          <w:tab w:val="left" w:pos="2212" w:leader="none"/>
          <w:tab w:val="left" w:pos="6237" w:leader="none"/>
        </w:tabs>
        <w:rPr/>
      </w:pPr>
      <w:r>
        <w:rPr>
          <w:b/>
          <w:bCs/>
          <w:i/>
          <w:iCs/>
        </w:rPr>
        <w:t>Е 63</w:t>
        <w:tab/>
        <w:tab/>
        <w:t xml:space="preserve">Жилина - </w:t>
      </w:r>
      <w:r>
        <w:rPr>
          <w:b/>
          <w:bCs/>
          <w:i/>
          <w:iCs/>
          <w:u w:val="single"/>
        </w:rPr>
        <w:t>Леопольдов</w:t>
      </w:r>
      <w:r>
        <w:rPr>
          <w:b/>
          <w:bCs/>
          <w:i/>
          <w:iCs/>
        </w:rPr>
        <w:t xml:space="preserve"> - Братислава ( - Вена - Шопрон) </w:t>
      </w:r>
    </w:p>
    <w:p>
      <w:pPr>
        <w:pStyle w:val="Normal"/>
        <w:tabs>
          <w:tab w:val="clear" w:pos="567"/>
          <w:tab w:val="clear" w:pos="2268"/>
          <w:tab w:val="decimal" w:pos="561" w:leader="none"/>
          <w:tab w:val="left" w:pos="1134" w:leader="none"/>
          <w:tab w:val="left" w:pos="1701" w:leader="none"/>
          <w:tab w:val="left" w:pos="2184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>Галанта</w:t>
      </w:r>
    </w:p>
    <w:p>
      <w:pPr>
        <w:pStyle w:val="Normal"/>
        <w:tabs>
          <w:tab w:val="clear" w:pos="567"/>
          <w:tab w:val="decimal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Нумерация железнодорожных линий национального зна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</w:rPr>
        <w:t>19)</w:t>
        <w:tab/>
      </w:r>
      <w:r>
        <w:rPr>
          <w:b/>
          <w:bCs/>
          <w:u w:val="single"/>
        </w:rPr>
        <w:t>Венгр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Е 631</w:t>
        <w:tab/>
        <w:t>Шопрон - Сомбатхей - Надьканиж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овая линия свяжет линию Е 63 с линией Е 69 (Будапешт - Муракерестур - Любляна - Копер), линией Е 691 (Муракерестур - Дьекеньеш) и линией Е 71 (Будапешт - Домбовар - Дьекеньеш - Загреб - Риека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9:00Z</dcterms:created>
  <dc:creator>АМир</dc:creator>
  <dc:description/>
  <dc:language>en-US</dc:language>
  <cp:lastModifiedBy>healy</cp:lastModifiedBy>
  <cp:lastPrinted>2005-09-28T15:15:00Z</cp:lastPrinted>
  <dcterms:modified xsi:type="dcterms:W3CDTF">2005-10-17T09:39:00Z</dcterms:modified>
  <cp:revision>2</cp:revision>
  <dc:subject/>
  <dc:title>0522849.doc</dc:title>
</cp:coreProperties>
</file>