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1005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1005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4033020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139132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13913222"/>
            <w:bookmarkStart w:id="4" w:name="__Fieldmark__0_91391322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139132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13913222"/>
            <w:bookmarkStart w:id="6" w:name="__Fieldmark__1_91391322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ЛУАТАЦИОННАЯ СОВМЕСТИМОСТЬ И СОГЛАСОВАНИЕ УСЛОВИЙ ФУНКЦИОНИРОВАНИЯ РАЗЛИЧНЫХ СИСТЕМ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дел в области осуществления государствами - членами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Большинство государств - членов ЕС обеспечили осуществление Директивы 2001/16/ЕС об эксплуатационной совместимости обычных железнодорожных линий.  Из трех стран, которые до сих пор не обеспечили осуществления Директивы, Мальта и Кипр не имеют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единенное Королевство не включило положения Директивы в свое внутреннее законодательство, но намерено сделать это к концу 2005 года и в то же время реализует второй пакет решений по железнодорожному транспорту (который включает также Директиву 2004/50, вносящую поправки в Директивы 2001/16 и 96/4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енения, связанные с осуществлением Директивы 2001/16/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ноябре и декабре 2004 года регламентирующий комитет по эксплуатационной совместимости железнодорожных линий одобрил первые технические условия эксплуатационной совместимости (ТУЭС) согласно этой Директиве, которые касаю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тегрированных средств обработки и передачи данных в секторе грузов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игнальных систем контроля и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шу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грузовых ва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эти ТУЭС переводятся на языки стран Сообщества, и ожидается, что они будут приняты Европейской комиссией и официально препровождены государствам-членам в последнем квартал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дии разработки находятся следующие ТУЭС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ерации и управление движением - вынесено на голосование в регламентирующем комитете в июне 2005 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лица с ограниченной способностью к передвижению - будет представлено позднее в течение нынешнего 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в туннелях - будет представлено позднее в течение нынешнего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и ТУЭС планируется принять в первом квартале 2006 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34:00Z</dcterms:created>
  <dc:creator>Smirnova</dc:creator>
  <dc:description/>
  <dc:language>en-US</dc:language>
  <cp:lastModifiedBy>healy</cp:lastModifiedBy>
  <cp:lastPrinted>2005-10-03T11:14:00Z</cp:lastPrinted>
  <dcterms:modified xsi:type="dcterms:W3CDTF">2005-10-17T09:34:00Z</dcterms:modified>
  <cp:revision>2</cp:revision>
  <dc:subject/>
  <dc:title>0522845.doc</dc:title>
</cp:coreProperties>
</file>