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905    03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905    03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7323612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958826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95882628"/>
            <w:bookmarkStart w:id="4" w:name="__Fieldmark__0_309588262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0958826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095882628"/>
            <w:bookmarkStart w:id="6" w:name="__Fieldmark__1_309588262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 ВЗИМАНИЕМ ПЛАТЫ ЗА ПОЛЬЗОВАНИЕ ИНФРАСТРУКТУР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Европейской комиссией (ЕК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 дел в области осуществления государствами-член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 начала июля 2005 года лишь Соединенное Королевство не информировало Комиссию о национальном законодательстве, вводящем в действие директиву 2001/14/Е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Комитета по развитию европейских железных дорог и служб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6 июля 2005 года состоялось заседание регламентирующего комитета, созданного в соответствии с директивой 2001/14/ЕС и именуемого "Комитет по развитию европейских железных дорог" (ЕКРЖД).  Комитет одобрил заключительный доклад целевой группы по вопросу о сборах за пользование железнодорожными путями, которая была сформирована им год назад для стимулирования обмена передовы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евая группа по вопросу о сборах за пользование железнодорожными путями рекомендовала, в частности, чтобы управляющие инфраструктурой провели переговоры по вопросу о надбавках на сборы в международных транспортных коридорах во избежание переключения перевозок на конкурирующие виды транспорта в результате взаимного наложения национальных режимов взимания сборов.  Целевая группа рекомендовала также управляющим инфраструктурой заключить с государствами многолетние контракты на финансирование ремонтно-эксплуатационных работ, включающие обязательство поддерживать надлежащие уровни качества инфраструктуры.  Для выяснения мнений заинтересованных сторон 8 июня 2005 года службы Комиссии организовали рабочее совещание, участники которого поддержали рекомендации целевой группы.  Выводы, составленные по итогам этого рабочего совещания, были опубликованы на вебсайте.  Одним из последующих мероприятий в этом контексте станет рабочее совещание по вопросу о контрактах на ремонтно-эксплуатационные работы между государством и управляющими железнодорожной инфраструктурой, которое будет проведено позднее в течение нынешн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клад и выводы имеются в электронной форме на вебсайте Комиссии по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europa</w:t>
      </w:r>
      <w:r>
        <w:rPr>
          <w:u w:val="single"/>
        </w:rPr>
        <w:t>.</w:t>
      </w:r>
      <w:r>
        <w:rPr>
          <w:u w:val="single"/>
          <w:lang w:val="en-US"/>
        </w:rPr>
        <w:t>eu</w:t>
      </w:r>
      <w:r>
        <w:rPr>
          <w:u w:val="single"/>
        </w:rPr>
        <w:t>.</w:t>
      </w:r>
      <w:r>
        <w:rPr>
          <w:u w:val="single"/>
          <w:lang w:val="en-US"/>
        </w:rPr>
        <w:t>int</w:t>
      </w:r>
      <w:r>
        <w:rPr>
          <w:u w:val="single"/>
        </w:rPr>
        <w:t>/</w:t>
      </w:r>
      <w:r>
        <w:rPr>
          <w:u w:val="single"/>
          <w:lang w:val="en-US"/>
        </w:rPr>
        <w:t>comm</w:t>
      </w:r>
      <w:r>
        <w:rPr>
          <w:u w:val="single"/>
        </w:rPr>
        <w:t>./</w:t>
      </w:r>
      <w:r>
        <w:rPr>
          <w:u w:val="single"/>
          <w:lang w:val="en-US"/>
        </w:rPr>
        <w:t>transport</w:t>
      </w:r>
      <w:r>
        <w:rPr>
          <w:u w:val="single"/>
        </w:rPr>
        <w:t>/</w:t>
      </w:r>
      <w:r>
        <w:rPr>
          <w:u w:val="single"/>
          <w:lang w:val="en-US"/>
        </w:rPr>
        <w:t>rail</w:t>
      </w:r>
      <w:r>
        <w:rPr>
          <w:u w:val="single"/>
        </w:rPr>
        <w:t>/</w:t>
      </w:r>
      <w:r>
        <w:rPr>
          <w:u w:val="single"/>
          <w:lang w:val="en-US"/>
        </w:rPr>
        <w:t>rb</w:t>
      </w:r>
      <w:r>
        <w:rPr>
          <w:u w:val="single"/>
        </w:rPr>
        <w:t>/</w:t>
      </w:r>
      <w:r>
        <w:rPr>
          <w:u w:val="single"/>
          <w:lang w:val="en-US"/>
        </w:rPr>
        <w:t>rb</w:t>
      </w:r>
      <w:r>
        <w:rPr>
          <w:u w:val="single"/>
        </w:rPr>
        <w:t>_</w:t>
      </w:r>
      <w:r>
        <w:rPr>
          <w:u w:val="single"/>
          <w:lang w:val="en-US"/>
        </w:rPr>
        <w:t>intro</w:t>
      </w:r>
      <w:r>
        <w:rPr>
          <w:u w:val="single"/>
        </w:rPr>
        <w:t>_</w:t>
      </w:r>
      <w:r>
        <w:rPr>
          <w:u w:val="single"/>
          <w:lang w:val="en-US"/>
        </w:rPr>
        <w:t>en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13:00Z</dcterms:created>
  <dc:creator>Svetlana Prokoudina</dc:creator>
  <dc:description/>
  <dc:language>en-US</dc:language>
  <cp:lastModifiedBy>healy</cp:lastModifiedBy>
  <cp:lastPrinted>2005-10-03T10:43:00Z</cp:lastPrinted>
  <dcterms:modified xsi:type="dcterms:W3CDTF">2005-10-17T09:13:00Z</dcterms:modified>
  <cp:revision>2</cp:revision>
  <dc:subject/>
  <dc:title>0522841.doc</dc:title>
</cp:coreProperties>
</file>