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8350387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5/7</w:t>
            </w:r>
          </w:p>
          <w:p>
            <w:pPr>
              <w:pStyle w:val="Normal"/>
              <w:rPr/>
            </w:pPr>
            <w:r>
              <w:rPr/>
              <w:t>1 September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7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DETERMINATION OF RAILWAY INFRASTRUCTURE CAPACITY INCLUDING ASPECTS RELATED TO THE FEE FOR THE USE OF THE INFRASTRUCTURE</w:t>
      </w:r>
    </w:p>
    <w:p>
      <w:pPr>
        <w:pStyle w:val="Footnote"/>
        <w:autoSpaceDE w:val="false"/>
        <w:rPr>
          <w:szCs w:val="24"/>
          <w:u w:val="none"/>
          <w:lang w:eastAsia="en-GB"/>
        </w:rPr>
      </w:pPr>
      <w:r>
        <w:rPr>
          <w:szCs w:val="24"/>
          <w:u w:val="none"/>
          <w:lang w:eastAsia="en-GB"/>
        </w:rPr>
      </w:r>
    </w:p>
    <w:p>
      <w:pPr>
        <w:pStyle w:val="Normal"/>
        <w:autoSpaceDE w:val="false"/>
        <w:jc w:val="center"/>
        <w:rPr/>
      </w:pPr>
      <w:r>
        <w:rPr>
          <w:u w:val="single"/>
          <w:lang w:eastAsia="en-GB"/>
        </w:rPr>
        <w:t>Transmitted by the European Commission (EC</w:t>
      </w:r>
      <w:r>
        <w:rPr>
          <w:lang w:eastAsia="en-GB"/>
        </w:rPr>
        <w:t>)</w:t>
      </w:r>
    </w:p>
    <w:p>
      <w:pPr>
        <w:pStyle w:val="Normal"/>
        <w:autoSpaceDE w:val="false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color w:val="000000"/>
        </w:rPr>
        <w:t>Status of implementation by Member States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Until the beginning of July 2005 only the United Kingdom had not notified the Commission of national legislation transposing 2001/14/EC. </w:t>
      </w:r>
    </w:p>
    <w:p>
      <w:pPr>
        <w:pStyle w:val="Heading5"/>
        <w:spacing w:lineRule="auto" w:line="240"/>
        <w:jc w:val="both"/>
        <w:rPr>
          <w:lang w:val="en-GB"/>
        </w:rPr>
      </w:pPr>
      <w:r>
        <w:rPr>
          <w:lang w:val="en-GB"/>
        </w:rPr>
        <w:t xml:space="preserve">Activities of the Developing European Railways Committee and the Commission services 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The regulatory committee set up under directive 2001/14/EC, called ‘developing European railways committee’ (DERC) met on 6 July 2005. It endorsed the final report of a task force on track access charges it had set up a year ago in order to foster the exchange of best practice.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>The task force on track access charges recommended, among other things, that infrastructure managers should negotiate mark-ups on charges on international freight corridors, in order to avoid transport being shifted to competing modes as a result of an overlay of national charging regimes. The task force also advised infrastructure managers to conclude multi-annual maintenance financing contracts with States including a commitment to quality levels of infrastructure. To collect the views of the stakeholders, the Commission services organized a workshop on 8 June 2005, which supported the recommendations of the task force. The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conclusions of this workshop were posted on the website. One of the follow-ups will be a workshop on maintenance contracts between the State and the rail infrastructure managers to be held later this year. 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 xml:space="preserve">The report and the conclusions can be downloaded from the Commission website: </w:t>
      </w:r>
      <w:r>
        <w:rPr>
          <w:color w:val="0000FF"/>
          <w:u w:val="single"/>
        </w:rPr>
        <w:t>http://europa.eu.int/comm/transport/rail/rb/rb_intro_en.htm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before="240" w:after="0"/>
        <w:ind w:firstLine="72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</w:t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709" w:top="76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7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7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 w:before="240" w:after="0"/>
      <w:outlineLvl w:val="4"/>
    </w:pPr>
    <w:rPr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21:00Z</dcterms:created>
  <dc:creator>Healy</dc:creator>
  <dc:description/>
  <dc:language>en-US</dc:language>
  <cp:lastModifiedBy>healy</cp:lastModifiedBy>
  <cp:lastPrinted>2005-08-29T17:25:00Z</cp:lastPrinted>
  <dcterms:modified xsi:type="dcterms:W3CDTF">2005-09-06T14:21:00Z</dcterms:modified>
  <cp:revision>2</cp:revision>
  <dc:subject/>
  <dc:title>UNITED</dc:title>
</cp:coreProperties>
</file>