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2649118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264911837"/>
            <w:bookmarkStart w:id="1" w:name="__Fieldmark__0_226491183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ru-RU"/>
              </w:rPr>
              <w:t>/6/</w:t>
            </w:r>
            <w:r>
              <w:rPr>
                <w:lang w:val="en-US"/>
              </w:rPr>
              <w:t>Add</w:t>
            </w:r>
            <w:r>
              <w:rPr>
                <w:lang w:val="ru-RU"/>
              </w:rPr>
              <w:t>.4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2</w:t>
            </w:r>
            <w:r>
              <w:rPr>
                <w:lang w:val="en-US"/>
              </w:rPr>
              <w:t>August</w:t>
            </w:r>
            <w:r>
              <w:rPr>
                <w:lang w:val="ru-RU"/>
              </w:rPr>
              <w:t xml:space="preserve"> 200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, 24-25 ноября 2005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6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rPr/>
      </w:pPr>
      <w:r>
        <w:rPr/>
        <w:t>Изучение положения на железнодорожном транспорте в странах-членах</w:t>
      </w:r>
    </w:p>
    <w:p>
      <w:pPr>
        <w:pStyle w:val="11"/>
        <w:rPr/>
      </w:pPr>
      <w:r>
        <w:rPr/>
      </w:r>
    </w:p>
    <w:p>
      <w:pPr>
        <w:pStyle w:val="11"/>
        <w:rPr>
          <w:lang w:val="fr-CH"/>
        </w:rPr>
      </w:pPr>
      <w:r>
        <w:rPr/>
        <w:t>Добавление 4</w:t>
      </w:r>
    </w:p>
    <w:p>
      <w:pPr>
        <w:pStyle w:val="11"/>
        <w:rPr>
          <w:lang w:val="fr-CH"/>
        </w:rPr>
      </w:pPr>
      <w:r>
        <w:rPr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left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/>
          <w:szCs w:val="24"/>
          <w:lang w:val="fr-CH" w:eastAsia="en-US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С 2002 года на Белорусской железной дороге наметилась тенденция к увеличению объемов грузовых перевозок.  Так, в 2002 году перевезено 93,6 млн. т грузов, в 2003 – 105,9 млн. т, в 2004 – 111,4 млн. т, в 2005 году планируется перевезти 117, 0 млн. т, в 2006 – 120,5 млн. т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Одним из приоритетов грузовых перевозок является международный транзит.  На долю транзита приходится около трети общего объема перевозок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Белорусская железная дорога активно сотрудничает с железными дорогами России, Польши, Германии, Литвы, Монголии в организации перевозок грузов специализированными поездами.  Для поездов «Восточный ветер», «Монгольский вектор», «Содружество», «Россия-Экспресс», «Европа-Экспресс» Белорусской железной дорогой установлены конкурентоспособные тарифы, обеспечиваются ускоренная переработка контейнеров и вагонов на передаточных станциях и их проследование по территории республики в короткие сроки и по твердому графику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88"/>
        <w:ind w:firstLine="720"/>
        <w:rPr>
          <w:sz w:val="24"/>
        </w:rPr>
      </w:pPr>
      <w:r>
        <w:rPr>
          <w:sz w:val="24"/>
        </w:rPr>
        <w:t>В настоящее время размеры пассажирского движения на Белорусской железной дороге составляют 118 пар пассажирских поездов.  Кроме того, 64 направления обслуживаются прицепными и беспересадочными вагонами. В 2004 году перевезено более 142 миллионов пассажиров.  Наибольшее развитие пассажирская маршрутная сеть получила в период с 2000 по 2005 годы.  Было введено в обращение 11 новых маршрутов, а также прицепные и беспересадочные вагоны, курсирующие из областных центров Республики Беларусь в составе существующих прямых маршрутов.</w:t>
      </w:r>
    </w:p>
    <w:p>
      <w:pPr>
        <w:pStyle w:val="Normal"/>
        <w:spacing w:lineRule="auto" w:line="28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Объем инвестиций в основной капитал Белорусской железной дороги на 2005 год запланирован в размере более 500 млрд. руб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spacing w:lineRule="auto" w:line="288"/>
        <w:jc w:val="both"/>
        <w:rPr/>
      </w:pPr>
      <w:r>
        <w:rPr/>
        <w:t>Более 30% инновационного фонда, создаваемого Белорусской железной дорогой, направляется на научно-исследовательские и опытно-конструкторские работы в области железнодорожного транспорта.  В 2005 году на НИОКР планируется направить около 3 млрд. рублей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/>
        <w:t xml:space="preserve">Белорусской железной дорогой проводятся работы по проекту создания САИПС – системы автоматической идентификации подвижного состава.  Эта система позволяет более полно, с высокой оперативностью и достоверностью устанавливать место дислокации и время прохождения любых подвижных единиц, оснащенных датчиком.  </w:t>
      </w:r>
      <w:r>
        <w:rPr>
          <w:lang w:val="ru-RU"/>
        </w:rPr>
        <w:t>На ограниченном полигоне участка Смоленск – Красное – Орша отработана технология внедрения САИПС, подготовлена программа оснащения железной дороги техническими средствами.</w:t>
      </w:r>
    </w:p>
    <w:p>
      <w:pPr>
        <w:pStyle w:val="Normal"/>
        <w:spacing w:lineRule="auto" w:line="288"/>
        <w:ind w:firstLine="720"/>
        <w:jc w:val="center"/>
        <w:rPr>
          <w:lang w:val="fr-CH"/>
        </w:rPr>
      </w:pPr>
      <w:r>
        <w:rPr>
          <w:lang w:val="fr-CH"/>
        </w:rPr>
        <w:t>---------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6/Add.4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6/Add.4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2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Indent2">
    <w:name w:val="Body Text Indent 2"/>
    <w:basedOn w:val="Normal"/>
    <w:qFormat/>
    <w:pPr>
      <w:spacing w:lineRule="auto" w:line="288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58:00Z</dcterms:created>
  <dc:creator>Healy</dc:creator>
  <dc:description/>
  <dc:language>en-US</dc:language>
  <cp:lastModifiedBy>Otradnova</cp:lastModifiedBy>
  <dcterms:modified xsi:type="dcterms:W3CDTF">2005-08-18T12:58:00Z</dcterms:modified>
  <cp:revision>2</cp:revision>
  <dc:subject/>
  <dc:title>ОРГАНИЗАЦИЯ</dc:title>
</cp:coreProperties>
</file>