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SC.2/2005/6/Add.4</w:t>
              <w:br/>
              <w:t>22 août 2005</w:t>
            </w:r>
          </w:p>
          <w:p>
            <w:pPr>
              <w:pStyle w:val="Normal"/>
              <w:spacing w:before="0" w:after="240"/>
              <w:rPr/>
            </w:pPr>
            <w:r>
              <w:rPr/>
              <w:t>FRANÇAIS</w:t>
              <w:br/>
              <w:t>Original: RUSSE</w:t>
            </w:r>
          </w:p>
        </w:tc>
      </w:tr>
    </w:tbl>
    <w:p>
      <w:pPr>
        <w:pStyle w:val="Normal"/>
        <w:spacing w:before="240" w:after="240"/>
        <w:rPr/>
      </w:pPr>
      <w:r>
        <w:rPr/>
        <w:t>COMMISSION ÉCONOMIQUE POUR L’EUROPE</w:t>
      </w:r>
    </w:p>
    <w:p>
      <w:pPr>
        <w:pStyle w:val="Normal"/>
        <w:spacing w:before="0" w:after="240"/>
        <w:rPr/>
      </w:pPr>
      <w:r>
        <w:rPr/>
        <w:t>COMITÉ DES TRANSPORTS INTÉRIEURS</w:t>
      </w:r>
    </w:p>
    <w:p>
      <w:pPr>
        <w:pStyle w:val="Normal"/>
        <w:rPr>
          <w:u w:val="single"/>
        </w:rPr>
      </w:pPr>
      <w:r>
        <w:rPr>
          <w:u w:val="single"/>
        </w:rPr>
        <w:t>Groupe de travail des transports par chemin de fer</w:t>
      </w:r>
    </w:p>
    <w:p>
      <w:pPr>
        <w:pStyle w:val="Normal"/>
        <w:spacing w:before="0" w:after="720"/>
        <w:rPr/>
      </w:pPr>
      <w:r>
        <w:rPr/>
        <w:t>(Cinquante</w:t>
        <w:noBreakHyphen/>
        <w:t>neuvième session, Paris (France),</w:t>
        <w:br/>
        <w:t>24 et 25 novembre 2005, point 6 de l’ordre du jour)</w:t>
      </w:r>
    </w:p>
    <w:p>
      <w:pPr>
        <w:pStyle w:val="Normal"/>
        <w:spacing w:before="0" w:after="240"/>
        <w:jc w:val="center"/>
        <w:rPr>
          <w:u w:val="single"/>
        </w:rPr>
      </w:pPr>
      <w:r>
        <w:rPr>
          <w:u w:val="single"/>
        </w:rPr>
        <w:t>Étude de la situation des chemins de fer dans les pays membres</w:t>
      </w:r>
    </w:p>
    <w:p>
      <w:pPr>
        <w:pStyle w:val="Normal"/>
        <w:spacing w:before="0" w:after="240"/>
        <w:jc w:val="center"/>
        <w:rPr>
          <w:u w:val="single"/>
        </w:rPr>
      </w:pPr>
      <w:r>
        <w:rPr>
          <w:u w:val="single"/>
        </w:rPr>
        <w:t>Additif 4</w:t>
      </w:r>
    </w:p>
    <w:p>
      <w:pPr>
        <w:pStyle w:val="Normal"/>
        <w:spacing w:before="0" w:after="360"/>
        <w:jc w:val="center"/>
        <w:rPr>
          <w:u w:val="single"/>
        </w:rPr>
      </w:pPr>
      <w:r>
        <w:rPr>
          <w:u w:val="single"/>
        </w:rPr>
        <w:t>Communication des Chemins de fer bélarussiens</w:t>
      </w:r>
    </w:p>
    <w:p>
      <w:pPr>
        <w:pStyle w:val="Normal"/>
        <w:spacing w:before="0" w:after="240"/>
        <w:ind w:firstLine="567"/>
        <w:rPr/>
      </w:pPr>
      <w:r>
        <w:rPr/>
        <w:t>Les Chemins de fer bélarussiens enregistrent depuis 2002 une tendance à l’augmentation du volume des transports de marchandises, qui est passé de 93,6 millions de tonnes en 2002 à 105,9 millions en 2003, puis à 111,4 millions en 2004, et devrait s’établir à 117 millions de tonnes en 2005, pour atteindre 120,5 millions de tonnes en 2006.</w:t>
      </w:r>
    </w:p>
    <w:p>
      <w:pPr>
        <w:pStyle w:val="Normal"/>
        <w:spacing w:before="0" w:after="240"/>
        <w:ind w:firstLine="567"/>
        <w:rPr/>
      </w:pPr>
      <w:r>
        <w:rPr/>
        <w:t>Le transit international constitue l’un des secteurs les plus importants, puisqu’il représente environ un tiers du volume des transports de marchandises.</w:t>
      </w:r>
    </w:p>
    <w:p>
      <w:pPr>
        <w:pStyle w:val="Normal"/>
        <w:spacing w:before="0" w:after="240"/>
        <w:ind w:firstLine="567"/>
        <w:rPr/>
      </w:pPr>
      <w:r>
        <w:rPr/>
        <w:t>Les Chemins de fer bélarussiens collaborent activement avec les sociétés ferroviaires de Russie, de Pologne, d’Allemagne, de Lituanie et de Mongolie à l’organisation des transports de marchandises par trains spécialisés. Ils ont établi des tarifs concurrentiels pour les trains Vostotchny veter, Mongolsky vektor, Sodroujestvo, Rossia</w:t>
        <w:noBreakHyphen/>
        <w:t>Ekspress et Evropa</w:t>
        <w:noBreakHyphen/>
        <w:t>Ekspress, tout en assurant un traitement accéléré des conteneurs et wagons dans les gares de transmission (gares frontière) et leur acheminement rapide, suivant un horaire strict, sur le territoire de la République.</w:t>
      </w:r>
    </w:p>
    <w:p>
      <w:pPr>
        <w:pStyle w:val="Normal"/>
        <w:spacing w:before="0" w:after="240"/>
        <w:ind w:firstLine="567"/>
        <w:rPr/>
      </w:pPr>
      <w:r>
        <w:rPr/>
        <w:t>À l’heure actuelle, le volume du trafic voyageurs se chiffre, pour les Chemins de fer bélarussiens, à 118 trains de voyageurs couplés. En outre, 64 destinations sont desservies par des voitures directes ou ordinaires. En 2004, plus de 142 millions de voyageurs ont été transportés. De 2000 à 2005, le plus gros des efforts d’expansion ont porté sur le réseau voyageurs: 11 nouveaux itinéraires ont été mis en service, de même que des voitures directes ou ordinaires au départ des centres régionaux du pays, sur les itinéraires directs existants.</w:t>
      </w:r>
    </w:p>
    <w:p>
      <w:pPr>
        <w:pStyle w:val="Normal"/>
        <w:spacing w:before="0" w:after="240"/>
        <w:ind w:firstLine="567"/>
        <w:rPr/>
      </w:pPr>
      <w:r>
        <w:rPr/>
        <w:t>Le volume des investissements de capital fixe des Chemins de fer bélarussiens pour 2005 devrait s’élever à plus de 500 milliards de roubles.</w:t>
      </w:r>
    </w:p>
    <w:p>
      <w:pPr>
        <w:pStyle w:val="Normal"/>
        <w:spacing w:before="0" w:after="240"/>
        <w:ind w:firstLine="567"/>
        <w:rPr/>
      </w:pPr>
      <w:r>
        <w:rPr/>
        <w:t>Plus de 30 % du capital du Fonds pour l’innovation créé par les Chemins de fer bélarussiens sont affectés à des travaux de recherche</w:t>
        <w:noBreakHyphen/>
        <w:t>développement concernant les transports ferroviaires. En 2005, il est prévu d’affecter environ 3 milliards de roubles à de telles activités.</w:t>
      </w:r>
    </w:p>
    <w:p>
      <w:pPr>
        <w:pStyle w:val="Normal"/>
        <w:spacing w:before="0" w:after="240"/>
        <w:ind w:firstLine="567"/>
        <w:rPr/>
      </w:pPr>
      <w:r>
        <w:rPr/>
        <w:t>Les Chemins de fer bélarussiens ont entrepris de créer un système d’identification automatique du matériel roulant, ou système SAIPS, qui permettra de déterminer plus exactement, très rapidement et fiablement le lieu de dislocation et l’heure de passage de toute unité du matériel roulant équipée d’un capteur. Les procédés et moyens techniques nécessaires à l’exploitation du système ont été mis au point et un programme d’équipement de la voie ferrée a été établi pour le polygone restreint formé par la ligne Smolensk</w:t>
        <w:noBreakHyphen/>
        <w:t>Krasnoe</w:t>
        <w:noBreakHyphen/>
        <w:t>Orsha.</w:t>
      </w:r>
    </w:p>
    <w:p>
      <w:pPr>
        <w:pStyle w:val="Normal"/>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pPr>
    <w:r>
      <w:rPr/>
      <w:t>GE.05</w:t>
      <w:noBreakHyphen/>
      <w:t>22836  (F)    131005    181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5/6/Add.4</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5/6/Add.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0:10:00Z</dcterms:created>
  <dc:creator>GRANET</dc:creator>
  <dc:description/>
  <dc:language>en-US</dc:language>
  <cp:lastModifiedBy>healy</cp:lastModifiedBy>
  <cp:lastPrinted>2005-10-18T11:09:00Z</cp:lastPrinted>
  <dcterms:modified xsi:type="dcterms:W3CDTF">2005-11-03T15:31:00Z</dcterms:modified>
  <cp:revision>2</cp:revision>
  <dc:subject>FINAL</dc:subject>
  <dc:title>TRANS/SC.2/2005/6/Add.4</dc:title>
</cp:coreProperties>
</file>