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-22939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80905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-22939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80905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004252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8055266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805526646"/>
            <w:bookmarkStart w:id="4" w:name="__Fieldmark__0_380552664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5/5</w:t>
              <w:br/>
            </w:r>
            <w:r>
              <w:rPr/>
              <w:fldChar w:fldCharType="end"/>
            </w:r>
            <w:r>
              <w:rPr>
                <w:lang w:val="en-US"/>
              </w:rPr>
              <w:t>1 September 2005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8055266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805526646"/>
            <w:bookmarkStart w:id="6" w:name="__Fieldmark__1_3805526646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40"/>
        <w:rPr/>
      </w:pPr>
      <w:r>
        <w:rPr/>
        <w:t>пункт 5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в области облегчения пересечения границ в регионе ИСЮВЕ</w:t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(Инициатива по сотрудничеству в Юго-Восточной Европе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контексте деятельности ИСЮВЕ в области железнодорожного транспорта Специальная рабочая группа по сокращению простоя челночных поездов на границах на своем тринадцатом совещании добилась дальнейшего прогресса в деле усовершенствования двусторонних соглашений, касающихся железнодорожных перевозок между странами - членами ИСЮВЕ.  Это включало изменения многих оперативных процедур, в частности, на пограничных станциях в целях сокращения общего времени нахождения в пути пассажирских и грузовых поездов.  Кроме того, было достигнуто соглашение относительно  i)  системы мониторинга железнодорожного движения на пограничных станциях и  ii)  определения термина "маршрутный поезд".  На ее четырнадцатом совещании началась работа над  i)  проектом образца межправительственного соглашения, которое будет служить основой для международных железнодорожных перевозок между странами - членами ИСЮВЕ, и  ii)  показателями эффективности для оценки процедур пересечения границ.  Специальная рабочая группа также внесла существенный вклад в организацию прогона демонстрационного маршрутного поезда между Стамбулом и Кёльном, который состоялся 9 мая 2004 года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м пятнадцатом совещании Рабочая группа рассмотрена связанные с железнодорожными перевозками аспекты, которые должны найти отражение в Программе Всемирного банка по упрощению процедур торговли и облегчению перевозок для Юго-Восточной Европы (УПТПЮВЕ-II).  На основе позитивного опыта работы Всемирного банка в рамках автотранспортного проекта УПТПЮВЕ, принесшего ощутимые выгоды, ряд соседних стран ЕС в регионе Юго-Восточной Европы выразили желание разработать, подобно автотранспортному проекту, аналогичную программу, которая должна быть нацелена на железнодорожный транспорт.  В этой связи Рабочая группа предложила использовать многочисленные инвестиционные возможности, которые позволят усовершенствовать железнодорожные перевозки в заинтересованных странах ИСЮВЕ и будут реализованы в рамках железнодорожного проекта УПТПЮВЕ-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их шестнадцатом и семнадцатом совещаниях Рабочая группа, в частности, отметила вклад, который она могла бы внести в реализацию предлагаемой программы УПТПЮВЕ-II, оценила прогресс, достигнутый в области сокращения времени простоя пригородных поездов, обозначила элементы, подлежащие включению в проект образца соглашения, логически обосновала процедуры пограничного контроля пассажирских и грузовых поездов и рассмотрела перечень эксплуатационных показателей, подлежащих учету в контексте проекта УПТПЮВЕ-II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4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9z0">
    <w:name w:val="WW8NumSt29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firstLine="567"/>
    </w:pPr>
    <w:rPr>
      <w:lang w:val="en-GB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7:00Z</dcterms:created>
  <dc:creator>Kostomarova</dc:creator>
  <dc:description/>
  <dc:language>en-US</dc:language>
  <cp:lastModifiedBy>healy</cp:lastModifiedBy>
  <cp:lastPrinted>2005-09-28T13:55:00Z</cp:lastPrinted>
  <dcterms:modified xsi:type="dcterms:W3CDTF">2005-10-17T09:37:00Z</dcterms:modified>
  <cp:revision>2</cp:revision>
  <dc:subject/>
  <dc:title>0522939</dc:title>
</cp:coreProperties>
</file>