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8072419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80724194"/>
      <w:bookmarkStart w:id="1" w:name="__Fieldmark__0_78072419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00905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00905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0760991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807241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780724194"/>
            <w:bookmarkStart w:id="4" w:name="__Fieldmark__1_78072419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3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807241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780724194"/>
            <w:bookmarkStart w:id="6" w:name="__Fieldmark__2_78072419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Heading7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spacing w:lineRule="auto" w:line="240"/>
        <w:rPr/>
      </w:pPr>
      <w:r>
        <w:rPr/>
        <w:t>пункт 5 b) повестки дня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 В ХОДЕ МЕЖДУНАРОДНЫХ 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9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Ежегодное наблюдение за достигнутым прогрессом в области облегчения пересечения границ в международном железнодорожном сообщении</w:t>
      </w:r>
    </w:p>
    <w:p>
      <w:pPr>
        <w:pStyle w:val="Heading9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</w:tabs>
        <w:rPr>
          <w:lang w:val="ru-RU"/>
        </w:rPr>
      </w:pPr>
      <w:r>
        <w:rPr>
          <w:lang w:val="ru-RU"/>
        </w:rPr>
        <w:t>Передано правительством Чешской Республики</w:t>
      </w:r>
    </w:p>
    <w:p>
      <w:pPr>
        <w:pStyle w:val="TextBody"/>
        <w:tabs>
          <w:tab w:val="left" w:pos="567" w:leader="none"/>
          <w:tab w:val="left" w:pos="1134" w:leader="none"/>
        </w:tabs>
        <w:rPr>
          <w:sz w:val="16"/>
          <w:lang w:val="ru-RU"/>
        </w:rPr>
      </w:pPr>
      <w:r>
        <w:rPr>
          <w:sz w:val="16"/>
          <w:lang w:val="ru-RU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Петровице-у-Карвине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Мости-у-Яблункова (со Словак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Лихков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ab/>
        <w:t>позднее прибытие поездов на пограничную станцию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ab/>
        <w:t>продолжительность таможенных досмотр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ab/>
        <w:t>обильный снегопад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Горни-Лидеч (со Словак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Горни-Двориште (с Австр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многие поезда прибывают раньше графика, в результате чего им приходится ждать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Фридлант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сопроводительная документация ПЖД часто не соответствует реальности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Дечин (с Герман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множество дополнительных поездов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Хеб (с Герман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длительное оформление документации персоналом ЖДГ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Богумин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ожидание локомотив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длительный досмотр грузов представителями ПЖД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Бржецлав (с Австри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Основные причины несоответствия между продолжительностью остановки для выпуска или приема по графику и фактической продолжительностью остановк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sz w:val="22"/>
        </w:rPr>
        <w:t>позднее прибытие поездов на пограничную станцию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Железнодорожная администрация:  Чешские железные дорог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Пункт пересечения границы:  Чески-Тешин (с Польш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spacing w:lineRule="auto" w:line="240"/>
        <w:rPr>
          <w:b/>
          <w:b/>
          <w:bCs/>
          <w:sz w:val="22"/>
        </w:rPr>
      </w:pPr>
      <w:r>
        <w:rPr>
          <w:sz w:val="22"/>
        </w:rPr>
        <w:t>Период сбора данных:  7-20 февраля 2005</w:t>
      </w:r>
      <w:r>
        <w:rPr>
          <w:sz w:val="22"/>
          <w:lang w:val="en-US"/>
        </w:rPr>
        <w:t> </w:t>
      </w:r>
      <w:r>
        <w:rPr>
          <w:sz w:val="22"/>
        </w:rPr>
        <w:t>год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  <w:t>Контактное лицо и подробные сведения о не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A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из страны</w:t>
      </w:r>
      <w:r>
        <w:rPr>
          <w:sz w:val="22"/>
        </w:rPr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прибыт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 выпуск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  <w:sz w:val="22"/>
        </w:rPr>
        <w:t>Направление B</w:t>
      </w:r>
      <w:r>
        <w:rPr>
          <w:sz w:val="22"/>
        </w:rPr>
        <w:t xml:space="preserve"> (</w:t>
      </w:r>
      <w:r>
        <w:rPr>
          <w:i/>
          <w:sz w:val="22"/>
        </w:rPr>
        <w:t>поезда, следующие в страну</w:t>
      </w:r>
      <w:r>
        <w:rPr/>
        <w:t>)</w:t>
      </w:r>
    </w:p>
    <w:tbl>
      <w:tblPr>
        <w:tblW w:w="930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924"/>
        <w:gridCol w:w="952"/>
        <w:gridCol w:w="564"/>
        <w:gridCol w:w="1161"/>
        <w:gridCol w:w="812"/>
        <w:gridCol w:w="588"/>
        <w:gridCol w:w="644"/>
        <w:gridCol w:w="686"/>
        <w:gridCol w:w="518"/>
      </w:tblGrid>
      <w:tr>
        <w:trPr>
          <w:trHeight w:val="413" w:hRule="atLeast"/>
        </w:trPr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Задержка при отправлении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одолжительность остановки для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иема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ее время проверки на границе в разбивке по ее типу</w:t>
            </w:r>
          </w:p>
        </w:tc>
      </w:tr>
      <w:tr>
        <w:trPr>
          <w:trHeight w:val="1435" w:hRule="atLeast"/>
        </w:trPr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Кол-во поездов, прибывших с задержко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Средняя задержка (мин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 графику (мин.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Фактическая в среднем (мин.)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Таможенная (мин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олицейская (мин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Железно-дорожная (мин.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Иная (мин.)</w:t>
            </w:r>
          </w:p>
        </w:tc>
      </w:tr>
      <w:tr>
        <w:trPr/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ршру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Челноч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ейнер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Порожни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0"/>
              </w:rPr>
            </w:pPr>
            <w:r>
              <w:rPr>
                <w:sz w:val="20"/>
              </w:rPr>
              <w:t>Транзитн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ругие грузовые поез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вые поезда, 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6237" w:leader="none"/>
        </w:tabs>
        <w:spacing w:lineRule="auto" w:line="240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altName w:val="Courier New"/>
    <w:charset w:val="00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5/3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5/3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8"/>
    </w:pPr>
    <w:rPr>
      <w:u w:val="single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St28z0">
    <w:name w:val="WW8NumSt28z0"/>
    <w:qFormat/>
    <w:rPr>
      <w:rFonts w:ascii="WP TypographicSymbols;Courier New" w:hAnsi="WP TypographicSymbols;Courier New" w:cs="WP TypographicSymbols;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8:44:00Z</dcterms:created>
  <dc:creator>Сафонова</dc:creator>
  <dc:description/>
  <dc:language>en-US</dc:language>
  <cp:lastModifiedBy>healy</cp:lastModifiedBy>
  <cp:lastPrinted>2005-10-03T09:45:00Z</cp:lastPrinted>
  <dcterms:modified xsi:type="dcterms:W3CDTF">2005-11-03T14:52:00Z</dcterms:modified>
  <cp:revision>3</cp:revision>
  <dc:subject/>
  <dc:title> </dc:title>
</cp:coreProperties>
</file>