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112083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11208333"/>
      <w:bookmarkStart w:id="1" w:name="__Fieldmark__0_11112083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9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9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99725104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112083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11208333"/>
            <w:bookmarkStart w:id="4" w:name="__Fieldmark__1_11112083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3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112083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11208333"/>
            <w:bookmarkStart w:id="6" w:name="__Fieldmark__2_11112083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Передано правительством Чешской Республики</w:t>
      </w:r>
    </w:p>
    <w:p>
      <w:pPr>
        <w:pStyle w:val="TextBody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Петровице-у-Карвине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Мости-у-Яблункова (со Словак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Лихков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позднее прибытие поездов на пограничную станцию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продолжительность таможенных досмотр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обильный снегопад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Горни-Лидеч (со Словак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Горни-Двориште (с Австр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многие поезда прибывают раньше графика, в результате чего им приходится ждать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Фридлант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сопроводительная документация ПЖД часто не соответствует реальности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Дечин (с Герман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множество дополнительных поездов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Хеб (с Герман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длительное оформление документации персоналом ЖДГ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Богумин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длительный досмотр грузов представителями ПЖД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Бржецлав (с Австр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позднее прибытие поездов на пограничную станцию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Чески-Тешин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3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3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8z0">
    <w:name w:val="WW8NumSt28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44:00Z</dcterms:created>
  <dc:creator>Сафонова</dc:creator>
  <dc:description/>
  <dc:language>en-US</dc:language>
  <cp:lastModifiedBy>healy</cp:lastModifiedBy>
  <cp:lastPrinted>2005-10-03T09:45:00Z</cp:lastPrinted>
  <dcterms:modified xsi:type="dcterms:W3CDTF">2005-11-03T14:52:00Z</dcterms:modified>
  <cp:revision>3</cp:revision>
  <dc:subject/>
  <dc:title> </dc:title>
</cp:coreProperties>
</file>