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078139591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2/2005/3/Add.1</w:t>
              <w:br/>
              <w:t>22 aoû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RUSS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>
          <w:b/>
          <w:b/>
          <w:bCs/>
        </w:rPr>
      </w:pPr>
      <w:r>
        <w:rPr>
          <w:u w:val="single"/>
        </w:rPr>
        <w:t>Groupe de travail des transports par chemin de fer</w:t>
        <w:br/>
      </w:r>
      <w:r>
        <w:rPr/>
        <w:t>(Cinquante</w:t>
        <w:noBreakHyphen/>
        <w:t>neuvième session, Paris (France),</w:t>
        <w:br/>
        <w:t xml:space="preserve">24 et 25 novembre 2005, </w:t>
        <w:br/>
        <w:t>point 5 b) de l’ordre du jour)</w:t>
      </w:r>
    </w:p>
    <w:p>
      <w:pPr>
        <w:pStyle w:val="Normal"/>
        <w:tabs>
          <w:tab w:val="clear" w:pos="567"/>
          <w:tab w:val="left" w:pos="5640" w:leader="none"/>
        </w:tabs>
        <w:spacing w:before="960" w:after="480"/>
        <w:jc w:val="center"/>
        <w:rPr>
          <w:b/>
          <w:b/>
          <w:bCs/>
        </w:rPr>
      </w:pPr>
      <w:r>
        <w:rPr>
          <w:b/>
          <w:bCs/>
        </w:rPr>
        <w:t xml:space="preserve">FACILITATION DU PASSAGE DES FRONTIÈRES DANS LE TRANSPORT FERROVIAIRE INTERNATIONAL 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Suivi annuel des progrès accomplis en matière de facilitation du passage des frontières</w:t>
        <w:br/>
        <w:t>dans le transport ferroviaire international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Additif 1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850" w:top="1134" w:footer="1701" w:bottom="19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es Chemins de fer bélarussiens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sz w:val="22"/>
        </w:rPr>
      </w:pPr>
      <w:r>
        <w:rPr>
          <w:sz w:val="22"/>
        </w:rPr>
        <w:t>Données sur l’exécution du plan de circulation des trains en provenance ou à destination de la Pologne (par voie de 1 520 mm)</w:t>
        <w:br/>
        <w:t>en gare de Brest</w:t>
        <w:noBreakHyphen/>
        <w:t>Est entre le 7 et le 20 février 2005</w:t>
      </w:r>
    </w:p>
    <w:tbl>
      <w:tblPr>
        <w:tblW w:w="13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799"/>
        <w:gridCol w:w="870"/>
        <w:gridCol w:w="799"/>
        <w:gridCol w:w="1008"/>
        <w:gridCol w:w="807"/>
        <w:gridCol w:w="870"/>
        <w:gridCol w:w="758"/>
        <w:gridCol w:w="1008"/>
        <w:gridCol w:w="807"/>
        <w:gridCol w:w="964"/>
        <w:gridCol w:w="840"/>
        <w:gridCol w:w="1394"/>
        <w:gridCol w:w="620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ype de trai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ombre de trains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etard à l’arrivée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Temps d’arrêt en gare de Brest (mn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etard au départ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Temps d’arrêt à la frontière (mn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Temps moyen des contrôles, par type, en gare (mn)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Nombre de trains en retar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mps moyen du retard (mn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Pour raisons techniqu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Selon l’horaire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Nombre de trains en retar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mps moyen du retard</w:t>
              <w:br/>
              <w:t>(mn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Pour raisons techniqu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Selon l’horair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Contrôle douanier à Brest</w:t>
              <w:noBreakHyphen/>
              <w:t>E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Contrôle douanier</w:t>
              <w:br/>
              <w:t>à la frontiè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Contrôle ferroviaire: formalités et présentation des document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Autres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3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ar voie de 1 520 mm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</w:t>
              <w:noBreakHyphen/>
              <w:t>bloc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 de conteneur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 vides venus de Pologne, en triag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 de transi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 formés en gare de Brest</w:t>
              <w:noBreakHyphen/>
              <w:t>Es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otal, trains de marchandise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ar voie de 1 435 mm (trains en provenance de Pologne, avant dégroupement)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«Vostotchny veter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«Rossiya</w:t>
              <w:noBreakHyphen/>
              <w:t>Ekcpress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 en cours de dégroupemen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otal, trains de marchandise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5640" w:leader="none"/>
        </w:tabs>
        <w:spacing w:before="240" w:after="0"/>
        <w:jc w:val="center"/>
        <w:rPr/>
      </w:pPr>
      <w:r>
        <w:rPr/>
        <w:t>-----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1701" w:right="1701" w:gutter="0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5</w:t>
      <w:noBreakHyphen/>
      <w:t>22816  (F)    071005    24100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22260</wp:posOffset>
              </wp:positionH>
              <wp:positionV relativeFrom="page">
                <wp:posOffset>5173980</wp:posOffset>
              </wp:positionV>
              <wp:extent cx="1889125" cy="4959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89280" cy="496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2/2005/3/aDD.1</w:t>
                          </w:r>
                        </w:p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3.8pt;margin-top:407.4pt;width:148.7pt;height:39pt;mso-wrap-style:square;v-text-anchor:top;rotation:90;mso-position-vertical-relative:page" type="_x0000_t202">
              <v:textbox style="layout-flow:vertical">
                <w:txbxContent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2/2005/3/aDD.1</w:t>
                    </w:r>
                  </w:p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5/3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5/3/Add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820660</wp:posOffset>
              </wp:positionH>
              <wp:positionV relativeFrom="paragraph">
                <wp:posOffset>769620</wp:posOffset>
              </wp:positionV>
              <wp:extent cx="1993265" cy="4464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93320" cy="446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2/2005/3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4572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15.8pt;margin-top:60.6pt;width:156.9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2/2005/3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8:17:00Z</dcterms:created>
  <dc:creator>Lamy</dc:creator>
  <dc:description/>
  <dc:language>en-US</dc:language>
  <cp:lastModifiedBy>healy</cp:lastModifiedBy>
  <cp:lastPrinted>2005-10-24T09:15:00Z</cp:lastPrinted>
  <dcterms:modified xsi:type="dcterms:W3CDTF">2005-11-03T14:55:00Z</dcterms:modified>
  <cp:revision>2</cp:revision>
  <dc:subject/>
  <dc:title> </dc:title>
</cp:coreProperties>
</file>