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5669452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56694524"/>
      <w:bookmarkStart w:id="1" w:name="__Fieldmark__0_285669452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2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284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96920317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2/2005/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 August 200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en-GB"/>
              </w:rPr>
              <w:t>Original</w:t>
            </w:r>
            <w:r>
              <w:rPr/>
              <w:t xml:space="preserve">: </w:t>
            </w:r>
            <w:r>
              <w:rPr>
                <w:lang w:val="en-GB"/>
              </w:rPr>
              <w:t>RUSSIAN</w:t>
            </w:r>
            <w:r>
              <w:rPr/>
              <w:t xml:space="preserve"> </w:t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spacing w:lineRule="auto" w:line="216"/>
        <w:rPr/>
      </w:pPr>
      <w:r>
        <w:rPr/>
        <w:t>пункт 5 (</w:t>
      </w:r>
      <w:r>
        <w:rPr>
          <w:lang w:val="fr-CH"/>
        </w:rPr>
        <w:t>a</w:t>
      </w:r>
      <w:r>
        <w:rPr/>
        <w:t>) повестки дня)</w:t>
      </w:r>
    </w:p>
    <w:p>
      <w:pPr>
        <w:pStyle w:val="Heading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Heading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 xml:space="preserve">МЕЖДУНАРОДНАЯ КОНВЕНЦИЯ О СОГЛАСОВАНИИ УСЛОВИЙ ПРОВЕДЕНИЯ КОНТРОЛЯ ГРУЗОВ НА ГРАНИЦАХ 1982 ГОДА </w:t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>("КОНВЕНЦИЯ О СОГЛАСОВАНИИ")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jc w:val="center"/>
        <w:rPr>
          <w:u w:val="single"/>
          <w:lang w:val="ru-RU"/>
        </w:rPr>
      </w:pPr>
      <w:r>
        <w:rPr>
          <w:b/>
          <w:bCs/>
          <w:u w:val="single"/>
          <w:lang w:val="ru-RU"/>
        </w:rPr>
        <w:t>Подготовка нового приложения, касающегося пересечения границ в ходе железнодорожных перевозок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Комитетом Организации Сотрудничества Железных Дорог (ОСЖД)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rFonts w:eastAsia="Symbol"/>
          <w:lang w:val="ru-RU"/>
        </w:rPr>
        <w:footnoteReference w:customMarkFollows="1" w:id="2"/>
        <w:t></w:t>
      </w:r>
    </w:p>
    <w:p>
      <w:pPr>
        <w:pStyle w:val="Agendaitem"/>
        <w:numPr>
          <w:ilvl w:val="0"/>
          <w:numId w:val="0"/>
        </w:numPr>
        <w:ind w:left="720" w:hanging="720"/>
        <w:jc w:val="both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Agendaitem"/>
        <w:numPr>
          <w:ilvl w:val="0"/>
          <w:numId w:val="0"/>
        </w:numPr>
        <w:tabs>
          <w:tab w:val="clear" w:pos="1440"/>
          <w:tab w:val="clear" w:pos="2160"/>
          <w:tab w:val="clear" w:pos="5954"/>
        </w:tabs>
        <w:ind w:left="0" w:firstLine="720"/>
        <w:jc w:val="both"/>
        <w:rPr/>
      </w:pPr>
      <w:r>
        <w:rPr>
          <w:lang w:val="ru-RU"/>
        </w:rPr>
        <w:t>Секретариат воспроизводит ниже протокол II С</w:t>
      </w:r>
      <w:r>
        <w:rPr>
          <w:lang w:val="fr-CH"/>
        </w:rPr>
        <w:t>o</w:t>
      </w:r>
      <w:r>
        <w:rPr>
          <w:lang w:val="ru-RU"/>
        </w:rPr>
        <w:t>вещание Малой рабочей группы по подготовке Международной конференции по облегчению условий пересечения границ железнодорожным транспортом (Варшава, 1–3 июня 2005 г).</w:t>
      </w:r>
    </w:p>
    <w:p>
      <w:pPr>
        <w:pStyle w:val="16"/>
        <w:jc w:val="both"/>
        <w:rPr>
          <w:lang w:val="ru-RU"/>
        </w:rPr>
      </w:pPr>
      <w:r>
        <w:rPr>
          <w:lang w:val="ru-RU"/>
        </w:rPr>
      </w:r>
    </w:p>
    <w:p>
      <w:pPr>
        <w:pStyle w:val="16"/>
        <w:rPr/>
      </w:pPr>
      <w:r>
        <w:rPr/>
        <w:t xml:space="preserve">*     *     * 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88"/>
        <w:jc w:val="both"/>
        <w:rPr>
          <w:lang w:val="fr-CH"/>
        </w:rPr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Европейская Экономическая Комиссия ООН (ЕЭК ООН) и Комитет ОСЖД в соответствии с программой работы по подготовке Международной конференции по облегчению условий пересечения границ железнодорожным транспортом, принятой на </w:t>
      </w:r>
      <w:r>
        <w:rPr>
          <w:sz w:val="24"/>
          <w:lang w:val="fr-CH"/>
        </w:rPr>
        <w:t>III</w:t>
      </w:r>
      <w:r>
        <w:rPr>
          <w:sz w:val="24"/>
        </w:rPr>
        <w:t xml:space="preserve"> совещании, проходившем в марте 2005 года (г.Брест, Республика Беларусь), провело </w:t>
      </w:r>
      <w:r>
        <w:rPr>
          <w:sz w:val="24"/>
          <w:lang w:val="fr-CH"/>
        </w:rPr>
        <w:t>II</w:t>
      </w:r>
      <w:r>
        <w:rPr>
          <w:sz w:val="24"/>
        </w:rPr>
        <w:t xml:space="preserve"> совещание Малой рабочей группы представителей пограничных, таможенных органов, министерств транспорта и железнодорожных администраций Республики Беларусь, Латвийской Республики, Литовской Республики, Республики Польша, Российской Федерации и Украины, а также представителей МСЖД, ОТИФ и Комитета ОСЖД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Участники совещания приняли следующую повестку дня: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jc w:val="both"/>
        <w:rPr/>
      </w:pPr>
      <w:r>
        <w:rPr>
          <w:sz w:val="24"/>
        </w:rPr>
        <w:t>1.</w:t>
        <w:tab/>
        <w:t xml:space="preserve">Рассмотрение замечаний и предложений к проекту нового Приложения 9 по пересечению границ железнодорожным транспортом к Международной конвенции о согласовании условий проведения контроля грузов на границах 1982 года (см. протокол </w:t>
      </w:r>
      <w:r>
        <w:rPr>
          <w:sz w:val="24"/>
          <w:lang w:val="fr-CH"/>
        </w:rPr>
        <w:t>III</w:t>
      </w:r>
      <w:r>
        <w:rPr>
          <w:sz w:val="24"/>
        </w:rPr>
        <w:t>-го подготовительного совещания г.Брест, Республика Беларусь, 16-18 марта 2005 г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</w:t>
        <w:tab/>
        <w:t xml:space="preserve">Обсуждение Международной конвенции по облегчению условий железнодорожной перевозки грузов через границы 1952 года с целью разработки на ее основе новой конвенции о перевозке пассажиров и багажа  (см. протокол </w:t>
      </w:r>
      <w:r>
        <w:rPr>
          <w:sz w:val="24"/>
          <w:lang w:val="fr-CH"/>
        </w:rPr>
        <w:t>III</w:t>
      </w:r>
      <w:r>
        <w:rPr>
          <w:sz w:val="24"/>
        </w:rPr>
        <w:t>-го подготовительного  совещания г.Брест, Республика Беларусь, 16-18 марта 2005 г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</w:t>
        <w:tab/>
        <w:t>Место и сроки проведения Международной конференции по облегчению пересечения границ железнодорожным транспортом, состав участников и задачи конференции.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</w:t>
        <w:tab/>
        <w:t>Разно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пункту 1 повестки д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Участники совещания рассмотрели и согласовали замечания и предложения к проекту нового Приложения 9 «Облегчение процедур пересечения  границ в ходе международных железнодорожных грузовых перевозок» к Международной конвенции о согласовании условий проведения контроля грузов на границах 1982 года (приложение 1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Совещание обращается к пограничным, таможенным, транспортным и железнодорожным ведомствам стран – членов ОСЖД и других заинтересованных стран с просьбой рассмотреть предложенный проект Приложения 9  и в срок до 5 августа 2005 года выслать свои замечания и предложения в адрес  КВТ ЕЭК ООН, Комитета ОСЖД и участникам рабочей группы. Участникам рабочей группы рассмотреть полученные предложения и в срок до 20 августа 2005 г. направить свои предложения в адрес КВТ ЕЭК ООН и Комитета ОСЖД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 пункту 2 повестки дн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  <w:t xml:space="preserve">Участники совещания рассмотрели и согласовали проект Конвенции об облегчении условий пересечения границ в международном железнодорожном пассажирском сообщении. (Приложение </w:t>
      </w:r>
      <w:r>
        <w:rPr>
          <w:sz w:val="24"/>
          <w:lang w:val="fr-CH"/>
        </w:rPr>
        <w:t>2</w:t>
      </w:r>
      <w:r>
        <w:rPr>
          <w:sz w:val="24"/>
        </w:rPr>
        <w:t>).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</w:rPr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овещание обращается к пограничным, таможенным, транспортным и железнодорожным ведомствам стран – членов ОСЖД и других заинтересованных стран с просьбой рассмотреть предложенный проект  Конвенции об облегчении условий пересечения границ в международном железнодорожном пассажирском сообщении и в срок до 5 августа 2005 года выслать свои замечания и предложения в адрес  КВТ ЕЭК ООН, Комитета ОСЖД и участникам рабочей групп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частникам рабочей группы рассмотреть полученные предложения и в срок до 20 августа 2005 г. направить свои предложения в адрес КВТ ЕЭК ООН и Комитета ОСЖ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пункту 3 повестки д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КВТ ЕЭК ООН совместно с ОСЖД направить в адрес министерств транспорта предложение для рассмотрения вопроса возможности проведения в их странах Международной конференции в срок до 5 августа 2005 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пункту 4 повестки д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Участники совещания предлагают провести очередное </w:t>
      </w:r>
      <w:r>
        <w:rPr>
          <w:sz w:val="24"/>
          <w:lang w:val="fr-CH"/>
        </w:rPr>
        <w:t>IV</w:t>
      </w:r>
      <w:r>
        <w:rPr>
          <w:sz w:val="24"/>
        </w:rPr>
        <w:t xml:space="preserve"> совещание рабочей группы по подготовке Международной конференции по облегчению пересечения границ железнодорожным транспортом согласно плану работ 18-20 октября 2005 г. в Литовской Республике.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варительная повестка дня: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1.</w:t>
        <w:tab/>
        <w:t>Рассмотрение и согласование проекта заключительного документа Международной конференции.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2.</w:t>
        <w:tab/>
        <w:t>Рассмотрение и согласование проекта Приложения 9 к Конвенции о согласовании условий проведения контроля грузов на границе (1982 г.).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3.</w:t>
        <w:tab/>
        <w:t>Рассмотрение и согласование проекта Конвенции об облегчении условий пересечения границ в международном железнодорожном пассажирском сообщении.</w:t>
      </w:r>
    </w:p>
    <w:p>
      <w:pPr>
        <w:pStyle w:val="TextBody"/>
        <w:ind w:left="720" w:hanging="720"/>
        <w:jc w:val="left"/>
        <w:rPr/>
      </w:pPr>
      <w:r>
        <w:rPr>
          <w:sz w:val="24"/>
        </w:rPr>
        <w:t>4.</w:t>
        <w:tab/>
        <w:t xml:space="preserve">Согласование программы действий (см. протокол </w:t>
      </w:r>
      <w:r>
        <w:rPr>
          <w:sz w:val="24"/>
          <w:lang w:val="fr-CH"/>
        </w:rPr>
        <w:t>II</w:t>
      </w:r>
      <w:r>
        <w:rPr>
          <w:sz w:val="24"/>
        </w:rPr>
        <w:t xml:space="preserve"> совещания рабочей группы п.3 повестки дня, ноябрь 2004 г., г.Львов, Украина).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5.</w:t>
        <w:tab/>
        <w:t>Согласование проекта предварительной повестки дня Международной конференци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</w:rPr>
        <w:t xml:space="preserve">Настоящая памятная записка была единогласно принята участниками </w:t>
      </w:r>
      <w:r>
        <w:rPr>
          <w:sz w:val="24"/>
          <w:lang w:val="fr-CH"/>
        </w:rPr>
        <w:t>II</w:t>
      </w:r>
      <w:r>
        <w:rPr>
          <w:sz w:val="24"/>
        </w:rPr>
        <w:t xml:space="preserve"> совещания Малой рабочей группы.</w:t>
      </w:r>
    </w:p>
    <w:p>
      <w:pPr>
        <w:pStyle w:val="16"/>
        <w:rPr>
          <w:sz w:val="24"/>
        </w:rPr>
      </w:pPr>
      <w:r>
        <w:rPr>
          <w:sz w:val="24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/>
      </w:pPr>
      <w:r>
        <w:rPr>
          <w:i/>
          <w:iCs/>
        </w:rPr>
        <w:t xml:space="preserve">Приложение </w:t>
      </w:r>
      <w:r>
        <w:rPr>
          <w:i/>
          <w:iCs/>
          <w:lang w:val="fr-CH"/>
        </w:rPr>
        <w:t>1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 xml:space="preserve">МЕЖДУНАРОДНАЯ КОНВЕНЦИЯ </w:t>
      </w:r>
    </w:p>
    <w:p>
      <w:pPr>
        <w:pStyle w:val="16"/>
        <w:rPr/>
      </w:pPr>
      <w:r>
        <w:rPr/>
        <w:t xml:space="preserve">О СОГЛАСОВАНИИ УСЛОВИЙ ПРОВЕДЕНИЯ КОНТРОЛЯ ГРУЗОВ </w:t>
      </w:r>
    </w:p>
    <w:p>
      <w:pPr>
        <w:pStyle w:val="16"/>
        <w:rPr/>
      </w:pPr>
      <w:r>
        <w:rPr/>
        <w:t>НА ГРАНИЦАХ 1982 ГОДА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ПРОЕКТ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Приложение 9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ОБЛЕГЧЕНИЕ ПРОЦЕДУР ПЕРЕСЕЧЕНИЯ  ГРАНИЦ В ХОДЕ МЕЖДУНАРОДНЫХ ЖЕЛЕЗНОДОРОЖНЫХ ГРУЗОВЫХ ПЕРЕВОЗОК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/>
      </w:pPr>
      <w:r>
        <w:rPr/>
        <w:t>Преамбула</w:t>
      </w:r>
    </w:p>
    <w:p>
      <w:pPr>
        <w:pStyle w:val="16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ab/>
        <w:t xml:space="preserve">Договаривающиеся Стороны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желая улучшить международные железнодорожные перевозки грузов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принимая во внимание необходимость содействия прохождению грузов через границы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отмечая, что контроль осуществляется на границах государственными службами контроля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признавая, что условия проведения всех видов контроля могут быть в значительной мере упрощены без нанесения ущерба их целям, их надлежащему проведению и без снижения их эффективности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будучи убеждены, что согласование условий проведения контроля грузов на границах представляет собой одно из важных средств для достижения этих целей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достигли соглашения о нижеследующем: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1</w:t>
      </w:r>
    </w:p>
    <w:p>
      <w:pPr>
        <w:pStyle w:val="16"/>
        <w:spacing w:lineRule="auto" w:line="240"/>
        <w:rPr/>
      </w:pPr>
      <w:r>
        <w:rPr/>
        <w:t>Принципы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1.</w:t>
        <w:tab/>
        <w:t>Настоящее Приложение, дополняющее положения Конвенции, имеет цель определения мер, которые следует реализовать для облегчения и ускорения процедур пересечения границ железнодорожным транспортом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2.</w:t>
        <w:tab/>
        <w:t>Договаривающиеся Стороны обязуются сотрудничать для обеспечения наиболее полного единообразия формальностей, требований в отношении документов и процедур во всех областях, связанных  с перевозками грузов железнодорожным транспортом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3.</w:t>
        <w:tab/>
        <w:t>Договаривающиеся Стороны стремятся к организации на пограничных (передаточных) станциях всех видов совместного контроля на основании двусторонних соглашений.</w:t>
      </w:r>
    </w:p>
    <w:p>
      <w:pPr>
        <w:pStyle w:val="16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2</w:t>
      </w:r>
    </w:p>
    <w:p>
      <w:pPr>
        <w:pStyle w:val="16"/>
        <w:spacing w:lineRule="auto" w:line="240"/>
        <w:rPr/>
      </w:pPr>
      <w:r>
        <w:rPr/>
        <w:t>Пересечение границ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1.</w:t>
        <w:tab/>
        <w:t xml:space="preserve">Договаривающиеся Стороны стремятся к облегчению всех процедур по пересечению границ, включая выдачу виз локомотивным бригадам, бригадам рефрижераторных секций, лицам, сопровождающим груз, и работникам сопредельных железнодорожных пограничных (передаточных) станций [далее - пограничные (передаточные) станции].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2.</w:t>
        <w:tab/>
        <w:t>Порядок пересечения границ лицами, упомянутыми в пункте 1 Статьи 2, включая служебные документы, подтверждающие их статус, определяется на основе двухсторонних соглашений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3</w:t>
      </w:r>
    </w:p>
    <w:p>
      <w:pPr>
        <w:pStyle w:val="16"/>
        <w:spacing w:lineRule="auto" w:line="240"/>
        <w:rPr/>
      </w:pPr>
      <w:r>
        <w:rPr/>
        <w:t>Требования к пограничным (передаточным) станциям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>Для упорядочения и ускоренного выполнения требуемых формальностей на пограничных (передаточных) станциях Договаривающиеся Стороны соблюдают нижеследующие минимальные требования, предъявляемые к пограничным (передаточным) станциям, открытым для международных железнодорожных грузовых перевозок: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)</w:t>
        <w:tab/>
        <w:tab/>
        <w:t>наличие зданий (помещений), сооружений, обустройств и технических средств, позволяющих на пограничных (передаточных) станциях проводить соответствующий ежедневный и круглосуточный контроль в течение всего года, если это оправдано и соответствует объемам грузовых перевозок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</w:r>
      <w:r>
        <w:rPr>
          <w:lang w:val="fr-CH"/>
        </w:rPr>
        <w:t>ii</w:t>
      </w:r>
      <w:r>
        <w:rPr/>
        <w:t>)</w:t>
        <w:tab/>
        <w:t>пограничные (передаточные) станции, на которых производится фитосанитарный, ветеринарный и другие виды контроля, оборудуются всеми требуемыми для проверки груза сооружениями (помещениями) и техническими средствами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ii)</w:t>
        <w:tab/>
        <w:t>провозная и пропускная способность пограничных (передаточных) станций и прилегающих к ним участков должна удовлетворять объемам перевозок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v)</w:t>
        <w:tab/>
        <w:t>наличие зон контроля и складской инфраструктуры для временного хранения грузов, находящихся под таможенным и другими видами контроля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v)</w:t>
        <w:tab/>
        <w:t>наличие информационных систем и средств связи, позволяющих обмениваться предварительной информацией, в том числе о подходе грузов к пограничным (передаточным) станциям в объемах сведений железнодорожной накладной и таможенной декларации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vi)</w:t>
        <w:tab/>
        <w:t>наличие на пограничных (передаточных) станциях необходимого персонала железных дорог, в соответствии с объемами перевозимых грузов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rPr/>
      </w:pPr>
      <w:r>
        <w:rPr/>
        <w:t>Статья 4</w:t>
      </w:r>
    </w:p>
    <w:p>
      <w:pPr>
        <w:pStyle w:val="16"/>
        <w:spacing w:lineRule="auto" w:line="240"/>
        <w:rPr/>
      </w:pPr>
      <w:r>
        <w:rPr/>
        <w:t>Ускоренная проверка подвижного состава, контейнеров и грузов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1.</w:t>
        <w:tab/>
        <w:t>Договаривающиеся Стороны осуществляют согласованные действия по обеспечению организации ускоренной проверки подвижного состава, контейнеров, контрейлеров, перевозимых грузов, а также обработки  перевозочных и сопроводительных  документов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rPr/>
      </w:pPr>
      <w:r>
        <w:rPr/>
        <w:t>Статья 5</w:t>
      </w:r>
    </w:p>
    <w:p>
      <w:pPr>
        <w:pStyle w:val="16"/>
        <w:spacing w:lineRule="auto" w:line="240"/>
        <w:rPr/>
      </w:pPr>
      <w:r>
        <w:rPr/>
        <w:t>Осмотр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>Договаривающиеся Стороны: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)</w:t>
        <w:tab/>
        <w:tab/>
        <w:t>стремятся обеспечить взаимное признание всех видов осмотров подвижного состава, контейнеров, контрейлеров, перевозимых грузов, если цели таких осмотров совпадают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i)</w:t>
        <w:tab/>
        <w:t>проводят таможенный контроль на основе анализа риска, исходя из принципов выборочности, если национальными правилами не установлены более строгие критерии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ii)</w:t>
        <w:tab/>
        <w:t>будут стремиться к упрощенному контролю на пограничных (передаточных) станциях с переносом отдельных видов контроля на станцию назначения в соответствии с национальным законодательством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6</w:t>
      </w:r>
    </w:p>
    <w:p>
      <w:pPr>
        <w:pStyle w:val="16"/>
        <w:spacing w:lineRule="auto" w:line="240"/>
        <w:rPr/>
      </w:pPr>
      <w:r>
        <w:rPr/>
        <w:t>Нормативы времени</w:t>
      </w:r>
    </w:p>
    <w:p>
      <w:pPr>
        <w:pStyle w:val="16"/>
        <w:spacing w:lineRule="auto" w:line="240"/>
        <w:jc w:val="left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jc w:val="both"/>
        <w:rPr/>
      </w:pPr>
      <w:r>
        <w:rPr/>
        <w:t>1.</w:t>
        <w:tab/>
        <w:t xml:space="preserve">Договаривающиеся Стороны обеспечивают выполнение установленных  двухсторонними соглашениями нормативов времени на выполнение технологических операций по приему и передаче поездов на пограничных (передаточных) станциях, в том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числе на все виды контроля, и стремятся к сокращению нормативов времени путем совершенствования технологий и применения новой техники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7</w:t>
      </w:r>
    </w:p>
    <w:p>
      <w:pPr>
        <w:pStyle w:val="16"/>
        <w:spacing w:lineRule="auto" w:line="240"/>
        <w:rPr/>
      </w:pPr>
      <w:r>
        <w:rPr/>
        <w:t>Документы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>1.</w:t>
        <w:tab/>
        <w:t>Договаривающиеся Стороны стремятся к надлежащему оформлению перевозочных, сопроводительных документов в соответствии с правовыми актами стран-импортеров и транзитных государств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>2.</w:t>
        <w:tab/>
        <w:t>Договаривающиеся Стороны стремятся к использованию электронной железнодорожной накладной и электронной (электронной цифровой) подписи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>3.</w:t>
        <w:tab/>
        <w:t>Договаривающиеся Стороны будут стремиться использовать в отношениях друг с другом документы, сопровождающие груз, составленные в соответствии с национальным  законодательством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8</w:t>
      </w:r>
    </w:p>
    <w:p>
      <w:pPr>
        <w:pStyle w:val="16"/>
        <w:spacing w:lineRule="auto" w:line="240"/>
        <w:rPr/>
      </w:pPr>
      <w:r>
        <w:rPr/>
        <w:t>Применение унифицированной железнодорожной накладной ЦИМ/СМГС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ab/>
        <w:t>Договаривающиеся Стороны применяют унифицированную железнодорожную накладную ЦИМ/СМГС, являющуюся одновременно таможенным документом.</w:t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jc w:val="right"/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16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10"/>
        <w:rPr/>
      </w:pPr>
      <w:r>
        <w:rPr/>
        <w:t>КОНВЕНЦИЯ ОБ ОБЛЕГЧЕНИИ УСЛОВИЙ ПЕРЕСЕЧЕНИЯ ГРАНИЦ В МЕЖДУНАРОДНОМ ЖЕЛЕЗНОДОРОЖНОМ ПАССАЖИРСКОМ СООБЩЕНИИ</w:t>
      </w:r>
    </w:p>
    <w:p>
      <w:pPr>
        <w:pStyle w:val="Normal"/>
        <w:jc w:val="center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амбул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ab/>
        <w:t>Договаривающиеся Стороны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елая облегчить условия железнодорожной перевозки пассажиров и багажа через границы, 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Normal"/>
        <w:spacing w:lineRule="auto" w:line="240"/>
        <w:jc w:val="both"/>
        <w:rPr/>
      </w:pPr>
      <w:r>
        <w:rPr/>
        <w:tab/>
        <w:t>признавая, что условия проведения контроля могут быть в значительной мере упрощены без нанесения ущерба их целям, их надлежащему проведению и без снижения их эффективности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будучи убеждены, что согласование условий проведения контроля на границах представляет собой одно из важных средств для достижения указанных целей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принимая во внимание прогрессивные методы проведения контроля, в том числе во время следования поездов, а также совместный контроль с сопредельными государствами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/>
        <w:t>согласились о нижеследующем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2"/>
        <w:spacing w:lineRule="auto" w:line="240"/>
        <w:rPr/>
      </w:pPr>
      <w:r>
        <w:rPr/>
        <w:t>Общие положения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/>
        <w:t>При пересечении границ в международном пассажирском сообщении  производятся следующие виды контроля (далее контроль):</w:t>
      </w:r>
    </w:p>
    <w:p>
      <w:pPr>
        <w:pStyle w:val="Normal"/>
        <w:spacing w:lineRule="auto" w:line="240"/>
        <w:jc w:val="both"/>
        <w:rPr/>
      </w:pPr>
      <w:r>
        <w:rPr/>
        <w:t>а) пограничный;</w:t>
      </w:r>
    </w:p>
    <w:p>
      <w:pPr>
        <w:pStyle w:val="Normal"/>
        <w:spacing w:lineRule="auto" w:line="240"/>
        <w:jc w:val="both"/>
        <w:rPr/>
      </w:pPr>
      <w:r>
        <w:rPr/>
        <w:t>б) таможенный;</w:t>
      </w:r>
    </w:p>
    <w:p>
      <w:pPr>
        <w:pStyle w:val="BodyText2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ru-RU"/>
        </w:rPr>
      </w:pPr>
      <w:r>
        <w:rPr>
          <w:lang w:val="ru-RU"/>
        </w:rPr>
        <w:t>в) другие виды контрол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/>
      </w:pPr>
      <w:r>
        <w:rPr/>
        <w:t>Контроль может производиться  в одностороннем порядке или совместно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на пограничной станци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в пути следовани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во время перестановки вагонов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</w:p>
    <w:p>
      <w:pPr>
        <w:pStyle w:val="TextBodyIndent"/>
        <w:spacing w:before="0" w:after="12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 на станции </w:t>
      </w:r>
    </w:p>
    <w:p>
      <w:pPr>
        <w:pStyle w:val="16"/>
        <w:spacing w:lineRule="auto" w:line="240" w:before="0" w:after="120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Статья 1</w:t>
      </w:r>
    </w:p>
    <w:p>
      <w:pPr>
        <w:pStyle w:val="TextBodyIndent"/>
        <w:spacing w:before="0" w:after="120"/>
        <w:rPr/>
      </w:pPr>
      <w:r>
        <w:rPr>
          <w:sz w:val="24"/>
        </w:rPr>
        <w:t>1. С целью создания необходимых условий для проведения эффективного контроля международных пассажирских перевозок компетентные органы сопредельных стран определяют пограничные станции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для контроля (в одностороннем порядке или совместного)  пассажиров, багажа и товаробагажа (грузобагажа)(далее багаж). </w:t>
      </w:r>
    </w:p>
    <w:p>
      <w:pPr>
        <w:pStyle w:val="Normal"/>
        <w:spacing w:lineRule="auto" w:line="240" w:before="120" w:after="12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16"/>
        <w:spacing w:lineRule="auto" w:line="240" w:before="120" w:after="120"/>
        <w:jc w:val="both"/>
        <w:rPr/>
      </w:pPr>
      <w:r>
        <w:rPr/>
        <w:t>Статья 2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 На каждой станции определяется зона, в пределах которой компетентные органы проводят контроль пассажиров, багажа, пересекающих границу.  </w:t>
      </w:r>
    </w:p>
    <w:p>
      <w:pPr>
        <w:pStyle w:val="TextBodyIndent"/>
        <w:ind w:left="240" w:firstLine="468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left="240" w:firstLine="468"/>
        <w:rPr>
          <w:sz w:val="24"/>
        </w:rPr>
      </w:pPr>
      <w:r>
        <w:rPr>
          <w:sz w:val="24"/>
        </w:rPr>
        <w:t>2.    К этой зоне относятся находящиеся в ней:</w:t>
      </w:r>
    </w:p>
    <w:p>
      <w:pPr>
        <w:pStyle w:val="TextBodyIndent"/>
        <w:ind w:left="600" w:hanging="0"/>
        <w:rPr>
          <w:sz w:val="24"/>
          <w:lang w:val="fr-CH"/>
        </w:rPr>
      </w:pPr>
      <w:r>
        <w:rPr>
          <w:sz w:val="24"/>
        </w:rPr>
        <w:t xml:space="preserve"> </w:t>
      </w:r>
    </w:p>
    <w:p>
      <w:pPr>
        <w:pStyle w:val="TextBodyIndent"/>
        <w:ind w:left="1440" w:hanging="720"/>
        <w:rPr>
          <w:sz w:val="24"/>
        </w:rPr>
      </w:pPr>
      <w:r>
        <w:rPr>
          <w:sz w:val="24"/>
        </w:rPr>
        <w:t>а)</w:t>
        <w:tab/>
        <w:t>помещения для проведения контроля и размещения сотрудников контролирующих органов;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</w:t>
        <w:tab/>
        <w:t xml:space="preserve">пакгаузы для хранения и контроля багажа; </w:t>
      </w:r>
    </w:p>
    <w:p>
      <w:pPr>
        <w:pStyle w:val="TextBodyIndent"/>
        <w:ind w:left="240"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</w:t>
        <w:tab/>
        <w:t>пассажирские поезда;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)</w:t>
        <w:tab/>
        <w:t>пассажирские платформы и железнодорожные пути;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ab/>
        <w:t>д)</w:t>
        <w:tab/>
        <w:t xml:space="preserve">пункт перестановки вагонов с колеи одной ширины на другую. </w:t>
      </w:r>
    </w:p>
    <w:p>
      <w:pPr>
        <w:pStyle w:val="TextBodyIndent"/>
        <w:spacing w:before="120" w:after="120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TextBodyIndent"/>
        <w:jc w:val="left"/>
        <w:rPr>
          <w:i/>
          <w:i/>
          <w:iCs/>
          <w:sz w:val="24"/>
        </w:rPr>
      </w:pPr>
      <w:r>
        <w:rPr>
          <w:i/>
          <w:iCs/>
          <w:sz w:val="24"/>
          <w:highlight w:val="yellow"/>
        </w:rPr>
        <w:t xml:space="preserve">Порядок применения - в пределах зоны, определенной в соответствии со статьей 2,  правовых актов соседней страны, а также полномочия, права и обязанности в данной зоне компетентных органов этой страны определяются на основе двусторонних соглашений.  </w:t>
      </w:r>
    </w:p>
    <w:p>
      <w:pPr>
        <w:pStyle w:val="Heading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rPr>
          <w:sz w:val="24"/>
          <w:u w:val="none"/>
        </w:rPr>
      </w:pPr>
      <w:r>
        <w:rPr>
          <w:sz w:val="24"/>
          <w:u w:val="none"/>
        </w:rPr>
        <w:t>Статья 4</w:t>
      </w:r>
    </w:p>
    <w:p>
      <w:pPr>
        <w:pStyle w:val="Normal"/>
        <w:keepNext w:val="true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  <w:t>1.</w:t>
        <w:tab/>
        <w:t xml:space="preserve">Страна, на территории которой находится эта зона, обязуется предоставить компетентным органам соседней страны в пользование оборудованные помещения и нести связанные с этим расходы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2.</w:t>
        <w:tab/>
        <w:t>Любое оборудование, требующееся для функционирования служб соседней страны, импортируется на временной основе и реэкспортируется без уплаты каких-либо таможенных пошлин и сборов при условии представления надлежащей декларации.  Предписания, запрещающие либо ограничивающие импорт или экспорт, к такому оборудованию не применяются.</w:t>
      </w:r>
      <w:r>
        <w:br w:type="page"/>
      </w:r>
    </w:p>
    <w:p>
      <w:pPr>
        <w:pStyle w:val="TextBodyIndent"/>
        <w:spacing w:before="120" w:after="240"/>
        <w:ind w:hanging="0"/>
        <w:jc w:val="center"/>
        <w:rPr>
          <w:sz w:val="24"/>
        </w:rPr>
      </w:pPr>
      <w:r>
        <w:rPr>
          <w:sz w:val="24"/>
        </w:rPr>
        <w:t>Статья 5</w:t>
      </w:r>
    </w:p>
    <w:p>
      <w:pPr>
        <w:pStyle w:val="TextBodyIndent"/>
        <w:ind w:firstLine="708"/>
        <w:jc w:val="left"/>
        <w:rPr>
          <w:sz w:val="24"/>
        </w:rPr>
      </w:pPr>
      <w:r>
        <w:rPr>
          <w:sz w:val="24"/>
        </w:rPr>
        <w:t xml:space="preserve">1. Служебные помещения снаружи должны иметь специальные щитки с названием служб и отличительными национальными знаками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2. Должностные лица обязаны носить форменную одежду, установленную их внутренними правилами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  <w:lang w:val="fr-CH"/>
        </w:rPr>
      </w:pPr>
      <w:r>
        <w:rPr>
          <w:sz w:val="24"/>
        </w:rPr>
        <w:t>3. Должностные лица, направляющиеся в зону соседнего государства для выполнения своих служебных обязанностей согласно настоящей Конвенции, освобождаются от паспортных формальностей. Предъявленные ими служебные документы являются достаточным основанием для пересечения границы.</w:t>
      </w:r>
    </w:p>
    <w:p>
      <w:pPr>
        <w:pStyle w:val="TextBodyIndent"/>
        <w:ind w:firstLine="708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</w:tabs>
        <w:ind w:left="0" w:firstLine="708"/>
        <w:rPr>
          <w:sz w:val="24"/>
        </w:rPr>
      </w:pPr>
      <w:r>
        <w:rPr>
          <w:sz w:val="24"/>
        </w:rPr>
        <w:t>В отношении лиц, упомянутых в пунктах 2 и 3 настоящей статьи, должны быть соблюдены все правила их личной безопасности, а также, в необходимых случаях, оказано содействие при исполнении ими служебных обязанносте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 двустороннем соглашении указываются:</w:t>
      </w:r>
    </w:p>
    <w:p>
      <w:pPr>
        <w:pStyle w:val="TextBodyIndent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а)</w:t>
        <w:tab/>
        <w:tab/>
        <w:t>состав и численность должностных лиц соответствующих структур и подразделений, допущенных к производству контроля;</w:t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б)</w:t>
        <w:tab/>
        <w:tab/>
        <w:t>причины, при которых должностные лица могут быть освобождены от исполнения ими служебных обязанностей и отозваны;</w:t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в)</w:t>
        <w:tab/>
        <w:tab/>
        <w:t>список должностных лиц, имеющих право на ношение и применение табельного оружия.</w:t>
      </w:r>
    </w:p>
    <w:p>
      <w:pPr>
        <w:pStyle w:val="TextBodyIndent"/>
        <w:spacing w:before="120" w:after="0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6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sz w:val="24"/>
        </w:rPr>
        <w:t>1.</w:t>
        <w:tab/>
        <w:t>Контроль пассажиров и багажа производится, как правило, непосредственно в вагонах международных поездов.</w:t>
      </w:r>
    </w:p>
    <w:p>
      <w:pPr>
        <w:pStyle w:val="TextBodyIndent"/>
        <w:ind w:firstLine="708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ind w:firstLine="708"/>
        <w:rPr>
          <w:b/>
          <w:b/>
          <w:bCs/>
          <w:sz w:val="24"/>
        </w:rPr>
      </w:pPr>
      <w:r>
        <w:rPr>
          <w:sz w:val="24"/>
        </w:rPr>
        <w:t>Пассажиры, следующие через границу в пассажирском составе, не должны покидать своего купе до окончания проверки.</w:t>
      </w:r>
    </w:p>
    <w:p>
      <w:pPr>
        <w:pStyle w:val="TextBodyIndent"/>
        <w:ind w:hanging="0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При необходимости контроль может осуществляться в специальных помещениях, отведённых для этих целей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ботники железнодорожного транспорта в рамках должностных инструкций обязаны оказывать содействие представителям компетентных органов для наиболее эффективного проведения контроля. 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Контроль пассажиров и багажа, как правило, производится в следующей последовательности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 xml:space="preserve">а) контроль таможенных и других органов страны выезда; 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б) пограничный контроль страны выезда;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в) пограничный контроль страны въезда;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г) контроль таможенных и других органов страны въезд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</w:t>
        <w:tab/>
        <w:t xml:space="preserve">Компетентные органы страны въезда имеют право проводить контроль только после окончания контроля компетентными органами  страны выезд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4.</w:t>
        <w:tab/>
        <w:t>Продолжительность стоянки международных поездов для проведения контроля, как правило, не должна превышать 40 минут на состав, за исключением переходов, где производится перестановка  вагонов с колеи одной ширины на другую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</w:t>
        <w:tab/>
        <w:t>Администрации железных дорог заблаговременно информируют компетентные органы обеих стран обо всех изменениях в расписании движения поездов, схемах составов международных пассажирских поездов, населённости и т.д.</w:t>
      </w:r>
    </w:p>
    <w:p>
      <w:pPr>
        <w:pStyle w:val="TextBodyIndent"/>
        <w:ind w:hanging="0"/>
        <w:jc w:val="left"/>
        <w:rPr>
          <w:sz w:val="24"/>
          <w:highlight w:val="yellow"/>
          <w:lang w:val="fr-CH"/>
        </w:rPr>
      </w:pPr>
      <w:r>
        <w:rPr>
          <w:sz w:val="24"/>
          <w:highlight w:val="yellow"/>
          <w:lang w:val="fr-CH"/>
        </w:rPr>
      </w:r>
    </w:p>
    <w:p>
      <w:pPr>
        <w:pStyle w:val="TextBodyIndent"/>
        <w:ind w:hanging="0"/>
        <w:jc w:val="left"/>
        <w:rPr/>
      </w:pPr>
      <w:r>
        <w:rPr>
          <w:i/>
          <w:iCs/>
          <w:sz w:val="24"/>
          <w:highlight w:val="yellow"/>
        </w:rPr>
        <w:t>6.</w:t>
        <w:tab/>
        <w:t>Администрации железных дорог стремятся обеспечивать органы пограничного контроля данными о пассажирах   для проведения в случае необходимости компьютерного контроля</w:t>
      </w:r>
      <w:r>
        <w:rPr>
          <w:i/>
          <w:iCs/>
          <w:sz w:val="24"/>
        </w:rPr>
        <w:t xml:space="preserve">. </w:t>
      </w:r>
    </w:p>
    <w:p>
      <w:pPr>
        <w:pStyle w:val="TextBodyIndent"/>
        <w:ind w:hanging="0"/>
        <w:jc w:val="left"/>
        <w:rPr>
          <w:i/>
          <w:i/>
          <w:iCs/>
          <w:sz w:val="24"/>
          <w:highlight w:val="yellow"/>
          <w:lang w:val="fr-CH"/>
        </w:rPr>
      </w:pPr>
      <w:r>
        <w:rPr>
          <w:i/>
          <w:iCs/>
          <w:sz w:val="24"/>
          <w:highlight w:val="yellow"/>
          <w:lang w:val="fr-CH"/>
        </w:rPr>
      </w:r>
    </w:p>
    <w:p>
      <w:pPr>
        <w:pStyle w:val="TextBodyIndent"/>
        <w:ind w:hanging="0"/>
        <w:jc w:val="left"/>
        <w:rPr>
          <w:sz w:val="24"/>
          <w:highlight w:val="yellow"/>
        </w:rPr>
      </w:pPr>
      <w:r>
        <w:rPr>
          <w:i/>
          <w:iCs/>
          <w:sz w:val="24"/>
          <w:highlight w:val="yellow"/>
        </w:rPr>
        <w:t>7.</w:t>
        <w:tab/>
        <w:t>Договаривающиеся Стороны стремятся отказываться от проведения контроля на выезд, проводя контроль, основанный на принципе доверия.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  <w:highlight w:val="yellow"/>
          <w:lang w:val="fr-CH"/>
        </w:rPr>
      </w:pPr>
      <w:r>
        <w:rPr>
          <w:b/>
          <w:bCs/>
          <w:sz w:val="24"/>
          <w:highlight w:val="yellow"/>
          <w:lang w:val="fr-CH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I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 в пути следования</w:t>
      </w:r>
    </w:p>
    <w:p>
      <w:pPr>
        <w:pStyle w:val="TextBodyIndent"/>
        <w:spacing w:before="0" w:after="120"/>
        <w:ind w:hanging="0"/>
        <w:jc w:val="center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7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>В целях сокращения времени стоянки пассажирских поездов на станциях пограничный и таможенный контроль, по договорённости двух сторон, может осуществляться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а)</w:t>
        <w:tab/>
        <w:t xml:space="preserve">в пути следования поезда при условии его безостановочного пробега во время контроля; </w:t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б)</w:t>
        <w:tab/>
        <w:t xml:space="preserve">в пути следования поезда путем совместного контроля при условии его безостановочного пробега. </w:t>
      </w:r>
    </w:p>
    <w:p>
      <w:pPr>
        <w:pStyle w:val="TextBodyIndent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>Стороны также могут договориться о безостановочном проследовании международного пассажирского поезда пограничной станции.</w:t>
      </w:r>
      <w:r>
        <w:rPr>
          <w:sz w:val="24"/>
          <w:highlight w:val="yellow"/>
        </w:rPr>
        <w:t xml:space="preserve"> </w:t>
      </w:r>
    </w:p>
    <w:p>
      <w:pPr>
        <w:pStyle w:val="TextBodyIndent"/>
        <w:spacing w:before="60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II</w:t>
      </w:r>
    </w:p>
    <w:p>
      <w:pPr>
        <w:pStyle w:val="TextBodyIndent"/>
        <w:spacing w:before="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 багажа </w:t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8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>В случаях, если на пограничной станции в отведённое на стоянку поезда время невозможно провести необходимый контроль, во избежание задержки отправления поезда багаж должен быть выгружен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 xml:space="preserve">Контроль багажа должен совершаться, как правило, до  погрузки в поезд на станции отправления.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Во избежание повторного контроля при следовании багажа пассажиров транзитом по территории стран – участниц Конвенции, а также багажа, перевозимого в багажных вагонах в составе международных пассажирских поездов, компетентные органы сторон могут заключать соглашения, где определяются правила и условия таких перевозок (например, опломбирование и опечатывание багажных отделений вагонов, багажных вагонов и отдельных багажных мест). Сюда необходимо включить также наглядный перечень принятых к использованию печатей, штемпелей, оттисков,  пломб, накладных и др. 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V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прощение контроля при пересечении границ</w:t>
      </w:r>
    </w:p>
    <w:p>
      <w:pPr>
        <w:pStyle w:val="TextBodyIndent"/>
        <w:spacing w:before="240" w:after="120"/>
        <w:ind w:hanging="0"/>
        <w:jc w:val="center"/>
        <w:rPr>
          <w:sz w:val="24"/>
        </w:rPr>
      </w:pPr>
      <w:r>
        <w:rPr>
          <w:sz w:val="24"/>
        </w:rPr>
        <w:t>Статья 9</w:t>
      </w:r>
    </w:p>
    <w:p>
      <w:pPr>
        <w:pStyle w:val="TextBodyIndent"/>
        <w:spacing w:before="240" w:after="120"/>
        <w:ind w:hanging="0"/>
        <w:rPr>
          <w:sz w:val="24"/>
        </w:rPr>
      </w:pPr>
      <w:r>
        <w:rPr>
          <w:sz w:val="24"/>
        </w:rPr>
        <w:t>1.</w:t>
        <w:tab/>
        <w:t>Для пассажиров международных пассажирских поездов применяются такие же льготные таможенные правила, что и для пассажиров, пользующихся другими видами транспорт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>Должностные лица компетентных органов, производящие контроль, обязаны предпринять все меры во избежание задержки отправления поезда по причине возникновения затруднений и разногласий с отдельными пассажирами.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V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лючение</w:t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10</w:t>
      </w:r>
    </w:p>
    <w:p>
      <w:pPr>
        <w:pStyle w:val="TextBodyIndent"/>
        <w:ind w:firstLine="720"/>
        <w:rPr>
          <w:sz w:val="24"/>
          <w:lang w:val="fr-CH"/>
        </w:rPr>
      </w:pPr>
      <w:r>
        <w:rPr>
          <w:sz w:val="24"/>
        </w:rPr>
        <w:t xml:space="preserve">К настоящей Конвенции после её подписания могут присоединиться другие страны-участники Европейской Экономической  Комиссии (ЕЭК ООН) путём передачи соответствующего письменного заявления в секретариат Организации Объединённых Наций и составления акта о присоединении. 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>Генеральный Секретарь ООН уведомляет все страны-участницы ЕЭК ООН о вновь вступившем члене.</w:t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1</w:t>
      </w:r>
    </w:p>
    <w:p>
      <w:pPr>
        <w:pStyle w:val="TextBodyIndent"/>
        <w:rPr>
          <w:sz w:val="24"/>
        </w:rPr>
      </w:pPr>
      <w:r>
        <w:rPr>
          <w:sz w:val="24"/>
        </w:rPr>
        <w:t>Настоящая Конвенция может быть денонсирована путём уведомления в письменном виде за шесть месяцев Генерального Секретаря ООН, который информирует об этом других участников соглашения. Отказ от участия в Конвенции для денонсирующей стороны вступает в силу по истечении объявленного срока со дня получения секретариатом ООН указанного уведомления.</w:t>
      </w:r>
    </w:p>
    <w:p>
      <w:pPr>
        <w:pStyle w:val="TextBodyIndent"/>
        <w:spacing w:before="120" w:after="120"/>
        <w:ind w:hanging="0"/>
        <w:jc w:val="center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2</w:t>
      </w:r>
    </w:p>
    <w:p>
      <w:pPr>
        <w:pStyle w:val="TextBodyIndent"/>
        <w:ind w:hanging="0"/>
        <w:rPr/>
      </w:pPr>
      <w:r>
        <w:rPr>
          <w:sz w:val="24"/>
        </w:rPr>
        <w:t>1.</w:t>
        <w:tab/>
        <w:t xml:space="preserve">Настоящая Конвенция вступает в силу с момента её ратификации хотя бы </w:t>
      </w:r>
      <w:r>
        <w:rPr>
          <w:sz w:val="24"/>
          <w:highlight w:val="yellow"/>
        </w:rPr>
        <w:t>в трёх</w:t>
      </w:r>
      <w:r>
        <w:rPr>
          <w:sz w:val="24"/>
        </w:rPr>
        <w:t xml:space="preserve"> из присоединившихся к ней стран, о чём должно быть зарегистрировано в секретариате ООН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>Настоящая Конвенция утрачивает силу, если число сторон окажется менее трёх.</w:t>
      </w:r>
    </w:p>
    <w:p>
      <w:pPr>
        <w:pStyle w:val="TextBodyIndent"/>
        <w:spacing w:before="120" w:after="120"/>
        <w:ind w:hanging="0"/>
        <w:jc w:val="center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3</w:t>
      </w:r>
    </w:p>
    <w:p>
      <w:pPr>
        <w:pStyle w:val="TextBodyIndent"/>
        <w:rPr>
          <w:sz w:val="24"/>
        </w:rPr>
      </w:pPr>
      <w:r>
        <w:rPr>
          <w:sz w:val="24"/>
        </w:rPr>
        <w:t>Всякое разногласие между двумя или несколькими сторонами-участниками Конвенции относительно толкования или применения её статей, которое не может быть разрешено в порядке переговоров или каким либо другим приемлемым для оппонентов способом, должно рассматриваться арбитражной Комиссией. В состав Комиссии от каждой стороны входит по одному представителю. Председателя назначает Генеральный Секретарь ООН. В случае равного разделения голосов, голос председателя является решающим.</w:t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 xml:space="preserve">Подлинник настоящей Конвенции, акты о присоединении, акты о ратификации (в отдельных случаях) сдаются на хранение в канцелярию ООН, которая выполняет функции депозитария. 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 xml:space="preserve">Каждой стороне направляется заверенная должным образом копия Конвенции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16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16"/>
        <w:spacing w:lineRule="auto" w:line="240"/>
        <w:rPr/>
      </w:pPr>
      <w:r>
        <w:rPr/>
        <w:t>---------</w:t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</w:rPr>
        <w:t>Секретариат воспроизводит настоящий документ в его оригинальном формате без официального редактирования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2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532" w:firstLine="668"/>
      <w:rPr>
        <w:lang w:val="fr-CH"/>
      </w:rPr>
    </w:pPr>
    <w:r>
      <w:rPr>
        <w:lang w:val="fr-CH"/>
      </w:rPr>
      <w:t>TRANS/SC.2/2005/2</w:t>
    </w:r>
  </w:p>
  <w:p>
    <w:pPr>
      <w:pStyle w:val="Header"/>
      <w:tabs>
        <w:tab w:val="clear" w:pos="4153"/>
        <w:tab w:val="clear" w:pos="8306"/>
      </w:tabs>
      <w:spacing w:before="0" w:after="120"/>
      <w:ind w:left="6532" w:firstLine="669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2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532" w:firstLine="668"/>
      <w:rPr>
        <w:lang w:val="fr-CH"/>
      </w:rPr>
    </w:pPr>
    <w:r>
      <w:rPr>
        <w:lang w:val="fr-CH"/>
      </w:rPr>
      <w:t>TRANS/SC.2/2005/2</w:t>
    </w:r>
  </w:p>
  <w:p>
    <w:pPr>
      <w:pStyle w:val="Header"/>
      <w:tabs>
        <w:tab w:val="clear" w:pos="4153"/>
        <w:tab w:val="clear" w:pos="8306"/>
      </w:tabs>
      <w:spacing w:before="0" w:after="120"/>
      <w:ind w:left="6532" w:firstLine="669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2</w:t>
    </w:r>
  </w:p>
  <w:p>
    <w:pPr>
      <w:pStyle w:val="Header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right"/>
      <w:outlineLvl w:val="6"/>
    </w:pPr>
    <w:rPr>
      <w:rFonts w:ascii="Times" w:hAnsi="Times" w:cs="Times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8z8">
    <w:name w:val="WW8Num48z8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851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gendaitem">
    <w:name w:val="Agenda item"/>
    <w:basedOn w:val="Normal"/>
    <w:qFormat/>
    <w:pPr>
      <w:widowControl w:val="false"/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1440" w:leader="none"/>
        <w:tab w:val="left" w:pos="2160" w:leader="none"/>
        <w:tab w:val="left" w:pos="5954" w:leader="none"/>
      </w:tabs>
      <w:spacing w:lineRule="auto" w:line="240"/>
    </w:pPr>
    <w:rPr>
      <w:lang w:val="en-GB"/>
    </w:rPr>
  </w:style>
  <w:style w:type="paragraph" w:styleId="BodyTextIndent2">
    <w:name w:val="Body Text Indent 2"/>
    <w:basedOn w:val="Normal"/>
    <w:qFormat/>
    <w:pPr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11:00Z</dcterms:created>
  <dc:creator>Любовь Катаева</dc:creator>
  <dc:description/>
  <dc:language>en-US</dc:language>
  <cp:lastModifiedBy>healy</cp:lastModifiedBy>
  <cp:lastPrinted>2005-09-06T16:11:00Z</cp:lastPrinted>
  <dcterms:modified xsi:type="dcterms:W3CDTF">2005-09-06T14:12:00Z</dcterms:modified>
  <cp:revision>3</cp:revision>
  <dc:subject/>
  <dc:title> </dc:title>
</cp:coreProperties>
</file>