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5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9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11105    211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9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11105    211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340009017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58699651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586996514"/>
            <w:bookmarkStart w:id="4" w:name="__Fieldmark__0_58699651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5/1</w:t>
              <w:br/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Sept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58699651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586996514"/>
            <w:bookmarkStart w:id="6" w:name="__Fieldmark__1_58699651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девятая сессия, Париж (Франция),</w:t>
      </w:r>
    </w:p>
    <w:p>
      <w:pPr>
        <w:pStyle w:val="Normal"/>
        <w:rPr/>
      </w:pPr>
      <w:r>
        <w:rPr/>
        <w:t>24-25 ноября 2005 года, пункт 3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ОБЩАЯ И ЭКСПЛУАТАЦИОННАЯ БЕЗОПАСНОСТЬ НА</w:t>
      </w:r>
      <w:r>
        <w:rPr>
          <w:b/>
          <w:bCs/>
          <w:lang w:val="en-US"/>
        </w:rPr>
        <w:t> </w:t>
      </w:r>
      <w:r>
        <w:rPr>
          <w:b/>
          <w:bCs/>
        </w:rPr>
        <w:t>ЖЕЛЕЗНОДОРОЖНОМ ТРАНСПОРТ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Обзор соответствующих международных соглашений и других правовых документов в</w:t>
      </w:r>
      <w:r>
        <w:rPr>
          <w:u w:val="single"/>
          <w:lang w:val="en-US"/>
        </w:rPr>
        <w:t> </w:t>
      </w:r>
      <w:r>
        <w:rPr>
          <w:u w:val="single"/>
        </w:rPr>
        <w:t>области эксплуатационной и общей безопасности на железных дорогах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 своей пятьдесят восьмой сессии Рабочая группа, обсуждая вопросы общей и эксплуатационной безопасности на железных дорогах, отметила отсутствие полных данных о наличии в соответствующих международных соглашениях и других правовых документах положений, касающихся общей и эксплуатационной безопасности на железных дорогах.  В целях дальнейшего обсуждения этого вопроса Рабочая группа обратилась к секретариату с просьбой подготовить для правительств стран-членов записку, которая содержала бы такие данны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тория вопро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 своей пятьдесят шестой сессии в 2002 году Рабочая группа приняла определение, согласно которому под эксплуатационной безопасностью на железнодорожном транспорте подразумевается "требуемый в социальном отношении уровень отсутствия риска опасности в железнодорожной транспортной системе, когда риск связан с несчастным случаем, травмированием людей или материальным ущербом".  Рабочая группа приняла и другое определение, согласно которому под общей безопасностью на железных дорогах подразумевается "защита людей, транспортных средств и инфраструктуры транспорта от несанкционированных и непредвиденных действий любого род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ходе обсуждения на следующих сессиях Рабочей группы отмечалось, что и страны-члены и международные организации придают растущее значение обеспечению эксплуатационной и общей безопасности на железнодорожном транспорте.  Для того чтобы избежать дублирования работы, проводимой другими международными организациями, Рабочая группа приняла решение продолжать внимательно следить за изменениями в этой области и другой соответствующей деятельностью в рамках таких организаций, как ЕК, ЕКМТ, МСЖД и т.д.  С этой целью в 2004 году секретариат представил Рабочей группе записку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4/2), в которой кратко освещались работа, проводимая в рамках других международных форумов, ответы стран и новые проблемы, обусловленные характером современных угроз безопасности.  В завершающем разделе этого документа предлагался ряд направлений дальнейшей деятельности Рабочей группы в эт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уководствуясь необходимостью внесения дальнейшего существенного вклада в разработку практических рекомендаций для стран-членов, Рабочая группа, возможно, пожелает рассмотреть следующую информац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ЭК О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В правовых документах ЕЭК ООН по железнодорожному транспорту рассматриваются вопросы транспортной инфраструктуры, а часть их положений касается облегчения пересечения границ.  Европейское соглашение о международных магистральных железнодорожных линиях (СМЖЛ) от 31 мая 1985 года не содержит конкретных положений, касающихся общей и эксплуатационной безопасности инфраструктуры железнодорожного транспорта.  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  <w:tab/>
        <w:t>Отдавая отчет в том, что вопросы обеспечения безопасности в железнодорожных туннелях приобретают особую важность, в 2002 году страны-члены ЕЭК учредили Специальную многопрофильную группу экспертов по безопасности в железнодорожных туннелях.  В конце 2003 года Группа завершила работу и в феврале 2004 года представила свои рекомендации Комитету по внутреннему транс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знавая настоятельную потребность в разработке общесогласованных рекомендаций в целях унификации во всех странах Европы принципов обеспечения безопасности, Группа предприняла попытку предложить правительствам стран-членов комплекс рекомендаций, которые, возможно, позволят эффективно предотвращать аварии в туннелях и будут содействовать повышению общего уровня безопасности в железнодорожных туннелях.  Рекомендации Группы по безопасности в новых туннелях были подготовлены на согласованной основе и включают меры обеспечения безопасности, касающиеся инфраструктуры, подвижного состава и эксплуатации.  Они направлены на сведение к минимуму риска аварий в туннелях и в то же время на максимальное повышение экономической эффективности их строительства и эксплуа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руппа разработала рекомендации по повышению безопасности существующих туннелей.  Они направлены на сведение к минимуму риска аварий.  В заключение Группа предложила некоторые стандарты, касающиеся минимальных мер обеспечения безопасности, общие рекомендации и ряд рекомендаций в отношении эксплуатационной совмест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авовые документы по облегчению условий железнодорожной перевозки через границы</w:t>
      </w:r>
      <w:r>
        <w:rPr>
          <w:rStyle w:val="FootnoteCharacters"/>
          <w:rStyle w:val="FootnoteAnchor"/>
        </w:rPr>
        <w:footnoteReference w:id="2"/>
      </w:r>
      <w:r>
        <w:rPr/>
        <w:t xml:space="preserve"> также не содержат положений, касающихся непосредственно эксплуатационной или общей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1995 году Рабочая группа по железнодорожному транспорту предприняла попытку выяснить различия в подходах стран к вопросам эксплуатационной безопасности на железных дорогах.  Для того, чтобы получить общее представление о положении дел в этой области, Рабочая группа распространила вопросник из семи вопросов, предложив правительствам представить сведения о различных аспектах их подходов к проблеме </w:t>
      </w:r>
      <w:r>
        <w:br w:type="page"/>
      </w:r>
    </w:p>
    <w:p>
      <w:pPr>
        <w:pStyle w:val="Normal"/>
        <w:rPr/>
      </w:pPr>
      <w:r>
        <w:rPr/>
        <w:t>эксплуатационной безопасност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</w:t>
      </w:r>
      <w:r>
        <w:rPr>
          <w:lang w:val="en-US"/>
        </w:rPr>
        <w:t>R</w:t>
      </w:r>
      <w:r>
        <w:rPr/>
        <w:t>.210).  Результаты опроса еще раз показали, что некоторые страны-члены добились бо</w:t>
      </w:r>
      <w:r>
        <w:rPr>
          <w:rFonts w:cs="Tahoma" w:ascii="Tahoma" w:hAnsi="Tahoma"/>
        </w:rPr>
        <w:t></w:t>
      </w:r>
      <w:r>
        <w:rPr/>
        <w:t>льшего прогресса по сравнению с другими странами в области разработки положений, касающихся безопасности, и введения требований безопасности для железнодорожного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тем, в 1998 году, Рабочая группа изучила представленную странами информацию о применении методов оценки риска для обеспечения безопасности на железнодорожном транспо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1999 году Рабочая группа обратилась к представителю Нидерландов с просьбой передать копию руководящих принципов, которые применяются в рамках стратегии оценки риска.  В документе Нидерландов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1999/4) содержится обзор использования анализа риска как одного из средств реализации стратегии регулирования риска.  На основе материалов, полученных от Германии, Нидерландов, Соединенного Королевства и Франции, а также Международного союза железных дорог, секретариат подготовил сводную записку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1999/4/</w:t>
      </w:r>
      <w:r>
        <w:rPr>
          <w:lang w:val="en-US"/>
        </w:rPr>
        <w:t>Add</w:t>
      </w:r>
      <w:r>
        <w:rPr/>
        <w:t xml:space="preserve">.1).  В ней был проведен обзор методик оценки риска, которая рассматривалась как системный подход к достижению более высоких уровней безопасности при наименьших затратах.  В документе были намечены возможные последующие шаги.  В дальнейшем правительствам стран-членов регулярно предлагалось представить Рабочей группе сведения о происходящих у них изменениях в области обеспечения эксплуатационной безопасности на железнодорожном транспорте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КМ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ажнейшим вкладом Европейской конференции министров транспорта в решение вопросов, связанных с безопасностью на транспорте и терроризмом, стало Заявление по борьбе с терроризмом на транспорте, принятое Советом министров в Бухаресте в 2002 году.  В нем министры договорились содействовать применению скоординированного интермодального подхода к вопросам общей безопасности на транспорте;  обмениваться опытом и передовыми достижениями в области борьбы с терроризмом;  оказывать поддержку в проведении оценки степени риска и уязвимости и совершенствовать обучение навыкам действий в чрезвычайных ситуациях.  Вместе с тем в Заявлении не содержится конкретных положений, касающихся железнодорожного транспорт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Международный союз железных дорог (МСЖД)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ab/>
        <w:t xml:space="preserve">Вопросы эксплуатационной безопасности находятся в центре внимания МСЖД с момента его создания.  В последнее время проводится работа и по конкретным вопросам общей безопасности на железных дорогах.  Дополнительные сведения о деятельности МСЖД в области эксплуатационной и общей безопасности железнодорожного транспорта можно получить в документах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5/</w:t>
      </w:r>
      <w:r>
        <w:rPr>
          <w:lang w:val="en-US"/>
        </w:rPr>
        <w:t>Add</w:t>
      </w:r>
      <w:r>
        <w:rPr/>
        <w:t xml:space="preserve">.1 и </w:t>
      </w:r>
      <w:r>
        <w:rPr>
          <w:lang w:val="en-US"/>
        </w:rPr>
        <w:t>Add</w:t>
      </w:r>
      <w:r>
        <w:rPr/>
        <w:t>.2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ий сою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Европейском союзе решение вопросов безопасности на железных дорогах осуществляется в соответствии с директивой 2004/49/ЕС по вопросам безопасности на железных дорогах Сообщества, принятой Европейским парламентом и Советом 29 апреля 2004 года.  Директива концентрирует внимание на четырех основных аспектах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здание в каждом государстве-члене ведомства, осуществляющего надзор за эксплутационной безопасностью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еспечение взаимного признания сертификатов безопасности, выдаваемых в государствах-члена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ведение общих показателей обеспечения безопасности (ОПБ), позволяющих проверить соответствие конкретной системы общим целям по обеспечению безопасности (ОЦБ) и упростить контроль за положением дел в области безопасности на железных дорога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пределение общих правил проведения расследований, связанных с эксплутационной безопасностью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Крайний срок для переноса положений этой директивы в законодательство государств-членов - 30 апреля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авила и нормы безопасности, включая правила эксплуатации и сигнализации, требования к персоналу и технические требования к подвижному составу, разрабатываются преимущественно на уровне стран, причем вопросами безопасности на железных дорогах в странах - членах ЕС занимается целый ряд различных ведомств.  Сталкиваясь в своей работе с огромным числом таких национальных правил эксплутационной безопасности, часто составленных с учетом национальных технических требований, Комиссия считает необходимым добиваться их постепенной замены правилами, базирующимися на общих для всех стран стандартах.  Кроме того, вновь принимаемые национальные правила должны соответствовать законодательным нормам ЕС и обеспечивать переход к единой методологии решения вопросов безопасности на железных дорога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казанная директива применяется в отношении железнодорожных сетей государств-членов и предусматривает требования эксплуатационной безопасности, распространяющиеся на систему в целом, в том числе на управление инфраструктурой и движением и взаимодействие железнодорожных предприятий с управляющими инфраструк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еревозка опасных товаров </w:t>
        <w:noBreakHyphen/>
        <w:t xml:space="preserve"> еще один аспект эксплутационной безопасности </w:t>
        <w:noBreakHyphen/>
        <w:t xml:space="preserve"> в Европейском союзе осуществляется в соответствии с директивой 96/49/ЕС Совета от 23 июля 1996 года о сближении законодательства государств-членов, касающегося перевозки опасных грузов по железным дорогам, с поправкам, внесенными директивой 2000/62/ЕС Совета от 10 октября 2000 года и директивой 2004/89 Комиссии от 13 сентября 2004 и 2004/110/ЕС от 9 декабря 2004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ышеупомянутая директива применяется в отношении перевозки опасных грузов по железным дорогам в государствах-членах и между ними.  Перевозка разрешается при условии ее соответствия требованиям, установленным в директиве и, в частности, в приложении к не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ругими правовыми документами, касающимися перевозки опасных товаров, являются решение 2002/885 Комиссии от 7 ноября 2002 года, содержащее поправки к директиве 96/49/ЕС Совета относительно сроков, в течение которых параметры баллонов под давлением, баллонных полок и железнодорожных цистерн для перевозки опасных грузов должны быть приведены в соответствие с этой директивой;  решение 2003/628 Комиссии от 20 августа 2003 года, в котором государствам-членам в соответствии с директивой 96/49/ЕС разрешались определенные отступления в том, что касается железнодорожной перевозки опасных грузов;  приложения А и В к директиве 96/49/ЕС Совета, указанные в директиве 2001/6/ЕС Комиссии, в которых в связи с техническими достижениями в третий раз подряд вносились изменения в директиву 96/49/ЕС Совета о сближении законодательства государств-членов по железнодорожной перевозке опасных грузов;  и директива 96/35/ЕС Совета от 3 июня 1996 года о назначении и профессиональной квалификации консультантов по вопросам безопасности перевозок опасных грузов автомобильным, железнодорожным и внутренним водным транспорто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еррористические акты, имевшие место начиная с 2001 года, подчеркивают необходимость учета вопросов безопасности в транспортной политике Комиссии.  Наряду с разработкой законодательных норм по безопасности воздушных и морских перевозок и в деятельности портов Генеральный директорат по энергетике и транспорту (ГДЭТ) занимается разработкой политики в области безопасности интермодальных перевозок.  Цель этой работы - защита транспортной цепочки от серьезных сбоев в результате возможных террористических а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оследние годы Европейский союз все активнее работает над воплощением в жизнь законодательных принципов по обеспечению эксплуатационной безопасности транспорта.  Согласованные на международном уровне требования к авиационным и морским перевозкам переносятся в законодательство Сообщества.  При этом проводится проверка их надлежащего применения во всех странах Европейского союза.  В ближайшем будущем вопросам общей безопасности железнодорожного, а также автомобильного и городского транспорта будет уделяться еще более пристальное внимание.  С этой целью в конце 2003 года Комиссия выпустила консультативный документ по безопасности грузовых перевозок, в котором предложила заинтересованным сторонам высказать свое мнение о возможностях повышения безопасности грузовых перевозок в Европейском союзе.  В мае 2004 года Комиссия провела консультационное совещание с участием представителей государств-членов, отрасли и международных организаций.  В ходе состоявшихся консультаций выяснилось, в частности, что безопасность интермодальных перевозок становится крайне актуальным вопросом, который требует решения, причем при разработке в рамках ЕС возможных мер по обеспечению безопасности основное внимание следует сконцентрировать не на преступности, а на террористических ак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литика ЕС в сфере общей безопасности на транспорте направлена на разработку и реализацию мер по повышению общей безопасности главным образом в интересах защиты граждан от терроризма.  В этой работе ГДЭТ сотрудничает с другими службами Комиссии, занимающимися вопросам и исполнения законов (правоохранительные органы и органы правосудия, таможенные ведомства и др.), с транспортниками, энергетиками и третьими странами, а также соответствующими международными учреждениями.  ГДЭТ вносит предложения о законодательных актах, осуществляет инспекционные программы и предоставляет средства для проведения исследований.  Концепция "общей безопасности" включает все действия, направленные на физическую защиту энергообъектов и соответствующей инфрастру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октябре 2004 года Комиссия приняла Акт о защите жизненно важной инфрастуктуры от террористических посягательств.  В нем было объявлено о предложении разработать Европейскую программу 2005 года по защите важнейших объектов инфраструктуры (программа ЕПЗВИ).  В сфере транспорта Комиссия определит те ключевые меры, которые необходимо принять в поддержку уже принятых государствами-членами мер по защите важнейших объектов инфраструктуры, имеющих общеевропейское значение, и сформулируют соответствующие предложения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Межправительственная организация по международному железнодорожному сообщению (ОТИФ)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ab/>
        <w:t>Главной целью ОТИФ является создание единой системы правовых положений, которые должны применяться в международных транзитных железнодорожных перевозках пассажиров и грузов между государствами-членами, а также условий для применения и совершенствования эт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Единые правила, которые в настоящее время применяются в международных железнодорожных перевозках, изложены в добавлениях к Конвенции о международной перевозке грузов железнодорожным транспортом от 9 мая 1980 года (КОТИФ).  Правила эксплуатационной безопасности, касающиеся перевозки опасных грузов железнодорожным транспортом, приводятся в приложении </w:t>
      </w:r>
      <w:r>
        <w:rPr>
          <w:lang w:val="en-US"/>
        </w:rPr>
        <w:t>I</w:t>
      </w:r>
      <w:r>
        <w:rPr/>
        <w:t xml:space="preserve"> - Правила международной перевозки опасных грузов по железным дорогам (МПО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ршенствование нормативов перевозки опасных грузов по железным дорогам является главной задачей ОТИФ.  Текст МПОГ (Правила международной перевозки опасных грузов по железным дорогам) насчитывает около 1 000 страниц и выпускается в обновленном виде раз в два года.  Начиная с 1993 года проводится работа по правовым и техническим аспектам изменения структуры МПОГ.  Работа над правовыми аспектами была завершена в июне 1999</w:t>
      </w:r>
      <w:r>
        <w:rPr>
          <w:lang w:val="en-US"/>
        </w:rPr>
        <w:t> </w:t>
      </w:r>
      <w:r>
        <w:rPr/>
        <w:t xml:space="preserve">года в ходе пятой Генеральной Ассамблеи, после чего правила МПОГ были выпущены в качестве отдельного добавления к КОТИФ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абота над техническими аспектами новой структуры МПОГ завершилась 1 июля 2001 года со вступлением в силу издания 2001 года.  Теперь различия между МПОГ, ДОПОГ (Европейское соглашение о международной дорожной перевозке опасных грузов) и ВОПОГ (Европейское соглашение о международной перевозке опасных грузов по внутренним водным путям) сохраняются лишь в тех положениях, которые касаются конкретных видов транспорта.  Кроме того, там, где это было возможно, содержание и структура указанных положений приводились в соответствие с Рекомендациями по перевозке опасных грузов Организации Объединенных Наций (Типовые правила ООН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альнейшее совершенствование МПОГ проводится в рамках двухлетнего цикла.  На совместных совещаниях МПОГ/ДОПОГ/ВОПОГ принимаются решения о включении поправок на основе Типовых правил ООН, относящихся ко всем видам транспорта.  Участники Совместного совещания также принимают решения по предложениям, одновременно затрагивающим все виды наземных перевозок в странах Европы.  Итоговые материалы Совместного совещания МПОГ/ДОПОГ/ВОПОГ передаются для принятия окончательного решения в Рабочую группу ЕЭК ООН по перевозкам опасных грузов (</w:t>
      </w:r>
      <w:r>
        <w:rPr>
          <w:lang w:val="en-US"/>
        </w:rPr>
        <w:t>WP</w:t>
      </w:r>
      <w:r>
        <w:rPr/>
        <w:t xml:space="preserve">.15) и в Комитет экспертов Организации Объединенных Наций по перевозке опасных грузов.  Последний также принимает решения по предложениям, относящимся только к перевозке опасных грузов по железным дорога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2004 году в ожидании вступления в силу пересмотренной КОТИФ нынешняя версия правил МПОГ, выпускавшаяся только на немецком и французском языках, была переведена на английский язык.  Текст на английском языке был опубликован в мае 2005 г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fr-FR" w:eastAsia="en-US"/>
      </w:rPr>
    </w:pPr>
    <w:r>
      <w:rPr>
        <w:sz w:val="20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Международная конвенция об облегчении условий железнодорожной перевозки грузов через границы и Международная конвенция об облегчении условий железнодорожной перевозки пассажиров и багажа через границы от 10 января 1952 года, а также Международная конвенция о согласовании условий проведения контроля грузов на границах от 21 октября 1982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fr-FR"/>
      </w:rPr>
      <w:t>TRANS/SC.2/2005/1</w:t>
    </w:r>
  </w:p>
  <w:p>
    <w:pPr>
      <w:pStyle w:val="Header"/>
      <w:rPr>
        <w:rStyle w:val="PageNumber"/>
        <w:lang w:val="en-US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fr-FR"/>
      </w:rPr>
      <w:tab/>
      <w:tab/>
      <w:tab/>
      <w:t>TRANS/SC.2/2005/1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fr-F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0:37:00Z</dcterms:created>
  <dc:creator>Черняева</dc:creator>
  <dc:description/>
  <dc:language>en-US</dc:language>
  <cp:lastModifiedBy>healy</cp:lastModifiedBy>
  <cp:lastPrinted>2005-11-21T16:35:00Z</cp:lastPrinted>
  <dcterms:modified xsi:type="dcterms:W3CDTF">2005-11-28T10:37:00Z</dcterms:modified>
  <cp:revision>2</cp:revision>
  <dc:subject/>
  <dc:title/>
</cp:coreProperties>
</file>