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2198285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21982856"/>
      <w:bookmarkStart w:id="1" w:name="__Fieldmark__0_422198285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1005    24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1005    24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3821707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219828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221982856"/>
            <w:bookmarkStart w:id="4" w:name="__Fieldmark__1_42219828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Sept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2219828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221982856"/>
            <w:bookmarkStart w:id="6" w:name="__Fieldmark__2_422198285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девятая сессия, Париж (Франция), 24-25 ноября 2005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И ЭКСПЛУАТАЦИОННАЯ БЕЗОПАСНОСТЬ НА ЖЕЛЕЗНОДОРОЖНОМ ТРАНСПОРТ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рганизация работы и деятельность МСЖД в области безопасно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Международным союзом железных дорог (МСЖД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В марте 2003 года МСЖД создал представительство по вопросам безопасности, действующее в тесном контакте с двумя группами, каждая из которых преследует конкретные цели, хотя в основном они работают в одном и том же состав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пециальная группа МСЖД по безопасности - это небольшая группа железнодорожных управляющих, призванная повысить согласованность стратегий железнодорожных компаний в области безопасности.  Она занимается такими щекотливыми вопросами, как терроризм, развивает партнерские отношения с транспортными организациями в Соединенных Штатах, анализирует последствия постепенного открытия рынка железнодорожных грузовых перевозок и в последствии - пассажирских перевозок для транспортной безопасности, проводит исследования, касающиеся организации инспекционных мероприятий на пограничных станциях Европейского союза в рамках Шенгенского соглашения.  В ее работе принимает участие представитель ГД ТРЕН (Директорат по вопросам безопасности)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пециальная группа МСЖД "КОЛПОФЕР" (сотрудничество между железнодорожной полицией) - это группа оперативных сотрудников руководящего звена, отвечающих за безопасность:  служащие железнодорожных компаний (операторы и управляющие инфраструктурой) либо представители национальных органов.  В ее состав входит 35 членов, представляющих 23 страны.  Такой смешанный состав позволяет ей давать квалифицированные рекомендации, развивать рабочие взаимоотношения с национальными органами на постоянной основе, а также, в частности, контакты с организаторами крупных европейских и международных публичных мероприят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Исполнительный комитет МСЖД решил улучшить координацию между этими двумя группами для более эффективного решения вопросов железнодорожной безопасности (это касается операторов и управляющих инфраструктурой, а также взаимодействия между ними) в контакте с различными международными органами (ГД ТРЕН (директорат по вопросам безопасности), ЕКМТ, ВТО, ЕЭК ОО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ьство по вопросам безопасности организует совещания группы по безопасности (приблизительно 5 совещаний ежегодно) (следующее совещание состоится в конце сентября 2005 года в Лондоне после террористических актов в июле 2005 года) и некоторые мероприятия, такие, как международный рабочий семинар по вопросам безопасности для обмена различными точками зрения и опытом или принятия общи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дний всемирный форум МСЖД по проблемам безопасности на тему "Отношения железных дорог с другими организациями в области безопасности:  органы власти, партнеры, обслуживающие структуры, средства массовой информации и коммуникации" состоялся в Марселе в октябре 2004 года.  Тексты основных выступлений и итоги дискуссии будут помещены на вебсайт МСЖД.  Следующий всемирный форум состоится в октябр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нце 2005 года МСЖД организует самостоятельно или в сотрудничестве с другими организациям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еминар в Рабате (Марокко) по вопросу общей и эксплуатационной безопасности на железных дорогах (30 ноября - 2 декабря 2005 года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европейский семинар в Братиславе (13-14 декабря 2005 года) в целях всестороннего обмена мнения между европейскими железными дорогами и Европейской комиссией (ГД ТРЕН) по проблемам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ьство МСЖД по вопросам безопасности также контактирует с различными американскими органами власти, такими, как ФРА, ТСА и ГА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Подготовлено г-ном Жаком Кольяром, представительство по вопросам безопасности МСЖД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5/1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SC.2/2005/1/Add.1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50:00Z</dcterms:created>
  <dc:creator>Людмила ЦЕПЕЛЕВА</dc:creator>
  <dc:description/>
  <dc:language>en-US</dc:language>
  <cp:lastModifiedBy>healy</cp:lastModifiedBy>
  <cp:lastPrinted>2005-10-24T16:50:00Z</cp:lastPrinted>
  <dcterms:modified xsi:type="dcterms:W3CDTF">2005-11-03T14:44:00Z</dcterms:modified>
  <cp:revision>3</cp:revision>
  <dc:subject>КАЙГОРОДЦЕВ</dc:subject>
  <dc:title>0522984</dc:title>
</cp:coreProperties>
</file>