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9862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3.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05/1/Add.1</w:t>
            </w:r>
          </w:p>
          <w:p>
            <w:pPr>
              <w:pStyle w:val="Normal"/>
              <w:rPr/>
            </w:pPr>
            <w:r>
              <w:rPr/>
              <w:t>7 septembre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Cinquante-neuvième session, Paris (France), 24-25 novembre 2005,</w:t>
        <w:br/>
        <w:t>point 3 de l’ordre du jour)</w:t>
        <w:br/>
      </w:r>
    </w:p>
    <w:p>
      <w:pPr>
        <w:pStyle w:val="Normal"/>
        <w:spacing w:before="0" w:after="240"/>
        <w:jc w:val="center"/>
        <w:rPr>
          <w:b/>
          <w:b/>
          <w:bCs/>
        </w:rPr>
      </w:pPr>
      <w:r>
        <w:rPr>
          <w:b/>
          <w:bCs/>
        </w:rPr>
        <w:t>SÉCURITÉ ET SÛRETÉ DANS LES TRANSPORTS FERROVIAIRES</w:t>
      </w:r>
    </w:p>
    <w:p>
      <w:pPr>
        <w:pStyle w:val="Normal"/>
        <w:spacing w:before="0" w:after="240"/>
        <w:jc w:val="center"/>
        <w:rPr>
          <w:u w:val="single"/>
        </w:rPr>
      </w:pPr>
      <w:r>
        <w:rPr>
          <w:u w:val="single"/>
        </w:rPr>
        <w:t>Organisation et activités de l’UIC en matière de sûreté</w:t>
      </w:r>
    </w:p>
    <w:p>
      <w:pPr>
        <w:pStyle w:val="Normal"/>
        <w:spacing w:before="0" w:after="240"/>
        <w:jc w:val="center"/>
        <w:rPr>
          <w:u w:val="single"/>
        </w:rPr>
      </w:pPr>
      <w:r>
        <w:rPr>
          <w:u w:val="single"/>
        </w:rPr>
        <w:t>Communication de l’Union internationale des chemins de fer (UIC)</w:t>
      </w:r>
      <w:r>
        <w:rPr>
          <w:rStyle w:val="FootnoteCharacters"/>
          <w:rStyle w:val="FootnoteAnchor"/>
        </w:rPr>
        <w:footnoteReference w:id="2"/>
      </w:r>
    </w:p>
    <w:p>
      <w:pPr>
        <w:pStyle w:val="Normal"/>
        <w:spacing w:before="0" w:after="240"/>
        <w:rPr/>
      </w:pPr>
      <w:r>
        <w:rPr/>
        <w:tab/>
        <w:t>En mars 2003, l’UIC a créé une mission sûreté qui travaille en rapport étroit avec deux groupes différents dont chacun correspond à des objectifs spécifiques, même si pour l’essentiel leurs membres sont les mêmes:</w:t>
      </w:r>
    </w:p>
    <w:p>
      <w:pPr>
        <w:pStyle w:val="Normal"/>
        <w:numPr>
          <w:ilvl w:val="0"/>
          <w:numId w:val="2"/>
        </w:numPr>
        <w:tabs>
          <w:tab w:val="clear" w:pos="567"/>
        </w:tabs>
        <w:spacing w:before="0" w:after="240"/>
        <w:ind w:left="1134" w:hanging="567"/>
        <w:rPr/>
      </w:pPr>
      <w:r>
        <w:rPr/>
        <w:t>Le groupe spécial sûreté de l’UIC est un groupe restreint de directeurs des chemins de fer œuvrant à l’amélioration de la cohésion des politiques des compagnies ferroviaires en matière de sûreté. Il traite de questions sensibles, comme le terrorisme, met sur pied un partenariat avec les autorités des transports aux États</w:t>
        <w:noBreakHyphen/>
        <w:t>Unis d’Amérique, analyse les conséquences sur la sûreté des transports de l’ouverture progressive du marché des transports ferroviaires de marchandises puis du marché du transport ferroviaire de voyageurs, mène des études liées à l’organisation des mesures de contrôle aux gares frontières de l’Union européenne dans le cadre de l’acquis de Schengen. Un représentant de la DG TREN (Direction J</w:t>
        <w:noBreakHyphen/>
        <w:t>Sûreté) de la Commission européenne participe à ses travaux;</w:t>
      </w:r>
    </w:p>
    <w:p>
      <w:pPr>
        <w:pStyle w:val="Normal"/>
        <w:numPr>
          <w:ilvl w:val="0"/>
          <w:numId w:val="2"/>
        </w:numPr>
        <w:tabs>
          <w:tab w:val="clear" w:pos="567"/>
        </w:tabs>
        <w:spacing w:before="0" w:after="240"/>
        <w:ind w:left="1134" w:hanging="567"/>
        <w:rPr/>
      </w:pPr>
      <w:r>
        <w:rPr/>
        <w:t>Le groupe spécial COLPOFER de l’UIC (Collaboration des Services de police ferroviaire) rassemble des responsables opérationnels de la sûreté des chemins de fer, qu’ils proviennent de compagnies ferroviaires (opérateurs et gestionnaires de l’infrastructure) ou des autorités nationales. Il compte 35 membres représentant 23 pays. L’éventail de sa composition lui permet de disposer de compétences particulièrement adaptées, de développer une relation de travail avec les autorités nationales de manière permanente, en particulier à l’occasion de manifestations publiques importantes à l’échelle européenne ou mondiale.</w:t>
      </w:r>
    </w:p>
    <w:p>
      <w:pPr>
        <w:pStyle w:val="Normal"/>
        <w:spacing w:before="0" w:after="240"/>
        <w:ind w:firstLine="567"/>
        <w:rPr/>
      </w:pPr>
      <w:r>
        <w:rPr/>
        <w:t>Le Comité exécutif de l’UIC a décidé d’améliorer la coordination entre ces deux groupes chargés de représenter les chemins de fer pour ce qui est des questions de sûreté (qui concernent tant les opérateurs que les gestionnaires de l’infrastructure, ainsi que leurs rapports réciproques) auprès de divers organismes internationaux, lorsque cela est nécessaire (DG TREN, Direction J</w:t>
        <w:noBreakHyphen/>
        <w:t>Sûreté, CEMT, OMD, CEE</w:t>
        <w:noBreakHyphen/>
        <w:t>ONU).</w:t>
      </w:r>
    </w:p>
    <w:p>
      <w:pPr>
        <w:pStyle w:val="Normal"/>
        <w:spacing w:before="0" w:after="240"/>
        <w:ind w:firstLine="567"/>
        <w:rPr/>
      </w:pPr>
      <w:r>
        <w:rPr/>
        <w:t>La mission sûreté organise les réunions du groupe sûreté (environ cinq par an): la prochaine se tiendra à la fin du mois de septembre 2005 à Londres, suite aux attaques de juillet 2005. Elle organise aussi d’autres réunions, comme un séminaire de travail international sur les questions de sûreté afin de procéder à l’échange de vues et au partage d’expériences ou de prendre des décisions communes.</w:t>
      </w:r>
    </w:p>
    <w:p>
      <w:pPr>
        <w:pStyle w:val="Normal"/>
        <w:spacing w:before="0" w:after="240"/>
        <w:ind w:firstLine="567"/>
        <w:rPr/>
      </w:pPr>
      <w:r>
        <w:rPr/>
        <w:t>Le dernier Forum mondial UIC sûreté s’est tenu à Marseille en octobre 2004. Il portait sur le thème suivant: «Relations des chemins de fer avec leur environnement en matière de sûreté: autorités, partenaires, prestataires, médias et communication». Les principales contributions ou conclusions pourront être consultées sur le site Web de l’UIC. Le prochain Forum mondial sera organisé en octobre 2006.</w:t>
      </w:r>
    </w:p>
    <w:p>
      <w:pPr>
        <w:pStyle w:val="Normal"/>
        <w:spacing w:before="0" w:after="240"/>
        <w:ind w:firstLine="567"/>
        <w:rPr/>
      </w:pPr>
      <w:r>
        <w:rPr/>
        <w:t>À la fin de 2005, l’UIC organisera ou coorganisera:</w:t>
      </w:r>
    </w:p>
    <w:p>
      <w:pPr>
        <w:pStyle w:val="Normal"/>
        <w:numPr>
          <w:ilvl w:val="0"/>
          <w:numId w:val="5"/>
        </w:numPr>
        <w:spacing w:before="0" w:after="240"/>
        <w:rPr/>
      </w:pPr>
      <w:r>
        <w:rPr/>
        <w:t>Un séminaire à Rabat (Maroc) du 30 novembre au 2 décembre 2005. Il portera sur la sûreté et la sécurité des chemins de fer;</w:t>
      </w:r>
    </w:p>
    <w:p>
      <w:pPr>
        <w:pStyle w:val="Normal"/>
        <w:numPr>
          <w:ilvl w:val="0"/>
          <w:numId w:val="5"/>
        </w:numPr>
        <w:spacing w:before="0" w:after="240"/>
        <w:rPr/>
      </w:pPr>
      <w:r>
        <w:rPr/>
        <w:t>Un Séminaire européen, à Bratislava, les 13 et 14 décembre 2005. Il permettra un échange de vues approfondi entre les Chemins de fer européens et la Commission européenne (DG TREN) sur les questions de sûreté.</w:t>
      </w:r>
    </w:p>
    <w:p>
      <w:pPr>
        <w:pStyle w:val="Normal"/>
        <w:spacing w:before="0" w:after="240"/>
        <w:ind w:firstLine="567"/>
        <w:rPr/>
      </w:pPr>
      <w:r>
        <w:rPr/>
        <w:t>La mission sûreté de l’UIC maintient également des contacts avec les autorités américaines (FRA, TSA et GAO).</w:t>
      </w:r>
    </w:p>
    <w:p>
      <w:pPr>
        <w:pStyle w:val="Normal"/>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2983  (F)    171005    24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6262" w:leader="none"/>
        </w:tabs>
        <w:spacing w:before="0" w:after="240"/>
        <w:rPr/>
      </w:pPr>
      <w:r>
        <w:rPr>
          <w:rStyle w:val="FootnoteCharacters"/>
        </w:rPr>
        <w:footnoteRef/>
      </w:r>
      <w:r>
        <w:rPr/>
        <w:t xml:space="preserve"> </w:t>
      </w:r>
      <w:r>
        <w:rPr/>
        <w:t>Établie par M. Jacques Colliard, mission sûreté, U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2/2005/1/Add.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2"/>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13:00Z</dcterms:created>
  <dc:creator>Monnin</dc:creator>
  <dc:description/>
  <dc:language>en-US</dc:language>
  <cp:lastModifiedBy>healy</cp:lastModifiedBy>
  <cp:lastPrinted>2005-10-24T11:10:00Z</cp:lastPrinted>
  <dcterms:modified xsi:type="dcterms:W3CDTF">2005-11-03T14:42:00Z</dcterms:modified>
  <cp:revision>2</cp:revision>
  <dc:subject/>
  <dc:title> </dc:title>
</cp:coreProperties>
</file>