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7344027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73440270"/>
      <w:bookmarkStart w:id="1" w:name="__Fieldmark__0_127344027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keepNext w:val="true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4908206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TRANS/2005/1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7 Dec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КОМИТЕТ ПО ВНУТРЕННЕМУ ТРАНСПОРТУ</w:t>
      </w:r>
      <w:r>
        <w:rPr/>
        <w:br/>
        <w:t>(Шестьдесят шестая сессия, 15 - 17февраля 2005 года,</w:t>
        <w:br/>
        <w:t xml:space="preserve">пункт 14 </w:t>
      </w:r>
      <w:r>
        <w:rPr>
          <w:lang w:val="en-GB"/>
        </w:rPr>
        <w:t>b</w:t>
      </w:r>
      <w:r>
        <w:rPr/>
        <w:t>) повестки дня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ЖЕЛЕЗНОДОРОЖНЫЙ ТРАНСПОРТ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b/>
          <w:b/>
          <w:bCs/>
        </w:rPr>
      </w:pPr>
      <w:r>
        <w:rPr>
          <w:b/>
          <w:bCs/>
          <w:u w:val="single"/>
        </w:rPr>
        <w:t>Облегчение пересечения границ в ходе международных</w:t>
        <w:br/>
        <w:t>железнодорожных перевозок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lang w:val="fr-CH"/>
        </w:rPr>
        <w:t>II</w:t>
      </w:r>
      <w:r>
        <w:rPr>
          <w:b/>
        </w:rPr>
        <w:t xml:space="preserve"> СОВЕЩ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готовке Международной конференции по облег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сечения границ железнодорожным транспортом</w:t>
      </w:r>
    </w:p>
    <w:p>
      <w:pPr>
        <w:pStyle w:val="BodyText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pacing w:val="20"/>
          <w:sz w:val="24"/>
          <w:u w:val="single"/>
        </w:rPr>
      </w:pPr>
      <w:r>
        <w:rPr>
          <w:b/>
          <w:bCs/>
          <w:spacing w:val="20"/>
          <w:sz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совместно организованное ОСЖД и секретариатом ЕЭК ООН </w:t>
      </w:r>
    </w:p>
    <w:p>
      <w:pPr>
        <w:pStyle w:val="Normal"/>
        <w:spacing w:lineRule="auto" w:line="240"/>
        <w:jc w:val="center"/>
        <w:rPr/>
      </w:pPr>
      <w:r>
        <w:rPr/>
        <w:t>(г. Львов</w:t>
      </w:r>
      <w:r>
        <w:rPr>
          <w:lang w:val="en-GB"/>
        </w:rPr>
        <w:t>,</w:t>
      </w:r>
      <w:r>
        <w:rPr/>
        <w:t xml:space="preserve"> 16 – 18 ноября 2004 г.)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*     *     *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ПАМЯТНАЯ  ЗАПИСКА</w:t>
      </w:r>
    </w:p>
    <w:p>
      <w:pPr>
        <w:pStyle w:val="Normal"/>
        <w:spacing w:lineRule="auto" w:line="240"/>
        <w:jc w:val="center"/>
        <w:rPr/>
      </w:pPr>
      <w:r>
        <w:rPr/>
        <w:t>второго совещания рабочей группы по подготовке Международной конференции  по облегчению пересечения границ железнодорожным транспортом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 Европейская Экономическая Комиссия ООН (ЕЭК ООН) и Комитет ОСЖД в соответствии с программой работы по подготовке Международной конференции по облегчению пересечения границ железнодорожным транспортом, принятой на подготовительном совещании, проходившем в июне 2004 г., провело второе подготовительное совещание рабочей группы представителей пограничных, таможенных органов,  министерств транспорта и железнодорожных администраций Республики Беларусь, Республики Казахстан, Китайской Народной Республики, Латвийской Республики, Литовской Республики, Республики Польша, Российской Федерации и Украины, а также представителей Европейской Экономической Комиссии ООН, Комитета ОСЖД и МСЖД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ещание прошло под сопредседательством представителей ЕЭК ООН и ОСЖД.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ab/>
        <w:t>Участников совещания приветствовал первый заместитель начальника Львовской железной дороги г-н Ткачук Леонид Феофанович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Участники совещания приняли следующую повестку дн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1.</w:t>
        <w:tab/>
        <w:t>Подготовка повестки дня Международной конференции по облегчению пересечения границ железнодорожным транспор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2.</w:t>
        <w:tab/>
        <w:t>Разработка основных аспектов Приложения по облегчению пересечения границ железнодорожным транспортом к Международной Конвенции о согласовании условий проведения контроля грузов на границах 1982 года (далее – Приложение к Конвенции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3.</w:t>
        <w:tab/>
        <w:t>Программа действий по облегчению пересечения границ железнодорожным транспор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4.</w:t>
        <w:tab/>
        <w:t>Задачи, организационные вопросы, место и дата проведения Международной конференции по облегчению пересечения границ железнодорожным транспор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5.</w:t>
        <w:tab/>
        <w:t>Согласование Программы работы на 2005-2006 годы по подготовке Международной конференции под эгидой ЕЭК О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</w:t>
        <w:tab/>
        <w:t>Разно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о пункту 1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ab/>
        <w:t>Участники совещания рассмотрели и согласовали предварительный проект повестки дня Международной конференции по облегчению пересечения границ железнодорожным транспорт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приветственное слово представителя страны – организатора   Конференции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доклад представителя ЕЭК ООН – о деятельности ЕЭК ООН по облегчению пересечения границ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доклад представителя ОСЖД о проводимой работе в области облегчения пересечения границ железнодорожным транспортом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сообщение о проведенной ЕЭК ООН и ОСЖД подготовительной работе по разработке «Программы действий по облегчению пересечения границ железнодорожным транспортом»:</w:t>
      </w:r>
    </w:p>
    <w:p>
      <w:pPr>
        <w:pStyle w:val="Normal"/>
        <w:numPr>
          <w:ilvl w:val="1"/>
          <w:numId w:val="4"/>
        </w:numPr>
        <w:spacing w:lineRule="auto" w:line="264"/>
        <w:ind w:left="1440" w:hanging="357"/>
        <w:rPr/>
      </w:pPr>
      <w:r>
        <w:rPr/>
        <w:t>по грузовым перевозкам (разработка приложения к Конвенции; применение железнодорожной накладной в качестве таможенного документа);</w:t>
      </w:r>
    </w:p>
    <w:p>
      <w:pPr>
        <w:pStyle w:val="Normal"/>
        <w:numPr>
          <w:ilvl w:val="1"/>
          <w:numId w:val="4"/>
        </w:numPr>
        <w:spacing w:lineRule="auto" w:line="264"/>
        <w:ind w:left="1440" w:hanging="357"/>
        <w:rPr/>
      </w:pPr>
      <w:r>
        <w:rPr/>
        <w:t>по пассажирским перевозкам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выступления представителей стран по проблематике Конференции (….)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представление и обсуждение проекта итогового документа Конференции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принятие итогового документа Конференции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заключительное слово представителя ЕЭК ООН: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2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ab/>
        <w:t>На совещании были определены  и предложены для дальнейшего рассмотрения основные аспекты приложения к Конвен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 xml:space="preserve">Основные аспекты приложения к Конвенции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блегченный режим выдачи виз поездным бригадам и лицам, сопровождающим груз в рефрижераторах, багажных вагонах. Порядок пересечения границ работниками железнодорожных, пограничных и таможенных ведомств сопредельных пограничных станций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согласованные положения, касающиеся ускорения проверки подвижного состава, используемого для перевозки грузов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требования к пограничным переходам, условия их содержания в области: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железнодорожной инфраструктуры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таможенного контроля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пограничного контроля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фитосанитарного, ветеринарного и других видов государственного контроля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взаимодействия информационной и телекоммуникационной систем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беспечение необходимого количества персонала таможенных, пограничных и железнодорожных ведомств для своевременного проведения  контроля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существление таможенного досмотра (осмотра) товаров, предусматривающего: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по возможности взаимное признание таких досмотров (осмотров) если цели таких досмотров договаривающихся Сторон совпадают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проведение таможенных досмотров (осмотров), исходя из принципов выборочности, если национальными правилами не установлены более строгие критерии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установление нормативов времени прохождения государственных видов контроля на пограничных станциях сдающей и принимающей железных дорог сопредельных стран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рганизация учета задержек (простоя) груза на пограничных переходах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унифицированный перечень документов, необходимых для перемещения грузов через границу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беспечение передачи компетентными органами участников настоящей Конвенции взаимной предварительной информации о грузах, пересекающих границу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применение единой железнодорожной накладной ЦИМ/СМГС, являющейся одновременно таможенным докумен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Совещание обращается с просьбой к странам – членам ОСЖД и другим заинтересованным государствам рассмотреть эти аспекты и до 20 декабря 2004 года сообщить свои замечания и предложения в Комитет ОСЖД и ЕЭК ООН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С целью разработки проекта приложения к Конвенции, обсуждения его на подготовительных совещаниях в Республике Беларусь и Литовской Республике  и дальнейшего согласования на Международной конференции в 2006 году, предложено создать  малую  рабочую группу из представителей железнодорожных, таможенных и пограничных ведомств Белоруссии, Латвии, Литвы, Польши,  России и Украины при участии Комитета ОСЖД   и, по возможности, ЕЭК ООН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О своем участии в этой группе с указанием специалистов сообщить до 20 декабря 2004 г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Работу этой группы предлагается проводить в Комитете ОСЖД (г. Варшава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Первое заседание группы предлагается провести в январе-феврале 2005 г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Даты последующих двух совещаний в 2005 году будут определены на третьем подготовительном совещании в Республике Беларусь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3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Участники совещания рассмотрели поступившие замечания и предложения по проекту Программы действий по облегчению пересечения границ железнодорожным транспортом и предлагают для последующего рассмотрения следующую редакцию проекта Программы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/>
        <w:t>I</w:t>
        <w:tab/>
        <w:t>Двустороннее сотрудничество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>
          <w:i/>
          <w:iCs/>
        </w:rPr>
        <w:t>a.</w:t>
        <w:tab/>
        <w:t>Пассажирское сообщение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–</w:t>
      </w:r>
      <w:r>
        <w:rPr/>
        <w:tab/>
        <w:t>обеспечение контролирующего персонала помещениями на пограничных станциях и служебными купе в поездах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осуществление совместного контроля представителями контролирующих органов сопредельных государств, в т.ч. и во время перестановки вагонов на тележки другой ширины колеи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осуществление пограничного контроля во время движения поездов с посадкой представителей контрольных органов на промежуточных станциях на подходах к границе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маркировка/пломбирование всех пространств вагонов, которые могут быть использованы для нелегального провоза пассажиров и предметов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строгое соблюдение персоналом пассажирских поездов должностных инструкций, заблаговременное информирование пассажиров о предстоящем пограничном и таможенном контроле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с целью уменьшения времени проведения пограничного и таможенного контроля пассажиров, пересекающих границу, предварительные данные о них передаются в электронном виде. Переданные данные проходят компьютерную проверк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>
          <w:i/>
          <w:iCs/>
        </w:rPr>
        <w:t>б.</w:t>
        <w:tab/>
        <w:t>Грузовое сообщение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–</w:t>
      </w:r>
      <w:r>
        <w:rPr/>
        <w:tab/>
        <w:t>сокращение времени, требуемого на проведение на пограничных станциях технологических операций, одновременное проведение процедур, предусмотренных государственными контролирующими органами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создание условий проведения совместного таможенного и пограничного контроля с целью избежания двойного контроля;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 xml:space="preserve">проведение, по возможности, части операций, связанных с контрольными процедурами, не на пограничных, а на внутренних станциях. (Представляется крайне важным для контейнерных поездов и поездов, перевозящих однородный груз);            </w:t>
      </w:r>
    </w:p>
    <w:p>
      <w:pPr>
        <w:pStyle w:val="Normal"/>
        <w:spacing w:lineRule="auto" w:line="240"/>
        <w:rPr/>
      </w:pPr>
      <w:r>
        <w:rPr/>
        <w:t xml:space="preserve">     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обеспечение широкого применения электронного обмена данными для предварительного извещения о подходе грузов к границе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II</w:t>
        <w:tab/>
        <w:t>Многостороннее сотрудничество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1)</w:t>
        <w:tab/>
        <w:t>Способствовать разработке нового Приложения к Конвен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2)</w:t>
        <w:tab/>
        <w:t>Способствовать подписанию и ратификации конвенции ЕЭК ООН «О процедуре международного таможенного транзита при перевозке грузов железнодорожным транспортом с использованием  накладной СМГС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3)</w:t>
        <w:tab/>
        <w:t>Введение современных технологий перехода между железной дорогой колеи 1435 мм и железной дорогой колеи 1520 м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4)</w:t>
        <w:tab/>
        <w:t>Определение операций, которые могут быть выполнены не на пограничных, а на внутренних станциях с учетом национальных услови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5)</w:t>
        <w:tab/>
        <w:t>Способствовать созданию единой информационной и телекоммуникационной системы с целью облегчения проведения информационного обмена между транспортными системами, таможенными и пограничными органа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)</w:t>
        <w:tab/>
        <w:t>Выявлять ''узкие места'' и вырабатывать соответствующие меры по их устранению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7)</w:t>
        <w:tab/>
        <w:t>Минимизировать и определить основные документы, являющиеся необходимыми для контрольных операций с грузами, пересекающими границу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III</w:t>
        <w:tab/>
        <w:t>Правовые вопросы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Разработать проект единой накладной ЦИМ/СМГС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 xml:space="preserve">Просить ЕС активно участвовать в разработке проекта единой накладной ЦИМ/ СМГС и подготовке приложения к Конвенции. 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IV</w:t>
        <w:tab/>
        <w:t>Технико-технологические вопросы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567" w:hanging="567"/>
        <w:rPr/>
      </w:pPr>
      <w:r>
        <w:rPr/>
        <w:t>1.</w:t>
        <w:tab/>
        <w:t>Поручить научно-техническим институтам произвести исследования и разработки, помогающие сократить время контроля и прохождения границ железнодорожным транспортом.</w:t>
      </w:r>
    </w:p>
    <w:p>
      <w:pPr>
        <w:pStyle w:val="Normal"/>
        <w:spacing w:lineRule="auto" w:line="240"/>
        <w:ind w:left="567" w:hanging="567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ind w:left="567" w:hanging="567"/>
        <w:rPr/>
      </w:pPr>
      <w:r>
        <w:rPr/>
        <w:t>2.</w:t>
        <w:tab/>
        <w:t>Шире использовать достижения науки и техники для облегчения пересечения границ железнодорожным транспортом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ind w:left="567" w:hanging="567"/>
        <w:rPr/>
      </w:pPr>
      <w:r>
        <w:rPr/>
        <w:t>3.</w:t>
        <w:tab/>
        <w:t>Определить перечень обязательных требований к пограничным переходам и условия их содержания в области железнодорожной инфраструктуры, обустройств таможенного, пограничного и других видов государственного контроля, а также взаимодействия информационных и телекоммуникационных систем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ind w:left="567" w:hanging="567"/>
        <w:rPr/>
      </w:pPr>
      <w:r>
        <w:rPr/>
        <w:t>4.</w:t>
        <w:tab/>
        <w:t>Государствам - членам ОСЖД организовать передачу взаимной предварительной информации друг друга о грузах и пассажирах, пересекающих границу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V</w:t>
        <w:tab/>
        <w:t xml:space="preserve"> Приложение к Конвенции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На совещании были рассмотрены предложения стран, поступившие ко второму подготовительному совещанию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VI      Конвенция по пассажирским перевозкам</w:t>
      </w:r>
    </w:p>
    <w:p>
      <w:pPr>
        <w:pStyle w:val="Normal"/>
        <w:spacing w:lineRule="auto" w:line="240"/>
        <w:rPr>
          <w:bCs/>
          <w:lang w:val="fr-CH"/>
        </w:rPr>
      </w:pPr>
      <w:r>
        <w:rPr>
          <w:bCs/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Рассмотреть  конвенцию 1952 г. о контроле пассажиров на пограничных переходах с целью возможного создания на ее базе новой конвен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Просьба к компетентным органам стран  – членов ОСЖД и других заинтересованных стран рассмотреть предложенный проект Программы действий, и до 20 декабря   2004 г. направить свои предложения по его дополнению и изменению в Комитет ОСЖД и ЕЭК О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4 повестки дня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Участники совещания рассмотрели задачи, организационные вопросы Международной конференции, а также вопрос о месте и дате ее провед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</w:t>
        <w:tab/>
        <w:t>Задачи конференции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акцентировать внимание на проблемах, возникающих при пересечении границы железнодорожным транспортом и влияющих на его конкурентоспособность по отношению к другим видам транспорта;</w:t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обратить внимание на необходимость создания благоприятных условий для международного торгового обмена и туризма, используя международное железнодорожное сообщение и упрощая порядок пересечения границы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</w:t>
        <w:tab/>
        <w:t>Принять заключительный документ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с программой дальнейших совместных мероприятий компетентных органов стран – членов ОСЖД и других заинтересованных стран по облегчению пересечения границ железнодорожным транспортом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с предложениями конкретных действий для достижения поставленных целей, которые могут быть реализованы в рамках национального нормативного регулирования двух- и многостороннего сотрудничества в рамках международных организаци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       Организационные вопросы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созыв, подготовку документов, выполнение задач секретариата Конференции обеспечивают ЕЭК ООН и Комитет ОСЖД.</w:t>
      </w:r>
    </w:p>
    <w:p>
      <w:pPr>
        <w:pStyle w:val="Normal"/>
        <w:spacing w:lineRule="auto" w:line="240"/>
        <w:rPr>
          <w:lang w:val="fr-CH"/>
        </w:rPr>
      </w:pPr>
      <w:r>
        <w:rPr/>
        <w:t xml:space="preserve">       </w:t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 xml:space="preserve">Место, транспорт, гостиницу и другие организационные мероприятия во время конференции обеспечиваются силами страны организатора. Продолжительность конференции составит  2 рабочих дня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567"/>
        <w:rPr/>
      </w:pPr>
      <w:r>
        <w:rPr/>
        <w:t>4.    Просьба к странам – членам ОСЖД до 20 января 2005 года проинформировать</w:t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567"/>
        <w:rPr/>
      </w:pPr>
      <w:r>
        <w:rPr/>
        <w:tab/>
        <w:t>Комитет ОСЖД и ЕЭК ООН о возможности проведения  Международной</w:t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567"/>
        <w:rPr/>
      </w:pPr>
      <w:r>
        <w:rPr>
          <w:lang w:val="fr-CH"/>
        </w:rPr>
        <w:tab/>
      </w:r>
      <w:r>
        <w:rPr/>
        <w:t>конференции на территории их государств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5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Участники совещания рассмотрели и утвердили Программу работы на 2005-2006 годы по подготовке Международной конференции под эгидой ООН (Приложение 1.)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6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Подготовительное совещание обращается с просьбой к секретариату ЕЭК ООН представить настоящую памятную записку на рассмотрение   67-ой сессии Комитета по внутреннему транспорту с целью: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  <w:tab/>
      </w:r>
    </w:p>
    <w:p>
      <w:pPr>
        <w:pStyle w:val="Normal"/>
        <w:spacing w:lineRule="auto" w:line="240"/>
        <w:ind w:left="567" w:hanging="567"/>
        <w:rPr/>
      </w:pPr>
      <w:r>
        <w:rPr/>
        <w:t>1)</w:t>
        <w:tab/>
        <w:t>Поддержать проведение Международной конференции по облегчению пересечения границ железнодорожным транспортом и Плана работ по ее подготовке;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ind w:left="567" w:hanging="567"/>
        <w:rPr/>
      </w:pPr>
      <w:r>
        <w:rPr/>
        <w:t>2)</w:t>
        <w:tab/>
        <w:t xml:space="preserve">Одобрить и согласовать проект Конвенции о процедуре международного таможенного транзита при перевозке грузов железнодорожным транспортом с использованием накладной СМГС. 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Совещание обращается к руководителям пограничных, таможенных и железнодорожных ведомств с просьбой закрепить постоянных специалистов за подготовкой и участием в подготовительных совещаниях Конференции, что будет способствовать более эффективному процессу подготовки Международной конферен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Настоящая памятная записка была единогласно принята участниками рабочей группы.</w:t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jc w:val="center"/>
        <w:rPr>
          <w:sz w:val="20"/>
          <w:lang w:val="fr-CH"/>
        </w:rPr>
      </w:pPr>
      <w:r>
        <w:rPr>
          <w:sz w:val="20"/>
          <w:lang w:val="fr-CH"/>
        </w:rPr>
        <w:t>__________</w:t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531" w:right="964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Heading4"/>
        <w:jc w:val="center"/>
        <w:rPr>
          <w:b w:val="false"/>
          <w:b w:val="false"/>
          <w:bCs/>
        </w:rPr>
      </w:pPr>
      <w:r>
        <w:rPr>
          <w:b w:val="false"/>
          <w:bCs/>
        </w:rPr>
        <w:t>Приложение 1</w:t>
      </w:r>
    </w:p>
    <w:p>
      <w:pPr>
        <w:pStyle w:val="Heading1"/>
        <w:jc w:val="center"/>
        <w:rPr/>
      </w:pPr>
      <w:r>
        <w:rPr/>
        <w:t>ПРОГРАММА РАБОТЫ</w:t>
      </w:r>
    </w:p>
    <w:p>
      <w:pPr>
        <w:pStyle w:val="Heading1"/>
        <w:jc w:val="center"/>
        <w:rPr/>
      </w:pPr>
      <w:r>
        <w:rPr/>
        <w:t>по подготовке Международной конференции под эгидой О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05-2006 гг.</w:t>
      </w:r>
    </w:p>
    <w:tbl>
      <w:tblPr>
        <w:tblW w:w="13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559"/>
        <w:gridCol w:w="4092"/>
        <w:gridCol w:w="1324"/>
        <w:gridCol w:w="1644"/>
        <w:gridCol w:w="1644"/>
        <w:gridCol w:w="164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№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п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рабо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Heading2"/>
              <w:keepNext w:val="false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  <w:u w:val="none"/>
              </w:rPr>
            </w:pPr>
            <w:r>
              <w:rPr>
                <w:rFonts w:cs="Arial Narrow" w:ascii="Arial Narrow" w:hAnsi="Arial Narrow"/>
                <w:b/>
                <w:sz w:val="18"/>
                <w:u w:val="none"/>
              </w:rPr>
              <w:t>Основная цель рабо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iCs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iCs/>
                <w:sz w:val="18"/>
              </w:rPr>
              <w:t>Срок испол-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Ведущие  и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участвующие исполнител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Форма завершения рабо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Примечан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1305560</wp:posOffset>
                      </wp:positionV>
                      <wp:extent cx="0" cy="1371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02.8pt" to="-18pt,2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18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Подготовка Международной конференции по облегчению процедур пересечения границ железнодорожным транспортом  под эгидой ЕЭК ООН с участием представителей Министерств Транспорта, Таможенных органов, Пограничных органов, Железнодорожных администраций,  ОСЖД, МСЖД, ОТИФ  и других заинтересованных организаций и ведомств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Облегчение пересечения границ железнодорожным транспорто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pacing w:lineRule="auto" w:line="240"/>
              <w:ind w:left="36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Окончательное согласование повестки и тематики Международной конференции  (место и  дата проведения, участники и цель)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pacing w:lineRule="auto" w:line="240"/>
              <w:ind w:left="36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ссмотрение замечаний и предложений к проекту нового Приложения по пересечению границ  железнодорожным транспортом к Международной  Конвенции о согласовании условий проведения контроля грузов на границах (1982)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pacing w:lineRule="auto" w:line="240"/>
              <w:ind w:left="35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огласование проекта программы действий.</w:t>
            </w:r>
          </w:p>
          <w:p>
            <w:pPr>
              <w:pStyle w:val="Normal"/>
              <w:widowControl w:val="false"/>
              <w:spacing w:lineRule="auto" w:line="240"/>
              <w:ind w:left="357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1.4</w:t>
              <w:tab/>
            </w:r>
            <w:r>
              <w:rPr>
                <w:rFonts w:cs="Arial Narrow" w:ascii="Arial Narrow" w:hAnsi="Arial Narrow"/>
                <w:sz w:val="18"/>
              </w:rPr>
              <w:t>Проект заключительного документа Международной конференци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2006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март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Место проведенияподлежит подтверж-дению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2005 г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14-16 марта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Беларусь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Рабочая группа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Беларусь, Венгрия, Казахстан, Китай, Латвия, Литва, Монголия, Польша, Россия, Укра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34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еждународная конференция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В сотрудничестве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с ЕЭК ООН, Европейской Комиссией, ОТИФ, МСЖД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 участием рабочих органов ОСЖД и Комитета ОСЖ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lang w:val="fr-CH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fr-CH"/>
              </w:rPr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1. Рассмотрение и согласование проекта заключительного документа       Международной конференции       (протокол, обращение и т.д.).</w:t>
            </w:r>
          </w:p>
          <w:p>
            <w:pPr>
              <w:pStyle w:val="BodyText2"/>
              <w:widowControl w:val="false"/>
              <w:ind w:left="72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2. Рассмотрение проекта Приложения к Конвенции.</w:t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3. Окончательное согласование программы действий.</w:t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4. Согласование и утверждение     программы работы Международной конферен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2005 г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18-20 октября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Литв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Рабочая групп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34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spacing w:lineRule="auto" w:line="240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6838" w:h="11906"/>
      <w:pgMar w:left="1701" w:right="851" w:gutter="0" w:header="964" w:top="1020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635</wp:posOffset>
              </wp:positionH>
              <wp:positionV relativeFrom="paragraph">
                <wp:posOffset>-398145</wp:posOffset>
              </wp:positionV>
              <wp:extent cx="1486535" cy="5721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8644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left" w:pos="7371" w:leader="none"/>
                              <w:tab w:val="right" w:pos="9214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5/15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left" w:pos="7371" w:leader="none"/>
                              <w:tab w:val="right" w:pos="9214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0.05pt;margin-top:-31.4pt;width:117pt;height: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left" w:pos="7371" w:leader="none"/>
                        <w:tab w:val="right" w:pos="9214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5/15</w:t>
                    </w:r>
                  </w:p>
                  <w:p>
                    <w:pPr>
                      <w:tabs>
                        <w:tab w:val="center" w:pos="4153" w:leader="none"/>
                        <w:tab w:val="left" w:pos="7371" w:leader="none"/>
                        <w:tab w:val="right" w:pos="9214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5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946" w:leader="none"/>
      </w:tabs>
      <w:rPr>
        <w:lang w:val="en-GB"/>
      </w:rPr>
    </w:pPr>
    <w:r>
      <w:rPr>
        <w:lang w:val="en-GB"/>
      </w:rPr>
      <w:tab/>
      <w:t>TRANS/2005/15</w:t>
    </w:r>
  </w:p>
  <w:p>
    <w:pPr>
      <w:pStyle w:val="Header"/>
      <w:tabs>
        <w:tab w:val="clear" w:pos="4153"/>
        <w:tab w:val="clear" w:pos="8306"/>
        <w:tab w:val="left" w:pos="6946" w:leader="none"/>
      </w:tabs>
      <w:rPr>
        <w:rStyle w:val="PageNumber"/>
        <w:lang w:val="en-GB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946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82585</wp:posOffset>
              </wp:positionH>
              <wp:positionV relativeFrom="paragraph">
                <wp:posOffset>704850</wp:posOffset>
              </wp:positionV>
              <wp:extent cx="1829435" cy="5721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left" w:pos="7371" w:leader="none"/>
                              <w:tab w:val="right" w:pos="9214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5/15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left" w:pos="7371" w:leader="none"/>
                              <w:tab w:val="right" w:pos="9214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8.6pt;margin-top:55.5pt;width:144pt;height: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left" w:pos="7371" w:leader="none"/>
                        <w:tab w:val="right" w:pos="9214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5/15</w:t>
                    </w:r>
                  </w:p>
                  <w:p>
                    <w:pPr>
                      <w:tabs>
                        <w:tab w:val="center" w:pos="4153" w:leader="none"/>
                        <w:tab w:val="left" w:pos="7371" w:leader="none"/>
                        <w:tab w:val="right" w:pos="9214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67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567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567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567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gutterAtTop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-2004-15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4:32:00Z</dcterms:created>
  <dc:creator>Pesut Miodrag</dc:creator>
  <dc:description/>
  <dc:language>en-US</dc:language>
  <cp:lastModifiedBy>Yee</cp:lastModifiedBy>
  <cp:lastPrinted>2004-12-06T15:33:00Z</cp:lastPrinted>
  <dcterms:modified xsi:type="dcterms:W3CDTF">2004-12-06T14:33:00Z</dcterms:modified>
  <cp:revision>3</cp:revision>
  <dc:subject>ПОЛУЭКТОВ</dc:subject>
  <dc:title> 0324795</dc:title>
</cp:coreProperties>
</file>