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801334811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801334811"/>
      <w:bookmarkStart w:id="1" w:name="__Fieldmark__0_2801334811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keepNext w:val="true"/>
              <w:widowControl w:val="false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pacing w:lineRule="auto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widowControl w:val="false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038501616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GENERAL</w:t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GB"/>
              </w:rPr>
              <w:t>TRANS/2005/15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7 December 2004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GB"/>
              </w:rPr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rPr>
                <w:lang w:val="en-US"/>
              </w:rPr>
              <w:t>RUSSIAN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rPr/>
      </w:pPr>
      <w:r>
        <w:rPr>
          <w:b/>
          <w:bCs/>
        </w:rPr>
        <w:t>КОМИТЕТ ПО ВНУТРЕННЕМУ ТРАНСПОРТУ</w:t>
      </w:r>
      <w:r>
        <w:rPr/>
        <w:br/>
        <w:t>(Шестьдесят шестая сессия, 15 - 17февраля 2005 года,</w:t>
        <w:br/>
        <w:t xml:space="preserve">пункт 14 </w:t>
      </w:r>
      <w:r>
        <w:rPr>
          <w:lang w:val="en-GB"/>
        </w:rPr>
        <w:t>b</w:t>
      </w:r>
      <w:r>
        <w:rPr/>
        <w:t>) повестки дня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ЖЕЛЕЗНОДОРОЖНЫЙ ТРАНСПОРТ</w:t>
      </w:r>
    </w:p>
    <w:p>
      <w:pPr>
        <w:pStyle w:val="Normal"/>
        <w:spacing w:lineRule="auto" w:line="24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6237"/>
        </w:tabs>
        <w:spacing w:lineRule="auto" w:line="240"/>
        <w:jc w:val="center"/>
        <w:rPr>
          <w:b/>
          <w:b/>
          <w:bCs/>
        </w:rPr>
      </w:pPr>
      <w:r>
        <w:rPr>
          <w:b/>
          <w:bCs/>
          <w:u w:val="single"/>
        </w:rPr>
        <w:t>Облегчение пересечения границ в ходе международных</w:t>
        <w:br/>
        <w:t>железнодорожных перевозок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center"/>
        <w:rPr/>
      </w:pPr>
      <w:r>
        <w:rPr>
          <w:b/>
          <w:lang w:val="fr-CH"/>
        </w:rPr>
        <w:t>II</w:t>
      </w:r>
      <w:r>
        <w:rPr>
          <w:b/>
        </w:rPr>
        <w:t xml:space="preserve"> СОВЕЩ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Международной конференции по облегч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сечения границ железнодорожным транспортом</w:t>
      </w:r>
    </w:p>
    <w:p>
      <w:pPr>
        <w:pStyle w:val="BodyText2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spacing w:lineRule="auto" w:line="240"/>
        <w:jc w:val="center"/>
        <w:rPr>
          <w:b/>
          <w:b/>
          <w:bCs/>
          <w:spacing w:val="20"/>
          <w:sz w:val="24"/>
          <w:u w:val="single"/>
        </w:rPr>
      </w:pPr>
      <w:r>
        <w:rPr>
          <w:b/>
          <w:bCs/>
          <w:spacing w:val="20"/>
          <w:sz w:val="24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совместно организованное ОСЖД и секретариатом ЕЭК ООН </w:t>
      </w:r>
    </w:p>
    <w:p>
      <w:pPr>
        <w:pStyle w:val="Normal"/>
        <w:spacing w:lineRule="auto" w:line="240"/>
        <w:jc w:val="center"/>
        <w:rPr/>
      </w:pPr>
      <w:r>
        <w:rPr/>
        <w:t>(г. Львов</w:t>
      </w:r>
      <w:r>
        <w:rPr>
          <w:lang w:val="en-GB"/>
        </w:rPr>
        <w:t>,</w:t>
      </w:r>
      <w:r>
        <w:rPr/>
        <w:t xml:space="preserve"> 16 – 18 ноября 2004 г.)</w:t>
      </w:r>
    </w:p>
    <w:p>
      <w:pPr>
        <w:pStyle w:val="Normal"/>
        <w:spacing w:lineRule="auto" w:line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spacing w:lineRule="auto" w:line="240"/>
        <w:jc w:val="center"/>
        <w:rPr/>
      </w:pPr>
      <w:r>
        <w:rPr/>
        <w:t>*     *     *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10"/>
        <w:spacing w:lineRule="auto" w:line="240"/>
        <w:rPr>
          <w:bCs/>
        </w:rPr>
      </w:pPr>
      <w:r>
        <w:rPr>
          <w:bCs/>
        </w:rPr>
        <w:t>ПАМЯТНАЯ  ЗАПИСКА</w:t>
      </w:r>
    </w:p>
    <w:p>
      <w:pPr>
        <w:pStyle w:val="Normal"/>
        <w:spacing w:lineRule="auto" w:line="240"/>
        <w:jc w:val="center"/>
        <w:rPr/>
      </w:pPr>
      <w:r>
        <w:rPr/>
        <w:t>второго совещания рабочей группы по подготовке Международной конференции  по облегчению пересечения границ железнодорожным транспортом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 xml:space="preserve"> Европейская Экономическая Комиссия ООН (ЕЭК ООН) и Комитет ОСЖД в соответствии с программой работы по подготовке Международной конференции по облегчению пересечения границ железнодорожным транспортом, принятой на подготовительном совещании, проходившем в июне 2004 г., провело второе подготовительное совещание рабочей группы представителей пограничных, таможенных органов,  министерств транспорта и железнодорожных администраций Республики Беларусь, Республики Казахстан, Китайской Народной Республики, Латвийской Республики, Литовской Республики, Республики Польша, Российской Федерации и Украины, а также представителей Европейской Экономической Комиссии ООН, Комитета ОСЖД и МСЖД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Совещание прошло под сопредседательством представителей ЕЭК ООН и ОСЖД.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rPr/>
      </w:pPr>
      <w:r>
        <w:rPr/>
        <w:tab/>
        <w:t>Участников совещания приветствовал первый заместитель начальника Львовской железной дороги г-н Ткачук Леонид Феофанович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Участники совещания приняли следующую повестку дня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дготовка повестки дн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Разработка основных аспектов Приложения по облегчению пересечения границ железнодорожным транспортом к Международной Конвенции о согласовании условий проведения контроля грузов на границах 1982 года (далее – Приложение к Конвенции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Программа действий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Задачи, организационные вопросы, место и дата проведения Международной конференции по облегчению пересечения границ железнодорожным транспор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.</w:t>
        <w:tab/>
        <w:t>Согласование Программы работы на 2005-2006 годы по подготовке Международной конференции под эгидой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.</w:t>
        <w:tab/>
        <w:t>Разное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По пункту 1 повестки дн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/>
      </w:pPr>
      <w:r>
        <w:rPr/>
        <w:tab/>
        <w:t>Участники совещания рассмотрели и согласовали предварительный проект повестки дня Международной конференции по облегчению пересечения границ железнодорожным транспортом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ветственное слово представителя страны – организатора  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ЕЭК ООН – о деятельности ЕЭК ООН по облегчению пересечения границ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доклад представителя ОСЖД о проводимой работе в области облегчения пересечения границ железнодорожным транспорто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сообщение о проведенной ЕЭК ООН и ОСЖД подготовительной работе по разработке «Программы действий по облегчению пересечения границ железнодорожным транспортом»: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грузовым перевозкам (разработка приложения к Конвенции; применение железнодорожной накладной в качестве таможенного документа);</w:t>
      </w:r>
    </w:p>
    <w:p>
      <w:pPr>
        <w:pStyle w:val="Normal"/>
        <w:numPr>
          <w:ilvl w:val="1"/>
          <w:numId w:val="4"/>
        </w:numPr>
        <w:spacing w:lineRule="auto" w:line="264"/>
        <w:ind w:left="1440" w:hanging="357"/>
        <w:rPr/>
      </w:pPr>
      <w:r>
        <w:rPr/>
        <w:t>по пассажирским перевозкам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выступления представителей стран по проблематике Конференции (….)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едставление и обсуждение проекта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принятие итогового документа Конференции;</w:t>
      </w:r>
    </w:p>
    <w:p>
      <w:pPr>
        <w:pStyle w:val="Normal"/>
        <w:numPr>
          <w:ilvl w:val="0"/>
          <w:numId w:val="4"/>
        </w:numPr>
        <w:spacing w:lineRule="auto" w:line="264"/>
        <w:ind w:left="1080" w:hanging="357"/>
        <w:rPr/>
      </w:pPr>
      <w:r>
        <w:rPr/>
        <w:t>заключительное слово представителя ЕЭК ООН: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2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ab/>
        <w:t>На совещании были определены  и предложены для дальнейшего рассмотрения основные аспекты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Основные аспекты приложения к Конвенции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легченный режим выдачи виз поездным бригадам и лицам, сопровождающим груз в рефрижераторах, багажных вагонах. Порядок пересечения границ работниками железнодорожных, пограничных и таможенных ведомств сопредельных пограничных станций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согласованные положения, касающиеся ускорения проверки подвижного состава, используемого для перевозки грузов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требования к пограничным переходам, условия их содержания в области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железнодорожной инфраструктуры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тамож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гранич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фитосанитарного, ветеринарного и других видов государственного контроля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взаимодействия информационной и телекоммуникационной систем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необходимого количества персонала таможенных, пограничных и железнодорожных ведомств для своевременного проведения  контроля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существление таможенного досмотра (осмотра) товаров, предусматривающего: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о возможности взаимное признание таких досмотров (осмотров) если цели таких досмотров договаривающихся Сторон совпадают;</w:t>
      </w:r>
    </w:p>
    <w:p>
      <w:pPr>
        <w:pStyle w:val="Normal"/>
        <w:numPr>
          <w:ilvl w:val="1"/>
          <w:numId w:val="2"/>
        </w:numPr>
        <w:spacing w:lineRule="auto" w:line="264"/>
        <w:ind w:left="1440" w:hanging="357"/>
        <w:rPr/>
      </w:pPr>
      <w:r>
        <w:rPr/>
        <w:t>проведение таможенных досмотров (осмотров), исходя из принципов выборочности, если национальными правилами не установлены более строгие критерии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становление нормативов времени прохождения государственных видов контроля на пограничных станциях сдающей и принимающей железных дорог сопредельных стран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рганизация учета задержек (простоя) груза на пограничных переходах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унифицированный перечень документов, необходимых для перемещения грузов через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обеспечение передачи компетентными органами участников настоящей Конвенции взаимной предварительной информации о грузах, пересекающих границу;</w:t>
      </w:r>
    </w:p>
    <w:p>
      <w:pPr>
        <w:pStyle w:val="Normal"/>
        <w:numPr>
          <w:ilvl w:val="0"/>
          <w:numId w:val="2"/>
        </w:numPr>
        <w:spacing w:lineRule="auto" w:line="264"/>
        <w:ind w:left="1080" w:hanging="357"/>
        <w:rPr/>
      </w:pPr>
      <w:r>
        <w:rPr/>
        <w:t>применение единой железнодорожной накладной ЦИМ/СМГС, являющейся одновременно таможенным документо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с просьбой к странам – членам ОСЖД и другим заинтересованным государствам рассмотреть эти аспекты и до 20 декабря 2004 года сообщить свои замечания и предложения в Комитет ОСЖД и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 целью разработки проекта приложения к Конвенции, обсуждения его на подготовительных совещаниях в Республике Беларусь и Литовской Республике  и дальнейшего согласования на Международной конференции в 2006 году, предложено создать  малую  рабочую группу из представителей железнодорожных, таможенных и пограничных ведомств Белоруссии, Латвии, Литвы, Польши,  России и Украины при участии Комитета ОСЖД   и, по возможности, ЕЭК ООН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О своем участии в этой группе с указанием специалистов сообщить до 20 декабря 2004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боту этой группы предлагается проводить в Комитете ОСЖД (г. Варшава)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>Первое заседание группы предлагается провести в январе-феврале 2005 г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Даты последующих двух совещаний в 2005 году будут определены на третьем подготовительном совещании в Республике Беларусь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3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поступившие замечания и предложения по проекту Программы действий по облегчению пересечения границ железнодорожным транспортом и предлагают для последующего рассмотрения следующую редакцию проекта Программы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/>
        <w:t>I</w:t>
        <w:tab/>
        <w:t>Двустороннее сотрудничество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a.</w:t>
        <w:tab/>
        <w:t>Пассажирское сообщение</w:t>
      </w:r>
      <w:r>
        <w:rPr/>
        <w:t>.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обеспечение контролирующего персонала помещениями на пограничных станциях и служебными купе в поездах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совместного контроля представителями контролирующих органов сопредельных государств, в т.ч. и во время перестановки вагонов на тележки другой ширины колеи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существление пограничного контроля во время движения поездов с посадкой представителей контрольных органов на промежуточных станциях на подходах к границ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маркировка/пломбирование всех пространств вагонов, которые могут быть использованы для нелегального провоза пассажиров и предметов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трогое соблюдение персоналом пассажирских поездов должностных инструкций, заблаговременное информирование пассажиров о предстоящем пограничном и таможенном контроле;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 целью уменьшения времени проведения пограничного и таможенного контроля пассажиров, пересекающих границу, предварительные данные о них передаются в электронном виде. Переданные данные проходят компьютерную проверку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>
          <w:i/>
          <w:iCs/>
        </w:rPr>
        <w:t>б.</w:t>
        <w:tab/>
        <w:t>Грузовое сообщение</w:t>
      </w:r>
      <w:r>
        <w:rPr/>
        <w:t>:</w:t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/>
      </w:pPr>
      <w:r>
        <w:rPr/>
        <w:t>–</w:t>
      </w:r>
      <w:r>
        <w:rPr/>
        <w:tab/>
        <w:t>сокращение времени, требуемого на проведение на пограничных станциях технологических операций, одновременное проведение процедур, предусмотренных государственными контролирующими органами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создание условий проведения совместного таможенного и пограничного контроля с целью избежания двойного контроля;</w:t>
      </w:r>
    </w:p>
    <w:p>
      <w:pPr>
        <w:pStyle w:val="Normal"/>
        <w:spacing w:lineRule="auto" w:line="240"/>
        <w:rPr/>
      </w:pPr>
      <w:r>
        <w:rPr/>
        <w:tab/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 xml:space="preserve">проведение, по возможности, части операций, связанных с контрольными процедурами, не на пограничных, а на внутренних станциях. (Представляется крайне важным для контейнерных поездов и поездов, перевозящих однородный груз);            </w:t>
      </w:r>
    </w:p>
    <w:p>
      <w:pPr>
        <w:pStyle w:val="Normal"/>
        <w:spacing w:lineRule="auto" w:line="240"/>
        <w:rPr/>
      </w:pPr>
      <w:r>
        <w:rPr/>
        <w:t xml:space="preserve">     </w:t>
      </w:r>
    </w:p>
    <w:p>
      <w:pPr>
        <w:pStyle w:val="Normal"/>
        <w:spacing w:lineRule="auto" w:line="240"/>
        <w:ind w:left="567" w:hanging="567"/>
        <w:rPr/>
      </w:pPr>
      <w:r>
        <w:rPr/>
        <w:t>–</w:t>
      </w:r>
      <w:r>
        <w:rPr/>
        <w:tab/>
        <w:t>обеспечение широкого применения электронного обмена данными для предварительного извещения о подходе грузов к границе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</w:t>
        <w:tab/>
        <w:t>Многостороннее сотрудничество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/>
        <w:t>1)</w:t>
        <w:tab/>
        <w:t>Способствовать разработке нового Приложения к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>Способствовать подписанию и ратификации конвенции ЕЭК ООН «О процедуре международного таможенного транзита при перевозке грузов железнодорожным транспортом с использованием  накладной СМГС»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3)</w:t>
        <w:tab/>
        <w:t>Введение современных технологий перехода между железной дорогой колеи 1435 мм и железной дорогой колеи 1520 мм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4)</w:t>
        <w:tab/>
        <w:t>Определение операций, которые могут быть выполнены не на пограничных, а на внутренних станциях с учетом национальных услов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5)</w:t>
        <w:tab/>
        <w:t>Способствовать созданию единой информационной и телекоммуникационной системы с целью облегчения проведения информационного обмена между транспортными системами, таможенными и пограничными органам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6)</w:t>
        <w:tab/>
        <w:t>Выявлять ''узкие места'' и вырабатывать соответствующие меры по их устране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7)</w:t>
        <w:tab/>
        <w:t>Минимизировать и определить основные документы, являющиеся необходимыми для контрольных операций с грузами, пересекающими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II</w:t>
        <w:tab/>
        <w:t>Правовы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зработать проект единой накладной ЦИМ/СМГС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Просить ЕС активно участвовать в разработке проекта единой накладной ЦИМ/ СМГС и подготовке приложения к Конвенции. 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IV</w:t>
        <w:tab/>
        <w:t>Технико-технологические вопросы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ind w:left="567" w:hanging="567"/>
        <w:rPr/>
      </w:pPr>
      <w:r>
        <w:rPr/>
        <w:t>1.</w:t>
        <w:tab/>
        <w:t>Поручить научно-техническим институтам произвести исследования и разработки, помогающие сократить время контроля и прохождения границ железнодорожным транспортом.</w:t>
      </w:r>
    </w:p>
    <w:p>
      <w:pPr>
        <w:pStyle w:val="Normal"/>
        <w:spacing w:lineRule="auto" w:line="240"/>
        <w:ind w:left="567" w:hanging="567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.</w:t>
        <w:tab/>
        <w:t>Шире использовать достижения науки и техники для облегчения пересечения границ железнодорожным транспорто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3.</w:t>
        <w:tab/>
        <w:t>Определить перечень обязательных требований к пограничным переходам и условия их содержания в области железнодорожной инфраструктуры, обустройств таможенного, пограничного и других видов государственного контроля, а также взаимодействия информационных и телекоммуникационных систем.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4.</w:t>
        <w:tab/>
        <w:t>Государствам - членам ОСЖД организовать передачу взаимной предварительной информации друг друга о грузах и пассажирах, пересекающих границу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</w:t>
        <w:tab/>
        <w:t xml:space="preserve"> Приложение к Конвенции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 совещании были рассмотрены предложения стран, поступившие ко второму подготовительному совещанию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VI      Конвенция по пассажирским перевозкам</w:t>
      </w:r>
    </w:p>
    <w:p>
      <w:pPr>
        <w:pStyle w:val="Normal"/>
        <w:spacing w:lineRule="auto" w:line="240"/>
        <w:rPr>
          <w:bCs/>
          <w:lang w:val="fr-CH"/>
        </w:rPr>
      </w:pPr>
      <w:r>
        <w:rPr>
          <w:bCs/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Рассмотреть  конвенцию 1952 г. о контроле пассажиров на пограничных переходах с целью возможного создания на ее базе новой конв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росьба к компетентным органам стран  – членов ОСЖД и других заинтересованных стран рассмотреть предложенный проект Программы действий, и до 20 декабря   2004 г. направить свои предложения по его дополнению и изменению в Комитет ОСЖД и ЕЭК ООН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4 повестки дня</w:t>
      </w:r>
    </w:p>
    <w:p>
      <w:pPr>
        <w:pStyle w:val="Footnote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задачи, организационные вопросы Международной конференции, а также вопрос о месте и дате ее проведения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1.</w:t>
        <w:tab/>
        <w:t>Задачи конференции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акцентировать внимание на проблемах, возникающих при пересечении границы железнодорожным транспортом и влияющих на его конкурентоспособность по отношению к другим видам транспорта;</w:t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обратить внимание на необходимость создания благоприятных условий для международного торгового обмена и туризма, используя международное железнодорожное сообщение и упрощая порядок пересечения границы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2.</w:t>
        <w:tab/>
        <w:t>Принять заключительный документ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ограммой дальнейших совместных мероприятий компетентных органов стран – членов ОСЖД и других заинтересованных стран по облегчению пересечения границ железнодорожным транспортом;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 предложениями конкретных действий для достижения поставленных целей, которые могут быть реализованы в рамках национального нормативного регулирования двух- и многостороннего сотрудничества в рамках международных организаций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3.       Организационные вопросы: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567" w:hanging="567"/>
        <w:rPr/>
      </w:pPr>
      <w:r>
        <w:rPr/>
        <w:t>-</w:t>
        <w:tab/>
        <w:t>созыв, подготовку документов, выполнение задач секретариата Конференции обеспечивают ЕЭК ООН и Комитет ОСЖД.</w:t>
      </w:r>
    </w:p>
    <w:p>
      <w:pPr>
        <w:pStyle w:val="Normal"/>
        <w:spacing w:lineRule="auto" w:line="240"/>
        <w:rPr>
          <w:lang w:val="fr-CH"/>
        </w:rPr>
      </w:pPr>
      <w:r>
        <w:rPr/>
        <w:t xml:space="preserve">       </w:t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 xml:space="preserve">Место, транспорт, гостиницу и другие организационные мероприятия во время конференции обеспечиваются силами страны организатора. Продолжительность конференции составит  2 рабочих дня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>4.    Просьба к странам – членам ОСЖД до 20 января 2005 года проинформировать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/>
        <w:tab/>
        <w:t>Комитет ОСЖД и ЕЭК ООН о возможности проведения  Международной</w:t>
      </w:r>
    </w:p>
    <w:p>
      <w:pPr>
        <w:pStyle w:val="Normal"/>
        <w:tabs>
          <w:tab w:val="clear" w:pos="567"/>
          <w:tab w:val="left" w:pos="426" w:leader="none"/>
          <w:tab w:val="left" w:pos="1134" w:leader="none"/>
          <w:tab w:val="left" w:pos="1701" w:leader="none"/>
          <w:tab w:val="left" w:pos="2268" w:leader="none"/>
          <w:tab w:val="left" w:pos="6237" w:leader="none"/>
        </w:tabs>
        <w:spacing w:lineRule="auto" w:line="240"/>
        <w:ind w:left="567" w:hanging="567"/>
        <w:rPr/>
      </w:pPr>
      <w:r>
        <w:rPr>
          <w:lang w:val="fr-CH"/>
        </w:rPr>
        <w:tab/>
      </w:r>
      <w:r>
        <w:rPr/>
        <w:t>конференции на территории их государств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5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Участники совещания рассмотрели и утвердили Программу работы на 2005-2006 годы по подготовке Международной конференции под эгидой ООН (Приложение 1.)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>По пункту 6 повестки дня</w:t>
      </w:r>
    </w:p>
    <w:p>
      <w:pPr>
        <w:pStyle w:val="Normal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Подготовительное совещание обращается с просьбой к секретариату ЕЭК ООН представить настоящую памятную записку на рассмотрение   67-ой сессии Комитета по внутреннему транспорту с целью: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  <w:tab/>
      </w:r>
    </w:p>
    <w:p>
      <w:pPr>
        <w:pStyle w:val="Normal"/>
        <w:spacing w:lineRule="auto" w:line="240"/>
        <w:ind w:left="567" w:hanging="567"/>
        <w:rPr/>
      </w:pPr>
      <w:r>
        <w:rPr/>
        <w:t>1)</w:t>
        <w:tab/>
        <w:t>Поддержать проведение Международной конференции по облегчению пересечения границ железнодорожным транспортом и Плана работ по ее подготовке;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ind w:left="567" w:hanging="567"/>
        <w:rPr/>
      </w:pPr>
      <w:r>
        <w:rPr/>
        <w:t>2)</w:t>
        <w:tab/>
        <w:t xml:space="preserve">Одобрить и согласовать проект Конвенции о процедуре международного таможенного транзита при перевозке грузов железнодорожным транспортом с использованием накладной СМГС. </w:t>
      </w:r>
    </w:p>
    <w:p>
      <w:pPr>
        <w:pStyle w:val="Normal"/>
        <w:spacing w:lineRule="auto" w:line="240"/>
        <w:rPr>
          <w:lang w:val="fr-CH"/>
        </w:rPr>
      </w:pPr>
      <w:r>
        <w:rPr>
          <w:lang w:val="fr-CH"/>
        </w:rPr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Совещание обращается к руководителям пограничных, таможенных и железнодорожных ведомств с просьбой закрепить постоянных специалистов за подготовкой и участием в подготовительных совещаниях Конференции, что будет способствовать более эффективному процессу подготовки Международной конференции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lang w:val="fr-CH"/>
        </w:rPr>
        <w:tab/>
      </w:r>
      <w:r>
        <w:rPr/>
        <w:t>Настоящая памятная записка была единогласно принята участниками рабочей группы.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jc w:val="center"/>
        <w:rPr>
          <w:sz w:val="20"/>
          <w:lang w:val="fr-CH"/>
        </w:rPr>
      </w:pPr>
      <w:r>
        <w:rPr>
          <w:sz w:val="20"/>
          <w:lang w:val="fr-CH"/>
        </w:rPr>
        <w:t>__________</w:t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531" w:right="964" w:gutter="0" w:header="851" w:top="907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0"/>
          <w:lang w:val="fr-CH"/>
        </w:rPr>
      </w:pPr>
      <w:r>
        <w:rPr>
          <w:sz w:val="20"/>
          <w:lang w:val="fr-CH"/>
        </w:rPr>
      </w:r>
    </w:p>
    <w:p>
      <w:pPr>
        <w:pStyle w:val="Heading4"/>
        <w:jc w:val="center"/>
        <w:rPr>
          <w:b w:val="false"/>
          <w:b w:val="false"/>
          <w:bCs/>
        </w:rPr>
      </w:pPr>
      <w:r>
        <w:rPr>
          <w:b w:val="false"/>
          <w:bCs/>
        </w:rPr>
        <w:t>Приложение 1</w:t>
      </w:r>
    </w:p>
    <w:p>
      <w:pPr>
        <w:pStyle w:val="Heading1"/>
        <w:jc w:val="center"/>
        <w:rPr/>
      </w:pPr>
      <w:r>
        <w:rPr/>
        <w:t>ПРОГРАММА РАБОТЫ</w:t>
      </w:r>
    </w:p>
    <w:p>
      <w:pPr>
        <w:pStyle w:val="Heading1"/>
        <w:jc w:val="center"/>
        <w:rPr/>
      </w:pPr>
      <w:r>
        <w:rPr/>
        <w:t>по подготовке Международной конференции под эгидой О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05-2006 гг.</w:t>
      </w:r>
    </w:p>
    <w:tbl>
      <w:tblPr>
        <w:tblW w:w="13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559"/>
        <w:gridCol w:w="4092"/>
        <w:gridCol w:w="1324"/>
        <w:gridCol w:w="1644"/>
        <w:gridCol w:w="1644"/>
        <w:gridCol w:w="164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widowControl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№№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рабо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  <w:u w:val="none"/>
              </w:rPr>
            </w:pPr>
            <w:r>
              <w:rPr>
                <w:rFonts w:cs="Arial Narrow" w:ascii="Arial Narrow" w:hAnsi="Arial Narrow"/>
                <w:b/>
                <w:sz w:val="18"/>
                <w:u w:val="none"/>
              </w:rPr>
              <w:t>Основная цель рабо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i w:val="false"/>
                <w:i w:val="false"/>
                <w:iCs/>
                <w:sz w:val="18"/>
              </w:rPr>
            </w:pPr>
            <w:r>
              <w:rPr>
                <w:rFonts w:cs="Arial Narrow" w:ascii="Arial Narrow" w:hAnsi="Arial Narrow"/>
                <w:b/>
                <w:i w:val="false"/>
                <w:iCs/>
                <w:sz w:val="18"/>
              </w:rPr>
              <w:t>Срок испол-нения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Ведущие  и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участвующие исполнител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Форма завершения работы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Приме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2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305560</wp:posOffset>
                      </wp:positionV>
                      <wp:extent cx="0" cy="1371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102.8pt" to="-18pt,210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sz w:val="18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  <w:t>Подготовка Международной конференции по облегчению процедур пересечения границ железнодорожным транспортом  под эгидой ЕЭК ООН с участием представителей Министерств Транспорта, Таможенных органов, Пограничных органов, Железнодорожных администраций,  ОСЖД, МСЖД, ОТИФ  и других заинтересованных организаций и ведомств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Облегчение пересечения границ железнодорожным транспортом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Окончательное согласование повестки и тематики Международной конференции  (место и  дата проведения, участники и цель).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60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Рассмотрение замечаний и предложений к проекту нового Приложения по пересечению границ  железнодорожным транспортом к Международной  Конвенции о согласовании условий проведения контроля грузов на границах (1982)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spacing w:lineRule="auto" w:line="240"/>
              <w:ind w:left="35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огласование проекта программы действий.</w:t>
            </w:r>
          </w:p>
          <w:p>
            <w:pPr>
              <w:pStyle w:val="Normal"/>
              <w:widowControl w:val="false"/>
              <w:spacing w:lineRule="auto" w:line="240"/>
              <w:ind w:left="357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en-GB"/>
              </w:rPr>
              <w:t>1.4</w:t>
              <w:tab/>
            </w:r>
            <w:r>
              <w:rPr>
                <w:rFonts w:cs="Arial Narrow" w:ascii="Arial Narrow" w:hAnsi="Arial Narrow"/>
                <w:sz w:val="18"/>
              </w:rPr>
              <w:t>Проект заключительного документа Международной конференции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6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март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Место проведенияподлежит подтверж-дению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4-16 март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Беларусь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Беларусь, Венгрия, Казахстан, Китай, Латвия, Литва, Монголия, Польша, Россия, Украи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left="34" w:hanging="0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Международная конференция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сотрудничестве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с ЕЭК ООН, Европейской Комиссией, ОТИФ, МСЖД 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С участием рабочих органов ОСЖД и Комитета ОСЖД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snapToGrid w:val="false"/>
              <w:ind w:hanging="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lang w:val="fr-CH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lang w:val="fr-CH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1. Рассмотрение и согласование проекта заключительного документа       Международной конференции       (протокол, обращение и т.д.).</w:t>
            </w:r>
          </w:p>
          <w:p>
            <w:pPr>
              <w:pStyle w:val="BodyText2"/>
              <w:widowControl w:val="false"/>
              <w:ind w:left="720"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2. Рассмотрение проекта Приложения к Конвенции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3. Окончательное согласование программы действий.</w:t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BodyText2"/>
              <w:widowControl w:val="false"/>
              <w:ind w:hanging="0"/>
              <w:jc w:val="left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2.4. Согласование и утверждение     программы работы Международной конферен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2005 г.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18-20 октября)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Литв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(Рабочая групп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left="34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p>
      <w:pPr>
        <w:pStyle w:val="Normal"/>
        <w:spacing w:lineRule="auto" w:line="240"/>
        <w:rPr>
          <w:sz w:val="2"/>
          <w:lang w:val="en-GB"/>
        </w:rPr>
      </w:pPr>
      <w:r>
        <w:rPr>
          <w:sz w:val="2"/>
          <w:lang w:val="en-GB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orient="landscape" w:w="16838" w:h="11906"/>
      <w:pgMar w:left="1701" w:right="851" w:gutter="0" w:header="964" w:top="1020" w:footer="153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8001635</wp:posOffset>
              </wp:positionH>
              <wp:positionV relativeFrom="paragraph">
                <wp:posOffset>-398145</wp:posOffset>
              </wp:positionV>
              <wp:extent cx="1486535" cy="5721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48644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9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30.05pt;margin-top:-31.4pt;width:117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1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6946" w:leader="none"/>
      </w:tabs>
      <w:rPr>
        <w:lang w:val="en-GB"/>
      </w:rPr>
    </w:pPr>
    <w:r>
      <w:rPr>
        <w:lang w:val="en-GB"/>
      </w:rPr>
      <w:tab/>
      <w:t>TRANS/2005/15</w:t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>
        <w:lang w:val="en-GB"/>
      </w:rPr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Header"/>
      <w:tabs>
        <w:tab w:val="clear" w:pos="4153"/>
        <w:tab w:val="clear" w:pos="8306"/>
        <w:tab w:val="left" w:pos="6946" w:leader="none"/>
      </w:tabs>
      <w:rPr>
        <w:rStyle w:val="PageNumber"/>
        <w:lang w:val="en-GB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"/>
      </w:rPr>
    </w:pPr>
    <w:r>
      <w:rPr>
        <w:sz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82585</wp:posOffset>
              </wp:positionH>
              <wp:positionV relativeFrom="paragraph">
                <wp:posOffset>704850</wp:posOffset>
              </wp:positionV>
              <wp:extent cx="1829435" cy="5721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29520" cy="572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NS/2005/15</w:t>
                          </w:r>
                        </w:p>
                        <w:p>
                          <w:pPr>
                            <w:tabs>
                              <w:tab w:val="center" w:pos="4153" w:leader="none"/>
                              <w:tab w:val="left" w:pos="7371" w:leader="none"/>
                              <w:tab w:val="right" w:pos="9214" w:leader="none"/>
                            </w:tabs>
                            <w:overflowPunct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10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8.6pt;margin-top:55.5pt;width:144pt;height:4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TRANS/2005/15</w:t>
                    </w:r>
                  </w:p>
                  <w:p>
                    <w:pPr>
                      <w:tabs>
                        <w:tab w:val="center" w:pos="4153" w:leader="none"/>
                        <w:tab w:val="left" w:pos="7371" w:leader="none"/>
                        <w:tab w:val="right" w:pos="9214" w:leader="none"/>
                      </w:tabs>
                      <w:overflowPunct w:val="false"/>
                      <w:bidi w:val="0"/>
                      <w:spacing w:lineRule="auto" w:line="24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1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567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567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3"/>
  <w:gutterAtTop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3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BodyText2">
    <w:name w:val="Body Text 2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BodyText3">
    <w:name w:val="Body Text 3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ANS-2004-15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4:32:00Z</dcterms:created>
  <dc:creator>Pesut Miodrag</dc:creator>
  <dc:description/>
  <dc:language>en-US</dc:language>
  <cp:lastModifiedBy>Yee</cp:lastModifiedBy>
  <cp:lastPrinted>2004-12-06T15:33:00Z</cp:lastPrinted>
  <dcterms:modified xsi:type="dcterms:W3CDTF">2004-12-06T14:33:00Z</dcterms:modified>
  <cp:revision>3</cp:revision>
  <dc:subject>ПОЛУЭКТОВ</dc:subject>
  <dc:title> 0324795</dc:title>
</cp:coreProperties>
</file>