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31"/>
        <w:gridCol w:w="357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08622580" r:id="rId2"/>
              </w:object>
            </w:r>
          </w:p>
        </w:tc>
        <w:tc>
          <w:tcPr>
            <w:tcW w:w="453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7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94148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29414841"/>
            <w:bookmarkStart w:id="4" w:name="__Fieldmark__0_42941484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005/1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29414841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29414841"/>
            <w:bookmarkStart w:id="6" w:name="__Fieldmark__1_42941484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/>
        <w:t xml:space="preserve">ЕВРОПЕЙСКАЯ ЭКОНОМИЧЕСКАЯ </w:t>
      </w:r>
      <w:r>
        <w:rPr>
          <w:bCs/>
        </w:rPr>
        <w:t>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</w:t>
      </w:r>
    </w:p>
    <w:p>
      <w:pPr>
        <w:pStyle w:val="Normal"/>
        <w:rPr/>
      </w:pPr>
      <w:r>
        <w:rPr/>
        <w:t>пункт 4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ДРУГИХ МЕЖДУНАРОДНЫХ ОРГАНИЗАЦИЙ, ЗАНИМАЮЩИХСЯ ВОПРОСАМИ, ПРЕДСТАВЛЯЮЩИМИ ИНТЕРЕС ДЛЯ КОМИ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PageNumber"/>
          <w:b/>
          <w:bCs/>
          <w:u w:val="single"/>
        </w:rPr>
        <w:t>Декларация МСАТ по текущему топливному кризису</w:t>
      </w:r>
    </w:p>
    <w:p>
      <w:pPr>
        <w:pStyle w:val="Normal"/>
        <w:jc w:val="center"/>
        <w:rPr>
          <w:rStyle w:val="PageNumber"/>
          <w:b/>
          <w:b/>
          <w:bCs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</w:rPr>
        <w:t>принята единогласно Генеральной ассамблеей МСАТ</w:t>
      </w:r>
    </w:p>
    <w:p>
      <w:pPr>
        <w:pStyle w:val="Normal"/>
        <w:jc w:val="center"/>
        <w:rPr/>
      </w:pPr>
      <w:r>
        <w:rPr>
          <w:rStyle w:val="PageNumber"/>
        </w:rPr>
        <w:t>в Женеве 5 ноября 2004 года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ab/>
        <w:t>По случаю заседания Генеральной ассамблеи МСАТ 5 ноября в Женеве члены МСАТ из почти 70 стран на 5 континентах единогласно заявили в связи с глубокой обеспокоенностью по поводу текущего топливного кризиса: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что обеспечение качества и безопасности автомобильных перевозок имеет важнейшее значение;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что тенденция к увеличению затрат на топливо, по всей вероятности, сохранится;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что рост цен на топливо непосредственно затрагивает сектор автомобильного транспорта, где затраты на топливо составляют в среднем 20% эксплуатационных расходов, в то время как прибыль является весьма незначительной (подчас близкой нулю);</w:t>
      </w:r>
    </w:p>
    <w:p>
      <w:pPr>
        <w:pStyle w:val="Normal"/>
        <w:rPr>
          <w:rStyle w:val="PageNumber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5435</wp:posOffset>
                </wp:positionV>
                <wp:extent cx="2612390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 04-24412   (R)</w:t>
                            </w:r>
                            <w:r>
                              <w:rPr/>
                              <w:t xml:space="preserve">   131204   131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25.4pt;mso-wrap-distance-left:9.05pt;mso-wrap-distance-right:9.05pt;mso-wrap-distance-top:0pt;mso-wrap-distance-bottom:0pt;margin-top:24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 04-24412   (R)</w:t>
                      </w:r>
                      <w:r>
                        <w:rPr/>
                        <w:t xml:space="preserve">   131204   131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1134" w:hanging="1134"/>
        <w:rPr/>
      </w:pPr>
      <w:r>
        <w:rPr>
          <w:rStyle w:val="PageNumber"/>
        </w:rPr>
        <w:tab/>
        <w:t>•</w:t>
        <w:tab/>
        <w:t>что отрасль не всегда может немедленно и полностью переносить на своих клиентов такое увеличение цен на топливо;</w:t>
      </w:r>
    </w:p>
    <w:p>
      <w:pPr>
        <w:pStyle w:val="Normal"/>
        <w:keepNext w:val="true"/>
        <w:rPr>
          <w:rStyle w:val="PageNumber"/>
        </w:rPr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rStyle w:val="PageNumber"/>
        </w:rPr>
        <w:tab/>
        <w:t>•</w:t>
        <w:tab/>
        <w:t>что транспортные компании едва ли смогут самостоятельно урегулировать последствия глобального кризиса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ab/>
        <w:t>Со ссылкой на "Белую книгу" Европейской комиссии по Европейской транспортной политике на 2010 год члены МСАТ рекомендуют: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возвратиться к недавнему предложению Европейской комиссии по согласованию налогов на топливо, используемое при коммерческих перевозках в Европе, на этот раз с четкой целью снижения налогов на такое топливо и приведения их к одной стандартной ставке, подлежащей применению во всех 25 странах - членах ЕС.  Эта стандартная ставка однозначно должна быть ниже базовой ставки (350 евро за 1 000 литров), указанной в предложении Комиссии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ab/>
        <w:t>МСАТ и его члены рекомендуют транспортным операторам: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при согласовании условий долгосрочных контрактов с клиентами должным образом учитывать возможные последствия повышения цен на топливо.  В идеале в контракте между транспортным оператором и клиентом должен предусматриваться механизм корректировки на базе индекса повышения цен на топливо.</w:t>
      </w:r>
    </w:p>
    <w:p>
      <w:pPr>
        <w:pStyle w:val="Normal"/>
        <w:ind w:left="1134" w:hanging="1134"/>
        <w:rPr>
          <w:rStyle w:val="PageNumber"/>
        </w:rPr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rStyle w:val="PageNumber"/>
        </w:rPr>
        <w:t>-----</w:t>
      </w:r>
    </w:p>
    <w:p>
      <w:pPr>
        <w:pStyle w:val="Normal"/>
        <w:rPr>
          <w:rStyle w:val="PageNumber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5/11</w:t>
    </w:r>
  </w:p>
  <w:p>
    <w:pPr>
      <w:pStyle w:val="Header"/>
      <w:rPr>
        <w:rStyle w:val="PageNumber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5/11</w:t>
    </w:r>
  </w:p>
  <w:p>
    <w:pPr>
      <w:pStyle w:val="Header"/>
      <w:rPr>
        <w:rStyle w:val="PageNumber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5:57:00Z</dcterms:created>
  <dc:creator>Chouvalova</dc:creator>
  <dc:description/>
  <dc:language>en-US</dc:language>
  <cp:lastModifiedBy>Yee</cp:lastModifiedBy>
  <cp:lastPrinted>2004-12-13T17:04:00Z</cp:lastPrinted>
  <dcterms:modified xsi:type="dcterms:W3CDTF">2004-12-30T15:57:00Z</dcterms:modified>
  <cp:revision>2</cp:revision>
  <dc:subject/>
  <dc:title>24412</dc:title>
</cp:coreProperties>
</file>