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3790169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37901692"/>
      <w:bookmarkStart w:id="1" w:name="__Fieldmark__0_153790169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1204    14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1204    14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2127672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379016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37901692"/>
            <w:bookmarkStart w:id="4" w:name="__Fieldmark__1_153790169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379016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537901692"/>
            <w:bookmarkStart w:id="6" w:name="__Fieldmark__2_153790169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12 d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частие стран, не являющихся членами ЕЭК ООН, в совещаниях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ЕЭК ООН, касающихся тран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свете решений, принятых КВТ в резолюции № 253 (ECE/TRANS/156, приложение 2), руководящих указаний, данных Президиумом на его заседании в июне 2004 года, и новой координационной роли, определенной в резолюции 58/289 Генеральной Ассамблеи, Рабочая группа по безопасности дорожного движения (WP.1) предложила на своей пятьдесят пятой сессии (27-30 сентября 2004 года) привлечь для участия в деятельности Рабочей группы расположенные вне региона ЕЭК ООН государства, которые являются Договаривающимися Сторонами Венских конвенций о дорожном движении и о дорожных знаках и сигналах</w:t>
      </w:r>
      <w:r>
        <w:rPr>
          <w:rStyle w:val="FootnoteCharacters"/>
          <w:rStyle w:val="FootnoteAnchor"/>
        </w:rPr>
        <w:footnoteReference w:id="2"/>
      </w:r>
      <w:r>
        <w:rPr/>
        <w:t>.  Она предложила также предоставить этим государствам право голоса в Рабочей группе по вопросам, касающимся Венских конвенций (TRANS/WP.1/96, пункты 50 и 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тдел транспорта ЕЭК ООН провел консультации с Управлением Организации Объединенных Наций по правовым вопросам в Нью-Йорке на предмет расширения членского состава и предоставления права голоса и был проинформирован о том, что эти изменения требуют предварительного согласия Европейской экономическ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ВТ предлагается утвердить эти изменения и придать более общий характер данному предложению, с тем чтобы в будущем такую же возможность имели и другие его вспомогательные органы, контролирующие осуществление юридических документов, Договаривающиеся Стороны которых расположены вне региона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лучае утверждения КВТ предложение будет направлено на утверждение Европейской экономической комиссии на ее шест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ечь идет о 24 государствах:  Багамских Островах (только КДД), Бахрейне, Бразилии (только КДД), Гайане (только КДД), Демократической Республике Конго, Зимбабве (только КДД), Индии (только КДЗС), Иране, Ираке (только КДЗС), Кот-д'Ивуаре, Кувейте, Кубе, Монголии, Марокко, Нигере (только КДД), Пакистане, Сейшельских Островах, Сенегале, Тунисе, Уругвае (только КДД), Филиппинах, Центральноафриканской Республике, Чили (только КДЗС) и Южной Африк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5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5:00Z</dcterms:created>
  <dc:creator>Svetlana Prokoudina</dc:creator>
  <dc:description/>
  <dc:language>en-US</dc:language>
  <cp:lastModifiedBy>Yee</cp:lastModifiedBy>
  <cp:lastPrinted>2004-12-14T08:38:00Z</cp:lastPrinted>
  <dcterms:modified xsi:type="dcterms:W3CDTF">2004-12-30T15:55:00Z</dcterms:modified>
  <cp:revision>2</cp:revision>
  <dc:subject/>
  <dc:title>0424473.doc</dc:title>
</cp:coreProperties>
</file>