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1204    16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1204    16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706140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672973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67297347"/>
            <w:bookmarkStart w:id="4" w:name="__Fieldmark__0_10672973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672973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67297347"/>
            <w:bookmarkStart w:id="6" w:name="__Fieldmark__1_106729734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</w:r>
    </w:p>
    <w:p>
      <w:pPr>
        <w:pStyle w:val="Normal"/>
        <w:rPr/>
      </w:pPr>
      <w:r>
        <w:rPr/>
        <w:t>пункт 5 а)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доровья (ОПТОСОЗ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МАНД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осьбой Бюро, включенной в составленный им список решений, принятых на его заседании 20 февраля 2004 года (TRANS/</w:t>
      </w:r>
      <w:r>
        <w:rPr>
          <w:lang w:val="en-US"/>
        </w:rPr>
        <w:t>BUR</w:t>
      </w:r>
      <w:r>
        <w:rPr/>
        <w:t>.2004/5), секретариат подготовил нижеследующий доклад, в котором освещаются такие вопросы,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епень, в которой вопросы, возникающие в связи с Венской конференцией, были охвачены в ОПТОСО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ы учета вопросов, касающихся транспорта, в рамках ОПТОСО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СТЕПЕНЬ, В КОТОРОЙ ВОПРОСЫ, ВОЗНИКАЮЩИЕ В СВЯЗИ С ВЕНСКОЙ КОНФЕРЕНЦИЕЙ, БЫЛИ ОХВАЧЕНЫ В ОПТОСОЗ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.</w:t>
        <w:tab/>
        <w:t>В мае 2001 года Совещание высокого уровня по транспорту, окружающей среде и здоровью после тщательного анализа национальной и международной деятельности, осуществляющейся в рамках Венской программы совместных действий (ПСД) Совместным совещанием по транспорту и окружающей среде (ССТОС) ЕЭК ООН, утвердило порядок приоритизации дальнейшей деятельности в развитии Венского, а также Лондонского процессов.  В целях повышения наглядности, качества и действенности будущих мероприятий в области транспорта, окружающей среды и охраны здоровья, а также в интересах обеспечения эффективного с точки зрения затрат использования ограниченных ресурсов Совещание высокого уровня одобрило также предложения о рационализации международных институциональных механизмов, созданных в процессе последующей деятельности по реализации решений Венской и Лондонской конференций (ЕСЕ/АС.21/2001/3,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мках предусмотренного мандатом среднесрочного обзора хода осуществления Венской программы совместных действий (ПСД), утвержденной Совещанием высокого уровня в июле 2002 года, была проведена широкомасштабная оценка опыта, накопленного в течение первых пяти лет в области наблюдения и контроля за ходом осуществления ПСД и ее реализации (ЕСЕ/АС.21/2002/3).  Результаты этого обзора свидетельствуют о том, что роль наблюдателя, отведенная ССТОС, нередко выполняется крайне поверхностно, а иногда даже и неудовлетворительно в связи с отсутствием соответствующих обязательств (отсутствие ведущих участников и т.д.), ресурсов и адекватных процедур.  Кроме того, оказалось, что оценка хода осуществления ПСД на национальном и международном уровнях связана с большими трудностями ввиду отсутствия надежно функционирующих процедур контроля и нехватки информации о ходе осуществления свыше 100 программных мероприятий ПСД, в число которых входят как вопросы общей политики, так и весьма конкретные и технические задания</w:t>
      </w:r>
      <w:r>
        <w:rPr>
          <w:rStyle w:val="FootnoteCharacters"/>
          <w:rStyle w:val="FootnoteAnchor"/>
        </w:rPr>
        <w:footnoteReference w:id="2"/>
      </w:r>
      <w:r>
        <w:rPr/>
        <w:t>.  Тем не менее, несмотря на определенные недостатки в процессе осуществления мероприятий ПСД, которые стали очевидными в ряде областей, в особенности в странах с переходной экономикой, результаты обзора свидетельствуют о том, что был достигнут определенный прогресс, в частности в областях, в которых осуществляют свою деятельность ведущие участники (подробная информация содержится в документе ЕСЕ/АС.21/2002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ой связи в июле 2002 года Совещание высокого уровня решило учредить ОПТОСОЗ в качестве средства </w:t>
      </w:r>
      <w:r>
        <w:rPr>
          <w:u w:val="single"/>
        </w:rPr>
        <w:t>укрепления</w:t>
      </w:r>
      <w:r>
        <w:rPr/>
        <w:t xml:space="preserve">, </w:t>
      </w:r>
      <w:r>
        <w:rPr>
          <w:u w:val="single"/>
        </w:rPr>
        <w:t>рационализации</w:t>
      </w:r>
      <w:r>
        <w:rPr/>
        <w:t xml:space="preserve"> и </w:t>
      </w:r>
      <w:r>
        <w:rPr>
          <w:u w:val="single"/>
        </w:rPr>
        <w:t>развития</w:t>
      </w:r>
      <w:r>
        <w:rPr/>
        <w:t xml:space="preserve"> Лондонского и Венского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настоящее время ОПТОСОЗ включает в себя следующие три компон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азовая стратегия ОПТОСОЗ</w:t>
      </w:r>
      <w:r>
        <w:rPr/>
        <w:t>, в которой особое внимание уделяется следующим приоритетным област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ации аспектов охраны окружающей среды и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авлению спросом и перераспределению перевозок по видам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ородско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просам общего характера (конкретным потребностям и проблемам новых независимых государств (ННГ) и стран Юго-Восточной Европы, а также особо уязвимым в экологическом отношении районам этого регион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лан работы ОПТОСОЗ</w:t>
      </w:r>
      <w:r>
        <w:rPr/>
        <w:t>, содержащий описание ряда отдельных конкретных мероприятий, которые могли бы служить примерами того, каким образом можно достичь ощутимого прогресса в приоритетных областях.  Эти мероприятия следует по возможности проводить на поэтапной основе в сотрудничестве с другими международными организациями с учетом уже выполненной работы (подробная информация содержится в документе ЕСЕ/АС.21/2002/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Руководящий комитет ОПТОСОЗ</w:t>
      </w:r>
      <w:r>
        <w:rPr/>
        <w:t>, который заменяет собой Совместное совещание по транспорту и окружающей среде (ССТОС) ЕЭК ООН и его группу экспертов, а также Руководящую группу ВОЗ/Европа по Лондонской х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настоящее время в рамках ОПТОСОЗ осуществляются следующие проекты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ординационный центр по транспорту, окружающей среде и охране здоровь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ойчивый городской транспорт, отвечающий требованиям охраны окружающей среды и здоровья,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транспорта на здоровье и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а набора показателей для мониторинга интеграции аспектов окружающей среды и охраны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нергетически эффективное вождение автомобил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ческое руководство по институциональным мероприятиям и механизмам для выработки комплексной политики и принятия реш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действие повышению безопасности пешеходного и велосипедного движения в городских райо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анализа затрат-выгод, связанных с инвестициями в инфраструктуру велосипедного дви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Эти проекты были отобраны и контролируются Руководящим комитетом ОПТОСОЗ, его Бюро и конкретными целевыми группами или консультативными советами по проектам.  Они осуществляются или координируются секретариатами ЕЭК ООН и ВОЗ/Европа при поддержке, главным образом, внебюджетных ресурсов и/или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роме того, при создании ОПТОСОЗ Совещание высокого уровня также поручило Руководящему комитету ОПТОСОЗ выполнять функции форума, на котором можно будет представлять доклады о деятельности, проводящейся в соответствии с Венской программой совместных действий, которая не охватывается приоритетами программы ОПТОСОЗ, и принимать эти доклады к сведению </w:t>
      </w:r>
      <w:r>
        <w:rPr>
          <w:lang w:val="en-US"/>
        </w:rPr>
        <w:t xml:space="preserve">(ECE/AC.21/2002/9, </w:t>
      </w:r>
      <w:r>
        <w:rPr/>
        <w:t>пункт</w:t>
      </w:r>
      <w:r>
        <w:rPr>
          <w:lang w:val="en-US"/>
        </w:rPr>
        <w:t xml:space="preserve"> 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 xml:space="preserve">Таким образом, принимая во внимание результаты работы, проводящейся в области транспорта, окружающей среды и охраны здоровья в других международных форумах на международном и региональном уровнях, государства - члены ЕЭК ООН и ВОЗ/Европа сделали сознательный выбор, чтобы сосредоточить свою деятельность в рамках ОПТОСОЗ только на некоторых ограниченных областях и ряде конкретных проектов.  Однако в рамках нового Объединенного руководящего комитета ОПТОСОЗ можно также представлять доклады о всех мероприятиях, указываемых в ПСД, и рассматривать их.  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С.</w:t>
        <w:tab/>
        <w:t>СПОСОБЫ УЧЕТА ВОПРОСОВ, КАСАЮЩИХСЯ ТРАНСПОРТА, В РАМКАХ ОПТОСОЗ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о самому своему характеру цели ОПТОСОЗ заключаются в консолидации и осуществлении мероприятий в приоритетных областях, избранных на основе Лондонского и Венского процессов, в направлении интеграции аспектов, связанных с окружающей средой и здоровьем человека, в транспортную политику.  ОПТОСОЗ намерена объединить эти три сектора, а также соответствующие заинтересованные стороны в интересах содействия здоровой и экологически благоприятной мобильности в регионе, в частности в рамках комплексного процесса принятия решений между секторами и различными уровнями систем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уководящий комитет ОПТОСОЗ является основным органом, принимающим решения по всем мероприятиям ВОЗ-ЕЭК ООН в области транспорта, окружающей среды и охраны здоровья, и отвечает за формулирование руководящих принципов и стратегических указаний в связи с осуществлением всех мероприятий ОПТОСО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9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ессии Руководящего комитета открыты для представителей государств - членов ЕЭК ООН и ВОЗ/Европа и организаций, действующих от имени секторов транспорта, окружающей среды и охраны здоровь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3/6, приложение 1).  Руководящему комитету оказывает помощь трехстороннее Бюро, состоящее из 12 членов, на равной основе представляющих три сектора и различные части региона (три представителя по каждому сектору).  В настоящее время в его состав от сектора транспорта избраны следующие представители:  г-н Р. Саари (Финляндия), г</w:t>
        <w:noBreakHyphen/>
        <w:t>н Б. Гриффиун (Нидерланды), г</w:t>
        <w:noBreakHyphen/>
        <w:t>н В. Донченко (Российская Федерация) и г-н Н. Дотчин (Соединенное Королевство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4/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гласно списку участников из 29 стран - членов ЕЭК ООН, представленных на последней сессии Руководящего комитета ОПТОСОЗ (29-30 марта 2004 года), 18 стран имели в составе своих делегаций представителей министерств транспорта, инфраструктуры ил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одробная информация о всех мероприятиях, проводимых в рамках ОПТОСОЗ, размещена на специальном вебсайте ОПТОСОЗ, который ведется ЕЭК ООН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hepep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n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СД включает в себя более 100 программных мероприятий для осуществления на национальном и международном уровнях в следующих областях:  1)  обеспечение устойчивого функционирования транспортного сектора;  2)  стимулирование использования транспортных средств и топлива, в меньшей степени загрязняющих окружающую среду;  3)  содействие внедрению эффективных и устойчивых транспортных систем;  4)  охрана экологически уязвимых районов;  5)  содействие устойчивому развитию городского транспорта;  6)  содействие повышению безопасности перевозок опасных грузов;  7)  ограничение воздействия летательных аппаратов и судов на окружающую среду (ЕСЕ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3/</w:t>
      </w:r>
      <w:r>
        <w:rPr>
          <w:lang w:val="en-US"/>
        </w:rPr>
        <w:t>FINAL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16:00Z</dcterms:created>
  <dc:creator>CSD</dc:creator>
  <dc:description/>
  <dc:language>en-US</dc:language>
  <cp:lastModifiedBy>Yee</cp:lastModifiedBy>
  <cp:lastPrinted>2004-12-16T19:16:00Z</cp:lastPrinted>
  <dcterms:modified xsi:type="dcterms:W3CDTF">2005-01-05T09:56:00Z</dcterms:modified>
  <cp:revision>3</cp:revision>
  <dc:subject/>
  <dc:title>ОРГАНИЗАЦИЯ</dc:title>
</cp:coreProperties>
</file>