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4    28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4    28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133"/>
        <w:gridCol w:w="368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auto" w:line="288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67383170" r:id="rId2"/>
              </w:object>
            </w:r>
          </w:p>
        </w:tc>
        <w:tc>
          <w:tcPr>
            <w:tcW w:w="4424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10387248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38724820"/>
            <w:bookmarkStart w:id="4" w:name="__Fieldmark__0_10387248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3872482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38724820"/>
            <w:bookmarkStart w:id="6" w:name="__Fieldmark__1_10387248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5 ГОД И ЯНВАРЬ-ИЮНЬ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5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АС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полнительный совет Конвенции МД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4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1 (вторая половина дня) </w:t>
              <w:noBreakHyphen/>
              <w:t xml:space="preserve"> 4 февраля 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(вторая половина дня) 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треть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треть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 (вторая половина дня) </w:t>
              <w:noBreakHyphen/>
              <w:t xml:space="preserve"> 8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и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8 (вторая половина дня) </w:t>
              <w:noBreakHyphen/>
              <w:t xml:space="preserve"> 22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восьм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9 </w:t>
              <w:noBreakHyphen/>
              <w:t xml:space="preserve">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рганизации Объединенных Наций по перевозке опасных грузов (без устного перев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3 (вторая половина дня) </w:t>
              <w:noBreakHyphen/>
              <w:t xml:space="preserve"> 2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 </w:t>
              <w:noBreakHyphen/>
              <w:t xml:space="preserve"> 3 июн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/3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3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с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ос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шес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  <w:noBreakHyphen/>
              <w:t xml:space="preserve">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седьмая сессия)*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 </w:t>
              <w:noBreakHyphen/>
              <w:t xml:space="preserve"> 13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икаких совещаний не планирует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</w:t>
              <w:noBreakHyphen/>
              <w:t xml:space="preserve">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тор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без устного перевода 23 сентябр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 и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 </w:t>
              <w:noBreakHyphen/>
              <w:t xml:space="preserve"> 23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и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ее совещание по вопросам внутреннего судоходства, организуемое совместно ЕКМТ, ЕЭК ООН, ЦКСР и Дунайской комиссией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6 </w:t>
              <w:noBreakHyphen/>
              <w:t xml:space="preserve">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овместная рабочая группа ЕКМТ/ЕЭК ООН по интермодальным перевозкам и логистике (четвер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четвер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 </w:t>
              <w:noBreakHyphen/>
              <w:t xml:space="preserve"> 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  <w:noBreakHyphen/>
              <w:t xml:space="preserve">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один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7 </w:t>
              <w:noBreakHyphen/>
              <w:t xml:space="preserve">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8 </w:t>
              <w:noBreakHyphen/>
              <w:t xml:space="preserve">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3 ноябр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девя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сед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 xml:space="preserve">.4]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8 </w:t>
              <w:noBreakHyphen/>
              <w:t xml:space="preserve"> 7 декабр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восьм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  <w:noBreakHyphen/>
              <w:t xml:space="preserve">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 </w:t>
              <w:noBreakHyphen/>
              <w:t xml:space="preserve"> 9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 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6 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 </w:t>
              <w:noBreakHyphen/>
              <w:t xml:space="preserve"> 13 (первая половина дн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 </w:t>
              <w:noBreakHyphen/>
              <w:t xml:space="preserve">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 </w:t>
              <w:noBreakHyphen/>
              <w:t xml:space="preserve">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1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4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3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автомобильного транспорта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5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3:00Z</dcterms:created>
  <dc:creator>Григорьева Л.</dc:creator>
  <dc:description/>
  <dc:language>en-US</dc:language>
  <cp:lastModifiedBy>Yee</cp:lastModifiedBy>
  <cp:lastPrinted>2004-12-28T10:17:00Z</cp:lastPrinted>
  <dcterms:modified xsi:type="dcterms:W3CDTF">2004-12-30T15:53:00Z</dcterms:modified>
  <cp:revision>2</cp:revision>
  <dc:subject/>
  <dc:title>0424469.doc</dc:title>
</cp:coreProperties>
</file>