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469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271204    2812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469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271204    2812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530"/>
        <w:gridCol w:w="3291"/>
        <w:gridCol w:w="1133"/>
        <w:gridCol w:w="3685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21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БЪЕДИНЕННЫХ НАЦ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8" w:type="dxa"/>
            <w:gridSpan w:val="2"/>
            <w:tcBorders>
              <w:bottom w:val="single" w:sz="18" w:space="0" w:color="000000"/>
            </w:tcBorders>
          </w:tcPr>
          <w:p>
            <w:pPr>
              <w:pStyle w:val="Heading4"/>
              <w:spacing w:lineRule="auto" w:line="288"/>
              <w:rPr/>
            </w:pPr>
            <w:r>
              <w:rPr/>
              <w:t>E</w:t>
            </w:r>
          </w:p>
        </w:tc>
      </w:tr>
      <w:tr>
        <w:trPr/>
        <w:tc>
          <w:tcPr>
            <w:tcW w:w="1558" w:type="dxa"/>
            <w:gridSpan w:val="2"/>
            <w:tcBorders>
              <w:bottom w:val="single" w:sz="2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b/>
                <w:b/>
                <w:sz w:val="2"/>
              </w:rPr>
            </w:pPr>
            <w:r>
              <w:rPr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auto" w:line="288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1900985208" r:id="rId2"/>
              </w:object>
            </w:r>
          </w:p>
        </w:tc>
        <w:tc>
          <w:tcPr>
            <w:tcW w:w="4424" w:type="dxa"/>
            <w:gridSpan w:val="2"/>
            <w:tcBorders>
              <w:bottom w:val="single" w:sz="2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685" w:type="dxa"/>
            <w:tcBorders>
              <w:bottom w:val="single" w:sz="2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__Fieldmark__0_332016134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320161343"/>
            <w:bookmarkStart w:id="4" w:name="__Fieldmark__0_3320161343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5/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9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320161343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320161343"/>
            <w:bookmarkStart w:id="6" w:name="__Fieldmark__1_3320161343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ВРОПЕЙСКАЯ ЭКОНОМИЧЕСКАЯ КОМИССИЯ</w:t>
      </w:r>
    </w:p>
    <w:p>
      <w:pPr>
        <w:pStyle w:val="Normal"/>
        <w:rPr/>
      </w:pPr>
      <w:r>
        <w:rPr/>
        <w:t>КОМИТЕТ ПО ВНУТРЕННЕМУ ТРАНСПОРТУ</w:t>
      </w:r>
    </w:p>
    <w:p>
      <w:pPr>
        <w:pStyle w:val="Normal"/>
        <w:rPr/>
      </w:pPr>
      <w:r>
        <w:rPr/>
        <w:t>(Шестьдесят седьмая сессия, 15-17 февраля 2005 года,</w:t>
      </w:r>
    </w:p>
    <w:p>
      <w:pPr>
        <w:pStyle w:val="Normal"/>
        <w:rPr/>
      </w:pPr>
      <w:r>
        <w:rPr/>
        <w:t>пункт 23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ВАРИТЕЛЬНОЕ РАСПИСАНИЕ СОВЕЩАНИЙ КОМИТ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ВНУТРЕННЕМУ ТРАНСПОРТУ И ЕГО ВСПОМОГАТЕЛЬНЫ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ГАНОВ НА 2005 ГОД И ЯНВАРЬ-ИЮНЬ 2006 ГОД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005 ГОД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6284"/>
      </w:tblGrid>
      <w:tr>
        <w:trPr/>
        <w:tc>
          <w:tcPr>
            <w:tcW w:w="328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11 (вторая половина дня) </w:t>
              <w:noBreakHyphen/>
              <w:t xml:space="preserve"> 14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сорок дев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24-2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</w:t>
            </w:r>
            <w:r>
              <w:rPr>
                <w:lang w:val="en-US"/>
              </w:rPr>
              <w:t>WP</w:t>
            </w:r>
            <w:r>
              <w:rPr/>
              <w:t>.15/АС.2) (дев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28 и 29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Исполнительный совет Конвенции МДП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31 </w:t>
              <w:noBreakHyphen/>
              <w:t xml:space="preserve"> 4 февраля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девятая сессия), и Административный комитет МДП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2) (тридцать восьмая сесси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31 (вторая половина дня) </w:t>
              <w:noBreakHyphen/>
              <w:t xml:space="preserve"> 4 февраля (первая половина дн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пятьдесят седьм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ФЕВРАЛЬ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Бюро Комитета по внутреннему транспорту*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15 </w:t>
              <w:noBreakHyphen/>
              <w:t xml:space="preserve"> 1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Комитет по внутреннему транспорту (шестьдесят сед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Бюро Комитета по внутреннему транспорту*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22 (вторая половина дня) </w:t>
              <w:noBreakHyphen/>
              <w:t xml:space="preserve"> 2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 (сорок первая сесси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6284"/>
      </w:tblGrid>
      <w:tr>
        <w:trPr/>
        <w:tc>
          <w:tcPr>
            <w:tcW w:w="328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AC</w:t>
            </w:r>
            <w:r>
              <w:rPr/>
              <w:t>.2) (восемьдесят седьмая сессия)*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7 и 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Совместная рабочая группа ЕКМТ/ЕЭК ООН по интермодальным перевозкам и логистике (третья сессия) и Рабочая группа по интермодальным перевозкам и логистике (</w:t>
            </w:r>
            <w:r>
              <w:rPr>
                <w:lang w:val="en-US"/>
              </w:rPr>
              <w:t>WP</w:t>
            </w:r>
            <w:r>
              <w:rPr/>
              <w:t>.24) (сорок третья сессия) (</w:t>
            </w:r>
            <w:r>
              <w:rPr>
                <w:u w:val="single"/>
              </w:rPr>
              <w:t>состоится в Париже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7 </w:t>
              <w:noBreakHyphen/>
              <w:t xml:space="preserve"> 11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1) (</w:t>
            </w:r>
            <w:r>
              <w:rPr>
                <w:u w:val="single"/>
              </w:rPr>
              <w:t>состоится в Берне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8 </w:t>
              <w:noBreakHyphen/>
              <w:t xml:space="preserve"> 11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тридцать пятая сессия) и Административные комитеты/Исполнительный комитет Соглашений (</w:t>
            </w:r>
            <w:r>
              <w:rPr>
                <w:lang w:val="en-US"/>
              </w:rPr>
              <w:t>AC</w:t>
            </w:r>
            <w:r>
              <w:rPr/>
              <w:t xml:space="preserve">.1, </w:t>
            </w:r>
            <w:r>
              <w:rPr>
                <w:lang w:val="en-US"/>
              </w:rPr>
              <w:t>AC</w:t>
            </w:r>
            <w:r>
              <w:rPr/>
              <w:t>.3 [</w:t>
            </w:r>
            <w:r>
              <w:rPr>
                <w:lang w:val="en-US"/>
              </w:rPr>
              <w:t>AC</w:t>
            </w:r>
            <w:r>
              <w:rPr/>
              <w:t>.4]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15 </w:t>
              <w:noBreakHyphen/>
              <w:t xml:space="preserve"> 1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абочая группа по безопасности дорожного движения (</w:t>
            </w:r>
            <w:r>
              <w:rPr>
                <w:lang w:val="en-US"/>
              </w:rPr>
              <w:t>WP</w:t>
            </w:r>
            <w:r>
              <w:rPr/>
              <w:t>.1) (сорок шестая сесси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АПРЕЛЬ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5 (вторая половина дня) </w:t>
              <w:noBreakHyphen/>
              <w:t xml:space="preserve"> 8 (первая половина дн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освещения и световой сигнализации (</w:t>
            </w:r>
            <w:r>
              <w:rPr>
                <w:lang w:val="en-US"/>
              </w:rPr>
              <w:t>GRE</w:t>
            </w:r>
            <w:r>
              <w:rPr/>
              <w:t>) (пятьдесят четвер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11 и 12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Руководящий комитет Общеевропейской программы по транспорту, окружающей среде и охране здоровья (ОПТОСОЗ) (треть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18 (вторая половина дня) </w:t>
              <w:noBreakHyphen/>
              <w:t xml:space="preserve"> 22 (первая половина дн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общим предписаниям, касающимся безопасности (</w:t>
            </w:r>
            <w:r>
              <w:rPr>
                <w:lang w:val="en-US"/>
              </w:rPr>
              <w:t>GRSG</w:t>
            </w:r>
            <w:r>
              <w:rPr/>
              <w:t>) (восемьдесят восьмая сессия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6284"/>
      </w:tblGrid>
      <w:tr>
        <w:trPr/>
        <w:tc>
          <w:tcPr>
            <w:tcW w:w="3286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МАЙ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9 </w:t>
              <w:noBreakHyphen/>
              <w:t xml:space="preserve"> 13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абочая группа по перевозкам опасных грузов (</w:t>
            </w:r>
            <w:r>
              <w:rPr>
                <w:lang w:val="en-US"/>
              </w:rPr>
              <w:t>WP</w:t>
            </w:r>
            <w:r>
              <w:rPr/>
              <w:t>.15) (семьдесят восьмая сесси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23 </w:t>
              <w:noBreakHyphen/>
              <w:t xml:space="preserve"> 25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Специальная рабочая группа по согласованию МПОГ/ДОПОГ/ВОПОГ с Рекомендациями Организации Объединенных Наций по перевозке опасных грузов (без устного перевод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23 (вторая половина дня) </w:t>
              <w:noBreakHyphen/>
              <w:t xml:space="preserve"> 27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абочая группа по пассивной безопасности (</w:t>
            </w:r>
            <w:r>
              <w:rPr>
                <w:lang w:val="en-US"/>
              </w:rPr>
              <w:t>GRSP</w:t>
            </w:r>
            <w:r>
              <w:rPr/>
              <w:t>) (тридцать седьмая сесси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31 (вторая половина дня) </w:t>
              <w:noBreakHyphen/>
              <w:t xml:space="preserve"> 3 июня (первая половина дн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пятидесят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ЮНЬ</w:t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Бюро Комитета по внутреннему транспорту*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7 </w:t>
              <w:noBreakHyphen/>
              <w:t xml:space="preserve"> 9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абочая группа по унификации технических предписаний и правил безопасности на внутренних водных путях (</w:t>
            </w:r>
            <w:r>
              <w:rPr>
                <w:lang w:val="en-US"/>
              </w:rPr>
              <w:t>SC</w:t>
            </w:r>
            <w:r>
              <w:rPr/>
              <w:t>/3</w:t>
            </w:r>
            <w:r>
              <w:rPr>
                <w:lang w:val="en-US"/>
              </w:rPr>
              <w:t>WP</w:t>
            </w:r>
            <w:r>
              <w:rPr/>
              <w:t>.3) (двадцать девятая сесси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8 </w:t>
              <w:noBreakHyphen/>
              <w:t xml:space="preserve"> 10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абочая группа по статистике транспорта (</w:t>
            </w:r>
            <w:r>
              <w:rPr>
                <w:lang w:val="en-US"/>
              </w:rPr>
              <w:t>WP</w:t>
            </w:r>
            <w:r>
              <w:rPr/>
              <w:t>.6) (пятьдесят шестая сесси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13 </w:t>
              <w:noBreakHyphen/>
              <w:t xml:space="preserve"> 1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десятая сесси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AC</w:t>
            </w:r>
            <w:r>
              <w:rPr/>
              <w:t>.2) (восемьдесят восьмая сессия)*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21 </w:t>
              <w:noBreakHyphen/>
              <w:t xml:space="preserve"> 2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тридцать шестая сессия) и Административные комитеты/Исполнительный комитет Соглашений (</w:t>
            </w:r>
            <w:r>
              <w:rPr>
                <w:lang w:val="en-US"/>
              </w:rPr>
              <w:t>AC</w:t>
            </w:r>
            <w:r>
              <w:rPr/>
              <w:t xml:space="preserve">.1, </w:t>
            </w:r>
            <w:r>
              <w:rPr>
                <w:lang w:val="en-US"/>
              </w:rPr>
              <w:t>AC</w:t>
            </w:r>
            <w:r>
              <w:rPr/>
              <w:t>.3[</w:t>
            </w:r>
            <w:r>
              <w:rPr>
                <w:lang w:val="en-US"/>
              </w:rPr>
              <w:t>AC</w:t>
            </w:r>
            <w:r>
              <w:rPr/>
              <w:t>.4]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ИЮЛЬ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4 </w:t>
              <w:noBreakHyphen/>
              <w:t xml:space="preserve"> 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Подкомитет экспертов по перевозке опасных грузо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3) (двадцать седьмая сессия)**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11 </w:t>
              <w:noBreakHyphen/>
              <w:t xml:space="preserve"> 13 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4) (девятая сессия)*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ВГУСТ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Никаких совещаний не планируетс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НТЯБРЬ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5 (вторая половина дня) </w:t>
              <w:noBreakHyphen/>
              <w:t xml:space="preserve"> 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 (сорок вторая сесси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13 </w:t>
              <w:noBreakHyphen/>
              <w:t xml:space="preserve"> 16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абочая группа по безопасности дорожного движения (</w:t>
            </w:r>
            <w:r>
              <w:rPr>
                <w:lang w:val="en-US"/>
              </w:rPr>
              <w:t>WP</w:t>
            </w:r>
            <w:r>
              <w:rPr/>
              <w:t>.1) (сорок седьмая сесси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13 </w:t>
              <w:noBreakHyphen/>
              <w:t xml:space="preserve"> 23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1) (без устного перевода 23 сентябр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14 и 15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абочая группа по тенденциям и экономике транспорта (</w:t>
            </w:r>
            <w:r>
              <w:rPr>
                <w:lang w:val="en-US"/>
              </w:rPr>
              <w:t>WP</w:t>
            </w:r>
            <w:r>
              <w:rPr/>
              <w:t>.5) (шестнадцатая сесси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20 (вторая половина дня) </w:t>
              <w:noBreakHyphen/>
              <w:t xml:space="preserve"> 23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пятьдесят восьмая сесси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22 и 23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Рабочее совещание по вопросам внутреннего судоходства, организуемое совместно ЕКМТ, ЕЭК ООН, ЦКСР и Дунайской комиссией (</w:t>
            </w:r>
            <w:r>
              <w:rPr>
                <w:u w:val="single"/>
              </w:rPr>
              <w:t>состоится в Париже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26 </w:t>
              <w:noBreakHyphen/>
              <w:t xml:space="preserve"> 2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Совместная рабочая группа ЕКМТ/ЕЭК ООН по интермодальным перевозкам и логистике (четвертая сессия) и Рабочая группа по интермодальным перевозкам и логистике (</w:t>
            </w:r>
            <w:r>
              <w:rPr>
                <w:lang w:val="en-US"/>
              </w:rPr>
              <w:t>WP</w:t>
            </w:r>
            <w:r>
              <w:rPr/>
              <w:t>.24) (сорок четвертая сесси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КТЯБРЬ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3 (вторая половина дня) </w:t>
              <w:noBreakHyphen/>
              <w:t xml:space="preserve"> 7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абочая группа по вопросам освещения и световой сигнализации (</w:t>
            </w:r>
            <w:r>
              <w:rPr>
                <w:lang w:val="en-US"/>
              </w:rPr>
              <w:t>GRE</w:t>
            </w:r>
            <w:r>
              <w:rPr/>
              <w:t>) (пятьдесят пятая сесси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10 </w:t>
              <w:noBreakHyphen/>
              <w:t xml:space="preserve"> 1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одиннадцатая сессия), и Административный комитет МДП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2) (тридцать седьмая сесси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11 (вторая половина дня) </w:t>
              <w:noBreakHyphen/>
              <w:t xml:space="preserve"> 14 (первая половина дня)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общим предписаниям, касающимся безопасности (</w:t>
            </w:r>
            <w:r>
              <w:rPr>
                <w:lang w:val="en-US"/>
              </w:rPr>
              <w:t>GRSG</w:t>
            </w:r>
            <w:r>
              <w:rPr/>
              <w:t>) (восемьдесят дев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17 </w:t>
              <w:noBreakHyphen/>
              <w:t xml:space="preserve"> 19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автомобильному транспорту (</w:t>
            </w:r>
            <w:r>
              <w:rPr>
                <w:lang w:val="en-US"/>
              </w:rPr>
              <w:t>SC</w:t>
            </w:r>
            <w:r>
              <w:rPr/>
              <w:t>.1) (девяносто дев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18 </w:t>
              <w:noBreakHyphen/>
              <w:t xml:space="preserve"> 20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нутреннему водному транспорту (</w:t>
            </w:r>
            <w:r>
              <w:rPr>
                <w:lang w:val="en-US"/>
              </w:rPr>
              <w:t>SC</w:t>
            </w:r>
            <w:r>
              <w:rPr/>
              <w:t>.3) (сорок дев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31 </w:t>
              <w:noBreakHyphen/>
              <w:t xml:space="preserve"> 3 ноября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скоропортящихся пищевых продуктов (</w:t>
            </w:r>
            <w:r>
              <w:rPr>
                <w:lang w:val="en-US"/>
              </w:rPr>
              <w:t>WP</w:t>
            </w:r>
            <w:r>
              <w:rPr/>
              <w:t>.11) (шестьдесят перв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ЯБР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7 </w:t>
              <w:noBreakHyphen/>
              <w:t xml:space="preserve"> 11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еревозкам опасных грузов (</w:t>
            </w:r>
            <w:r>
              <w:rPr>
                <w:lang w:val="en-US"/>
              </w:rPr>
              <w:t>WP</w:t>
            </w:r>
            <w:r>
              <w:rPr/>
              <w:t>.15) (семьдесят дев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8 </w:t>
              <w:noBreakHyphen/>
              <w:t xml:space="preserve"> 10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железнодорожному транспорту (</w:t>
            </w:r>
            <w:r>
              <w:rPr>
                <w:lang w:val="en-US"/>
              </w:rPr>
              <w:t>SC</w:t>
            </w:r>
            <w:r>
              <w:rPr/>
              <w:t>.2) (пятьдесят девятая сессия) (</w:t>
            </w:r>
            <w:r>
              <w:rPr>
                <w:u w:val="single"/>
              </w:rPr>
              <w:t>состоится в Париже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AC</w:t>
            </w:r>
            <w:r>
              <w:rPr/>
              <w:t>.2) (восемьдесят девятая сессия)*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6284"/>
      </w:tblGrid>
      <w:tr>
        <w:trPr/>
        <w:tc>
          <w:tcPr>
            <w:tcW w:w="328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ЯБРЬ (продолжение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15 </w:t>
              <w:noBreakHyphen/>
              <w:t xml:space="preserve"> 18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тридцать седьмая сессия) и Административные комитеты/Исполнительный комитет Соглашений (</w:t>
            </w:r>
            <w:r>
              <w:rPr>
                <w:lang w:val="en-US"/>
              </w:rPr>
              <w:t>AC</w:t>
            </w:r>
            <w:r>
              <w:rPr/>
              <w:t xml:space="preserve">.1, </w:t>
            </w:r>
            <w:r>
              <w:rPr>
                <w:lang w:val="en-US"/>
              </w:rPr>
              <w:t>AC</w:t>
            </w:r>
            <w:r>
              <w:rPr/>
              <w:t>.3 [</w:t>
            </w:r>
            <w:r>
              <w:rPr>
                <w:lang w:val="en-US"/>
              </w:rPr>
              <w:t>AC</w:t>
            </w:r>
            <w:r>
              <w:rPr/>
              <w:t xml:space="preserve">.4])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28 </w:t>
              <w:noBreakHyphen/>
              <w:t xml:space="preserve"> 7 декабря (первая половина дн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по перевозке опасных грузо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3) (двадцать восьмая сессия)**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29 </w:t>
              <w:noBreakHyphen/>
              <w:t xml:space="preserve"> 30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Бюро Комитета по внутреннему транспорту*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КАБР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6 (вторая половина дня) </w:t>
              <w:noBreakHyphen/>
              <w:t xml:space="preserve"> 9 (первая половина дн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ассивной безопасности (</w:t>
            </w:r>
            <w:r>
              <w:rPr>
                <w:lang w:val="en-US"/>
              </w:rPr>
              <w:t>GRSP</w:t>
            </w:r>
            <w:r>
              <w:rPr/>
              <w:t>) (тридцать восьм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7 (вторая половина дня) </w:t>
              <w:noBreakHyphen/>
              <w:t xml:space="preserve"> 9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Подкомитет экспертов по согласованной на глобальном уровне системе классификации и маркировки химических веществ ЭКОСОС (</w:t>
            </w:r>
            <w:r>
              <w:rPr>
                <w:lang w:val="en-US"/>
              </w:rPr>
              <w:t>ST</w:t>
            </w:r>
            <w:r>
              <w:rPr/>
              <w:t>/</w:t>
            </w:r>
            <w:r>
              <w:rPr>
                <w:lang w:val="en-US"/>
              </w:rPr>
              <w:t>SG</w:t>
            </w:r>
            <w:r>
              <w:rPr/>
              <w:t>/</w:t>
            </w:r>
            <w:r>
              <w:rPr>
                <w:lang w:val="en-US"/>
              </w:rPr>
              <w:t>AC</w:t>
            </w:r>
            <w:r>
              <w:rPr/>
              <w:t>.10/</w:t>
            </w:r>
            <w:r>
              <w:rPr>
                <w:lang w:val="en-US"/>
              </w:rPr>
              <w:t>C</w:t>
            </w:r>
            <w:r>
              <w:rPr/>
              <w:t>.4) (дес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Январь-март 2006 года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10 (вторая половина дня) </w:t>
              <w:noBreakHyphen/>
              <w:t xml:space="preserve"> 13 (первая половина дня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проблемам энергии и загрязнения окружающей среды (</w:t>
            </w:r>
            <w:r>
              <w:rPr>
                <w:lang w:val="en-US"/>
              </w:rPr>
              <w:t>GRPE</w:t>
            </w:r>
            <w:r>
              <w:rPr/>
              <w:t>) (пятьдесят первая сессия)</w:t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 xml:space="preserve">23 </w:t>
              <w:noBreakHyphen/>
              <w:t xml:space="preserve"> 27</w:t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экспертов по Правилам, прилагаемым к Европейскому соглашению о международной перевозке опасных грузов по внутренним водным путям (ВОПОГ)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2) (дес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86" w:type="dxa"/>
            <w:tcBorders/>
          </w:tcPr>
          <w:p>
            <w:pPr>
              <w:pStyle w:val="Normal"/>
              <w:rPr/>
            </w:pPr>
            <w:r>
              <w:rPr/>
              <w:t>30 (вторая половина дня) </w:t>
              <w:noBreakHyphen/>
              <w:t xml:space="preserve"> 3 февраля (первая половина дн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4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торможения и ходовой части (</w:t>
            </w:r>
            <w:r>
              <w:rPr>
                <w:lang w:val="en-US"/>
              </w:rPr>
              <w:t>GRRF</w:t>
            </w:r>
            <w:r>
              <w:rPr/>
              <w:t>) (пятьдесят девятая сессия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031"/>
      </w:tblGrid>
      <w:tr>
        <w:trPr/>
        <w:tc>
          <w:tcPr>
            <w:tcW w:w="253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ЕВРАЛ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 xml:space="preserve">6 </w:t>
              <w:noBreakHyphen/>
              <w:t xml:space="preserve"> 10</w:t>
            </w:r>
          </w:p>
        </w:tc>
        <w:tc>
          <w:tcPr>
            <w:tcW w:w="7031" w:type="dxa"/>
            <w:tcBorders/>
          </w:tcPr>
          <w:p>
            <w:pPr>
              <w:pStyle w:val="Normal"/>
              <w:rPr/>
            </w:pPr>
            <w:r>
              <w:rPr/>
              <w:t>Рабочая группа по таможенным вопросам, связанным с транспортом (</w:t>
            </w:r>
            <w:r>
              <w:rPr>
                <w:lang w:val="en-US"/>
              </w:rPr>
              <w:t>WP</w:t>
            </w:r>
            <w:r>
              <w:rPr/>
              <w:t>.30) (сто двенадцатая сессия), и Административный комитет МДП (</w:t>
            </w:r>
            <w:r>
              <w:rPr>
                <w:lang w:val="en-US"/>
              </w:rPr>
              <w:t>WP</w:t>
            </w:r>
            <w:r>
              <w:rPr/>
              <w:t>.30/</w:t>
            </w:r>
            <w:r>
              <w:rPr>
                <w:lang w:val="en-US"/>
              </w:rPr>
              <w:t>AC</w:t>
            </w:r>
            <w:r>
              <w:rPr/>
              <w:t>.2) (тридцать вос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31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 xml:space="preserve">7 </w:t>
              <w:noBreakHyphen/>
              <w:t xml:space="preserve"> 9</w:t>
            </w:r>
          </w:p>
        </w:tc>
        <w:tc>
          <w:tcPr>
            <w:tcW w:w="7031" w:type="dxa"/>
            <w:tcBorders/>
          </w:tcPr>
          <w:p>
            <w:pPr>
              <w:pStyle w:val="Normal"/>
              <w:rPr/>
            </w:pPr>
            <w:r>
              <w:rPr/>
              <w:t>Комитет по внутреннему транспорту (шестьдесят восьм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31" w:type="dxa"/>
            <w:tcBorders/>
          </w:tcPr>
          <w:p>
            <w:pPr>
              <w:pStyle w:val="Normal"/>
              <w:rPr/>
            </w:pPr>
            <w:r>
              <w:rPr/>
              <w:t>Бюро Комитета по внутреннему транспорту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>21 (вторая половина дня) </w:t>
              <w:noBreakHyphen/>
              <w:t xml:space="preserve"> 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1" w:type="dxa"/>
            <w:tcBorders/>
          </w:tcPr>
          <w:p>
            <w:pPr>
              <w:pStyle w:val="Normal"/>
              <w:rPr/>
            </w:pPr>
            <w:r>
              <w:rPr/>
              <w:t>Рабочая группа по вопросам шума (</w:t>
            </w:r>
            <w:r>
              <w:rPr>
                <w:lang w:val="en-US"/>
              </w:rPr>
              <w:t>GRB</w:t>
            </w:r>
            <w:r>
              <w:rPr/>
              <w:t>) (сорок третья сессия)</w:t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Т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31" w:type="dxa"/>
            <w:tcBorders/>
          </w:tcPr>
          <w:p>
            <w:pPr>
              <w:pStyle w:val="Normal"/>
              <w:rPr/>
            </w:pPr>
            <w:r>
              <w:rPr/>
              <w:t>Административный комитет по координации работы (</w:t>
            </w:r>
            <w:r>
              <w:rPr>
                <w:lang w:val="en-US"/>
              </w:rPr>
              <w:t>WP</w:t>
            </w:r>
            <w:r>
              <w:rPr/>
              <w:t>.29/</w:t>
            </w:r>
            <w:r>
              <w:rPr>
                <w:lang w:val="en-US"/>
              </w:rPr>
              <w:t>AC</w:t>
            </w:r>
            <w:r>
              <w:rPr/>
              <w:t>.2) (девяностая сессия)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 xml:space="preserve">7 </w:t>
              <w:noBreakHyphen/>
              <w:t xml:space="preserve"> 10</w:t>
            </w:r>
          </w:p>
        </w:tc>
        <w:tc>
          <w:tcPr>
            <w:tcW w:w="7031" w:type="dxa"/>
            <w:tcBorders/>
          </w:tcPr>
          <w:p>
            <w:pPr>
              <w:pStyle w:val="Normal"/>
              <w:rPr/>
            </w:pPr>
            <w:r>
              <w:rPr/>
              <w:t>Всемирный форум для согласования правил в области транспортных средств (</w:t>
            </w:r>
            <w:r>
              <w:rPr>
                <w:lang w:val="en-US"/>
              </w:rPr>
              <w:t>WP</w:t>
            </w:r>
            <w:r>
              <w:rPr/>
              <w:t>.29) (сто тридцать восьмая сессия) и Административные комитеты/Исполнительный комитет Соглашений (</w:t>
            </w:r>
            <w:r>
              <w:rPr>
                <w:lang w:val="en-US"/>
              </w:rPr>
              <w:t>AC</w:t>
            </w:r>
            <w:r>
              <w:rPr/>
              <w:t xml:space="preserve">.1, </w:t>
            </w:r>
            <w:r>
              <w:rPr>
                <w:lang w:val="en-US"/>
              </w:rPr>
              <w:t>AC</w:t>
            </w:r>
            <w:r>
              <w:rPr/>
              <w:t>.3 [</w:t>
            </w:r>
            <w:r>
              <w:rPr>
                <w:lang w:val="en-US"/>
              </w:rPr>
              <w:t>AC</w:t>
            </w:r>
            <w:r>
              <w:rPr/>
              <w:t>.4]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>15 - 17</w:t>
            </w:r>
          </w:p>
        </w:tc>
        <w:tc>
          <w:tcPr>
            <w:tcW w:w="7031" w:type="dxa"/>
            <w:tcBorders/>
          </w:tcPr>
          <w:p>
            <w:pPr>
              <w:pStyle w:val="Normal"/>
              <w:rPr/>
            </w:pPr>
            <w:r>
              <w:rPr/>
              <w:t>Рабочая группа по унификации технических предписаний и правил безопасности на внутренних водных путях (</w:t>
            </w:r>
            <w:r>
              <w:rPr>
                <w:lang w:val="en-US"/>
              </w:rPr>
              <w:t>SC</w:t>
            </w:r>
            <w:r>
              <w:rPr/>
              <w:t>.3/</w:t>
            </w:r>
            <w:r>
              <w:rPr>
                <w:lang w:val="en-US"/>
              </w:rPr>
              <w:t>WP</w:t>
            </w:r>
            <w:r>
              <w:rPr/>
              <w:t>.3) (тридца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 xml:space="preserve">20 </w:t>
              <w:noBreakHyphen/>
              <w:t xml:space="preserve"> 21</w:t>
            </w:r>
          </w:p>
        </w:tc>
        <w:tc>
          <w:tcPr>
            <w:tcW w:w="7031" w:type="dxa"/>
            <w:tcBorders/>
          </w:tcPr>
          <w:p>
            <w:pPr>
              <w:pStyle w:val="Normal"/>
              <w:rPr/>
            </w:pPr>
            <w:r>
              <w:rPr/>
              <w:t>Совместная рабочая группа ЕКМТ/ЕЭК ООН по интермодальным перевозкам и логистике (пятая сессия) и Рабочая группа по интермодальным перевозкам и логистике (</w:t>
            </w:r>
            <w:r>
              <w:rPr>
                <w:lang w:val="en-US"/>
              </w:rPr>
              <w:t>WP</w:t>
            </w:r>
            <w:r>
              <w:rPr/>
              <w:t>.24) (сорок пятая сессия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031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Т (продолжение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 xml:space="preserve">20 </w:t>
              <w:noBreakHyphen/>
              <w:t xml:space="preserve"> 24</w:t>
            </w:r>
          </w:p>
        </w:tc>
        <w:tc>
          <w:tcPr>
            <w:tcW w:w="7031" w:type="dxa"/>
            <w:tcBorders/>
          </w:tcPr>
          <w:p>
            <w:pPr>
              <w:pStyle w:val="Normal"/>
              <w:rPr/>
            </w:pPr>
            <w:r>
              <w:rPr/>
              <w:t>Совместное совещание Рабочей группы по перевозкам опасных грузов и Комитета МПОГ по вопросам безопасности (</w:t>
            </w:r>
            <w:r>
              <w:rPr>
                <w:lang w:val="en-US"/>
              </w:rPr>
              <w:t>WP</w:t>
            </w:r>
            <w:r>
              <w:rPr/>
              <w:t>.15/</w:t>
            </w:r>
            <w:r>
              <w:rPr>
                <w:lang w:val="en-US"/>
              </w:rPr>
              <w:t>AC</w:t>
            </w:r>
            <w:r>
              <w:rPr/>
              <w:t>.1) (</w:t>
            </w:r>
            <w:r>
              <w:rPr>
                <w:u w:val="single"/>
              </w:rPr>
              <w:t>состоится в Берне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rPr/>
            </w:pPr>
            <w:r>
              <w:rPr/>
              <w:t xml:space="preserve">21 </w:t>
              <w:noBreakHyphen/>
              <w:t xml:space="preserve"> 23</w:t>
            </w:r>
          </w:p>
        </w:tc>
        <w:tc>
          <w:tcPr>
            <w:tcW w:w="7031" w:type="dxa"/>
            <w:tcBorders/>
          </w:tcPr>
          <w:p>
            <w:pPr>
              <w:pStyle w:val="Normal"/>
              <w:rPr/>
            </w:pPr>
            <w:r>
              <w:rPr/>
              <w:t>Рабочая группа по безопасности автомобильного транспорта (</w:t>
            </w:r>
            <w:r>
              <w:rPr>
                <w:lang w:val="en-US"/>
              </w:rPr>
              <w:t>WP</w:t>
            </w:r>
            <w:r>
              <w:rPr/>
              <w:t>.1) (сорок восьмая сессия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*</w:t>
        <w:tab/>
        <w:t>Совещание с ограниченным числом участ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</w:t>
        <w:tab/>
        <w:t>Вспомогательные органы Экономического и Социального Совета, обслуживаемые секретариатом ЕЭК ООН.</w:t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TRANS/2005/4</w:t>
    </w:r>
  </w:p>
  <w:p>
    <w:pPr>
      <w:pStyle w:val="Header"/>
      <w:spacing w:lineRule="auto" w:line="240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  <w:p>
    <w:pPr>
      <w:pStyle w:val="Header"/>
      <w:spacing w:lineRule="auto" w:line="240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lang w:val="en-US"/>
      </w:rPr>
    </w:pPr>
    <w:r>
      <w:rPr>
        <w:lang w:val="en-US"/>
      </w:rPr>
      <w:tab/>
      <w:tab/>
      <w:t>TRANS/2005/4</w:t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7088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spacing w:lineRule="auto" w:line="240"/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clear" w:pos="1134"/>
        <w:tab w:val="clear" w:pos="1701"/>
        <w:tab w:val="clear" w:pos="2268"/>
        <w:tab w:val="right" w:pos="4458" w:leader="none"/>
        <w:tab w:val="right" w:pos="4740" w:leader="none"/>
        <w:tab w:val="left" w:pos="6237" w:leader="none"/>
      </w:tabs>
      <w:suppressAutoHyphens w:val="true"/>
      <w:spacing w:lineRule="auto" w:line="216"/>
      <w:jc w:val="right"/>
      <w:outlineLvl w:val="3"/>
    </w:pPr>
    <w:rPr>
      <w:b/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Style11">
    <w:name w:val="текст"/>
    <w:basedOn w:val="Normal"/>
    <w:qFormat/>
    <w:pPr>
      <w:numPr>
        <w:ilvl w:val="0"/>
        <w:numId w:val="3"/>
      </w:numPr>
      <w:spacing w:lineRule="auto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5:53:00Z</dcterms:created>
  <dc:creator>Григорьева Л.</dc:creator>
  <dc:description/>
  <dc:language>en-US</dc:language>
  <cp:lastModifiedBy>Yee</cp:lastModifiedBy>
  <cp:lastPrinted>2004-12-28T10:17:00Z</cp:lastPrinted>
  <dcterms:modified xsi:type="dcterms:W3CDTF">2004-12-30T15:53:00Z</dcterms:modified>
  <cp:revision>2</cp:revision>
  <dc:subject/>
  <dc:title>0424469.doc</dc:title>
</cp:coreProperties>
</file>