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4006247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5/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9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eptième session, 15-17 février 2005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5 ET EN JANVIER-MARS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5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 – 14 (a.m)</w:t>
        <w:tab/>
        <w:t xml:space="preserve">Groupe de travail sur la pollution et l’énergie (GRPE) (quara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8 - 29</w:t>
        <w:tab/>
        <w:tab/>
        <w:t>Commission de contrôle de la Convention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(a.m) fév.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 (suite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(p.m)  – 24</w:t>
        <w:tab/>
        <w:t xml:space="preserve">Groupe de travail sur le bruit (GRB) (quar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8</w:t>
        <w:tab/>
        <w:t>Groupe de travail conjoint CEMT/CEE-ONU du transport modal et de la logistique (troisième session)  et Groupe travail du transport modal et de la logistique (WP.24) (quarante-trois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11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(p.m)–8(a.m.)</w:t>
        <w:tab/>
        <w:t xml:space="preserve">Groupe de travail sur l’éclairage et la signalisation lumineuse (GRE) (cinquante-quatr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2</w:t>
        <w:tab/>
        <w:t>Comité directeur du programme paneuropéen sur les transports, la santé et l’environnement (THE PEP) (troisième session)</w:t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(p.m) – 22 (a.m)</w:t>
        <w:tab/>
        <w:t>Groupe de travail sur les dispositions générales de sécurité (GRSG) (quatre-vingt-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3</w:t>
        <w:tab/>
        <w:t>Groupe de travail des transports de marchandises dangereuses (WP.15) (soixante-dix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3 – 25</w:t>
        <w:tab/>
        <w:t xml:space="preserve">Groupe de travail </w:t>
      </w:r>
      <w:r>
        <w:rPr>
          <w:u w:val="single"/>
          <w:lang w:val="fr-FR"/>
        </w:rPr>
        <w:t>ad hoc</w:t>
      </w:r>
      <w:r>
        <w:rPr>
          <w:lang w:val="fr-FR"/>
        </w:rPr>
        <w:t xml:space="preserve"> sur l’harmonisation du RID/ADN/ADR avec les Recommandations des Nations Unies sur le transport des marchandises dangereuses (sans interprétat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7 (a.m)</w:t>
        <w:tab/>
        <w:t>Groupe de travail sur la sécurité passive (GRSP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 </w:t>
      </w:r>
      <w:r>
        <w:rPr>
          <w:b/>
          <w:bCs/>
          <w:lang w:val="fr-FR"/>
        </w:rPr>
        <w:t>MAI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3 juin (a.m)</w:t>
        <w:tab/>
        <w:t>Groupe de travail sur la pollution et l’énergie (GRPE) (cinqua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3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des statistiques de transport (WP.6) (cinqu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>Groupe de travail des problèmes douaniers intéressant les transports (WP.30) (cent-dix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0 </w:t>
        <w:tab/>
        <w:t xml:space="preserve">Comité de gestion pour la coordination des travaux (WP.29/AC.2) (quatre-vingt-hui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4</w:t>
        <w:tab/>
        <w:t xml:space="preserve">Forum mondial sur l’harmonisation des Règlements concernant les véhicules (WP.29) (cent-trente-six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8</w:t>
        <w:tab/>
        <w:t xml:space="preserve">Sous-Comité d’experts du Conseil économique et social en  matière de transport des marchandises dangereuses (vingt-sep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1– 13 (a.m)</w:t>
        <w:tab/>
        <w:t xml:space="preserve">Sous-Comité d’experts du Conseil économique et social sur le système harmonisé général de classification et d’étiquetage des produits chimiques (ST/SG/AC.10/C.4) (neuv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(p.m) – 7</w:t>
        <w:tab/>
        <w:t xml:space="preserve">Groupe de travail sur le bruit (GRB) (quarante-deu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6</w:t>
        <w:tab/>
        <w:t>Groupe de travail de la sécurité de la circulation routière (WP.1) (quara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>SEPTEMBRE (suite)</w:t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23</w:t>
        <w:tab/>
        <w:t>Réunion commune de la Commission de sécurité du RID et du Groupe de travail des transports de marchandises dangereuses (WP.15/AC.1) (sans interprétation le 23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seiz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(p.m) – 23 (a.m)</w:t>
        <w:tab/>
        <w:t xml:space="preserve">Groupe de travail en matière de roulement et de freinage (GRRF) (cinquante-hui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/>
        <w:t>22 - 23</w:t>
        <w:tab/>
        <w:t>Atelier sur les questions de navigation intérieure organisé conjointement par la CEMT, la CEE-ONU, la CCNR et la Commission du Danube (</w:t>
      </w:r>
      <w:r>
        <w:rPr>
          <w:u w:val="single"/>
        </w:rPr>
        <w:t>aura lieu à Paris</w:t>
      </w:r>
      <w:r>
        <w:rPr/>
        <w:t>).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8</w:t>
        <w:tab/>
        <w:t xml:space="preserve">Groupe de travail conjoint CEMT/CEE-ONU du transport modal et de la logistique (quatrième session) et Groupe de travail du transport modal et de la logistique (WP.24) (quar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7 (a.m)</w:t>
        <w:tab/>
        <w:t>Groupe de travail sur l’éclairage et la signalisation lumineuse (GRE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4</w:t>
        <w:tab/>
        <w:t>Groupe de travail des problèmes douaniers intéressant les transports (WP.30) (cent-onzième session) et Comité administratif du TIR (WP.30/AC.2) (tre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es dispositions générales de sécurité (GRSG) (quatre-vingt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quatre-vingt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– 20</w:t>
        <w:tab/>
        <w:t>Groupe de travail des transports par voie navigable (SC.3) (quarante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3 nov.</w:t>
        <w:tab/>
        <w:t>Groupe de travail sur le transport des denrées périssables (WP.11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soixante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10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4 </w:t>
        <w:tab/>
        <w:t xml:space="preserve">Comité de gestion pour la coordination des travaux (WP.29/AC.2) (quatre-vingt-neuv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8</w:t>
        <w:tab/>
        <w:t xml:space="preserve">Forum mondial sur l’harmonisation des Règlements concernant les véhicules (WP.29) (cent-trente-septième session) et Comités exécutifs administratifs des Accords  (AC.1, AC.3, [AC.4]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8 nov. – 7 déc. (a.m)</w:t>
        <w:tab/>
        <w:t xml:space="preserve">Sous-Comité d’experts du Conseil économique et social en matière de transport des marchandises dangereuses (vingt-hui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sécurité passive (GRSP) (trente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7 (p.m) – 9 </w:t>
        <w:tab/>
        <w:t xml:space="preserve">Sous-Comité d’experts du Conseil économique et social sur le système harmonisé général de classification et d’étiquetage des produits chimiques (ST/SG/AC.10/C.4) (dix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6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(p.m)  – 13 (a.m)</w:t>
        <w:tab/>
        <w:t xml:space="preserve">Groupe de travail sur la pollution et l’énergie (GRPE) (cinquante et un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7</w:t>
        <w:tab/>
        <w:t>Réunion commune d’experts sur les règlements annexés à l’Accord européen relatif au transport international de marchandises dangereuses par voie de navigation intérieure (ADN) (WP.15/AC.2) (dixième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 – 3 (a.m) fév.</w:t>
        <w:tab/>
        <w:t>Groupe de travail en matière de roulement et de freinage (GRRF) (cinqu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douz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/>
      </w:pPr>
      <w:r>
        <w:rPr>
          <w:b/>
          <w:bCs/>
          <w:lang w:val="fr-FR"/>
        </w:rPr>
        <w:t>FEVRIER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/>
      </w:pPr>
      <w:r>
        <w:rPr>
          <w:color w:val="000000"/>
          <w:lang w:val="en-US"/>
        </w:rPr>
        <w:t>20 - 21</w:t>
        <w:tab/>
      </w:r>
      <w:r>
        <w:rPr>
          <w:lang w:val="fr-FR"/>
        </w:rPr>
        <w:t xml:space="preserve">Groupe de travail conjoint CEMT/CEE-ONU du transport modal et de la logistique  (cinquième session) et Groupe du transport modal et de la logistique (WP.24) (quarante-cinqu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4</w:t>
        <w:tab/>
        <w:t xml:space="preserve">Réunion commune de la Commission de sécurité du RID et du Groupe de travail des transports de marchandises dangereuses (WP.15/AC.1) (aura lieu à Bern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>Groupe de travail de la sécurité de la circulation routière (WP.1) (quarante-huitième session)</w:t>
      </w:r>
    </w:p>
    <w:p>
      <w:pPr>
        <w:pStyle w:val="BodyTextIndent2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5/4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21:00Z</dcterms:created>
  <dc:creator>Hall</dc:creator>
  <dc:description/>
  <cp:keywords>TRANS/WP.30/2001/8</cp:keywords>
  <dc:language>en-US</dc:language>
  <cp:lastModifiedBy>Yee</cp:lastModifiedBy>
  <cp:lastPrinted>2004-12-08T11:04:00Z</cp:lastPrinted>
  <dcterms:modified xsi:type="dcterms:W3CDTF">2004-12-08T10:21:00Z</dcterms:modified>
  <cp:revision>2</cp:revision>
  <dc:subject/>
  <dc:title>0121343</dc:title>
</cp:coreProperties>
</file>