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UNITED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121675638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Economic and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</w:t>
            </w:r>
            <w:r>
              <w:rPr/>
              <w:fldChar w:fldCharType="end"/>
            </w:r>
            <w:r>
              <w:rPr/>
              <w:t>2005/4</w:t>
            </w:r>
          </w:p>
          <w:p>
            <w:pPr>
              <w:pStyle w:val="Normal"/>
              <w:rPr/>
            </w:pPr>
            <w:r>
              <w:rPr/>
              <w:t xml:space="preserve">9 December 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 xml:space="preserve"> 2004</w:t>
            </w:r>
            <w:r>
              <w:rPr/>
              <w:fldChar w:fldCharType="end"/>
            </w:r>
          </w:p>
          <w:p>
            <w:pPr>
              <w:pStyle w:val="Normal"/>
              <w:ind w:right="-2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>Original: ENGLISH AND 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spacing w:lineRule="auto" w:line="288"/>
        <w:ind w:left="39" w:hanging="0"/>
        <w:rPr/>
      </w:pPr>
      <w:r>
        <w:rPr/>
        <w:t>INLAND TRANSPORT COMMITTEE</w:t>
      </w:r>
    </w:p>
    <w:p>
      <w:pPr>
        <w:pStyle w:val="Normal"/>
        <w:spacing w:lineRule="auto" w:line="288"/>
        <w:ind w:left="39" w:hanging="0"/>
        <w:rPr/>
      </w:pPr>
      <w:r>
        <w:rPr/>
        <w:t>(Sixty-seventh session, 15-17 February 2005,</w:t>
      </w:r>
    </w:p>
    <w:p>
      <w:pPr>
        <w:pStyle w:val="Normal"/>
        <w:spacing w:lineRule="auto" w:line="288"/>
        <w:ind w:left="39" w:hanging="0"/>
        <w:rPr/>
      </w:pPr>
      <w:r>
        <w:rPr/>
        <w:t>agenda item 23)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TENTATIVE LIST OF MEETINGS OF THE INLAND TRANSPORT COMMITTEE AND ITS SUBSIDIARY BODIES IN 2005 AND IN JANUARY-JUNE 2006</w:t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 0 0 5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>
          <w:bCs/>
        </w:rPr>
      </w:pPr>
      <w:r>
        <w:rPr>
          <w:bCs/>
        </w:rPr>
        <w:t>JANU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1 (p.m) – 14 (a.m) </w:t>
        <w:tab/>
        <w:t xml:space="preserve">Working Party on Pollution and Energy (GRPE) (forty-ninth session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4 – 28</w:t>
        <w:tab/>
        <w:t>Joint Meeting of Experts on the Regulations annexed to the European Agreement concerning the International Carriage of Dangerous Goods by Inland Waterways (ADN) (WP.15/AC.2) (ninth session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8 – 29</w:t>
        <w:tab/>
        <w:tab/>
        <w:t>Executive Board of the TIR Conven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31 – 4 Feb.</w:t>
        <w:tab/>
        <w:t>Working Party on Customs Questions affecting Transport (WP.30) (hundred and ninth session) and TIR Administrative Committee (WP.30/AC.2) (thirty-eighth session)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31(p.m)–4 Feb. (a.m)</w:t>
        <w:tab/>
        <w:t xml:space="preserve">Working Party on Brakes and Running Gear (GRRF) (fifty-seventh session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BRUARY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4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5 - 17</w:t>
        <w:tab/>
        <w:tab/>
        <w:tab/>
        <w:tab/>
        <w:t xml:space="preserve">Inland Transport Committee (sixty-seventh session) </w:t>
      </w:r>
    </w:p>
    <w:p>
      <w:pPr>
        <w:pStyle w:val="Footnote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BRUARY (cont’d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8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2 (p.m) – 24</w:t>
        <w:tab/>
        <w:tab/>
        <w:t>Working Party on Noise (GRB) (forty-first session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MARC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160" w:hanging="2160"/>
        <w:rPr/>
      </w:pPr>
      <w:r>
        <w:rPr/>
        <w:t>7</w:t>
        <w:tab/>
        <w:t xml:space="preserve">Administrative Committee for the Coordination of Work (WP.29/AC.2) (eighty-seventh session) </w:t>
      </w:r>
      <w:r>
        <w:rPr>
          <w:u w:val="single"/>
        </w:rPr>
        <w:t>*/</w:t>
      </w:r>
    </w:p>
    <w:p>
      <w:pPr>
        <w:pStyle w:val="Normal"/>
        <w:rPr/>
      </w:pPr>
      <w:r>
        <w:rPr/>
      </w:r>
    </w:p>
    <w:p>
      <w:pPr>
        <w:pStyle w:val="BodyTextIndent2"/>
        <w:ind w:left="2160" w:hanging="2160"/>
        <w:rPr/>
      </w:pPr>
      <w:r>
        <w:rPr>
          <w:color w:val="000000"/>
          <w:lang w:val="en-US"/>
        </w:rPr>
        <w:t>7 - 8</w:t>
        <w:tab/>
        <w:tab/>
        <w:t>ECMT/UNECE Working Party/Group on Intermodal Transport and Logistics (third session) and Working Party on Transport and Logistics (WP.24) (forty-third session) (</w:t>
      </w:r>
      <w:r>
        <w:rPr>
          <w:color w:val="000000"/>
          <w:u w:val="single"/>
          <w:lang w:val="en-US"/>
        </w:rPr>
        <w:t>to be held in Paris</w:t>
      </w:r>
      <w:r>
        <w:rPr>
          <w:color w:val="000000"/>
          <w:lang w:val="en-US"/>
        </w:rPr>
        <w:t>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7 – 11</w:t>
        <w:tab/>
        <w:tab/>
        <w:tab/>
        <w:t>Joint Meeting of the Working Party on the Transport of Dangerous Goods and the RID Safety Committee (WP.15/AC.1) (</w:t>
      </w:r>
      <w:r>
        <w:rPr>
          <w:u w:val="single"/>
        </w:rPr>
        <w:t>to be held in Bern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8 – 11</w:t>
        <w:tab/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fifth) and Administrative Executive Committees of the Agreements (AC.1, AC.3 [AC.4]) </w:t>
      </w:r>
    </w:p>
    <w:p>
      <w:pPr>
        <w:pStyle w:val="Normal"/>
        <w:ind w:left="2160" w:hanging="0"/>
        <w:rPr/>
      </w:pPr>
      <w:r>
        <w:rPr/>
      </w:r>
    </w:p>
    <w:p>
      <w:pPr>
        <w:pStyle w:val="BodyTextIndent2"/>
        <w:rPr/>
      </w:pPr>
      <w:r>
        <w:rPr/>
        <w:t>15 – 17</w:t>
        <w:tab/>
        <w:tab/>
        <w:tab/>
        <w:t>Working Party on Road Traffic Safety (WP.1) (forty-sixth session)</w:t>
      </w:r>
    </w:p>
    <w:p>
      <w:pPr>
        <w:pStyle w:val="Normal"/>
        <w:rPr/>
      </w:pPr>
      <w:r>
        <w:rPr/>
      </w:r>
    </w:p>
    <w:p>
      <w:pPr>
        <w:pStyle w:val="Heading3"/>
        <w:rPr>
          <w:bCs/>
        </w:rPr>
      </w:pPr>
      <w:r>
        <w:rPr>
          <w:bCs/>
        </w:rPr>
        <w:t>APRIL</w:t>
      </w:r>
    </w:p>
    <w:p>
      <w:pPr>
        <w:pStyle w:val="BodyTextIndent2"/>
        <w:rPr>
          <w:bCs/>
        </w:rPr>
      </w:pPr>
      <w:r>
        <w:rPr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5 (p.m) – 8 (a.m) </w:t>
        <w:tab/>
        <w:t>Working Party on Lighting and Light-Signalling (GRE) (fifty-four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1 – 12</w:t>
        <w:tab/>
        <w:tab/>
        <w:tab/>
        <w:t>Transport, Health and Environment Pan European Programme (THE PEP) Steering Committee (third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18 (p.m) – 22 (a.m) </w:t>
        <w:tab/>
        <w:t xml:space="preserve">Working Party on General Safety Provisions (GRSG) (eighty-eigh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MAY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9 – 13</w:t>
        <w:tab/>
        <w:tab/>
        <w:tab/>
        <w:t>Working Party on the Transport of Dangerous Goods (WP.15) (seventy-eighth session)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 xml:space="preserve">23 – 25 </w:t>
        <w:tab/>
        <w:t>Ad Hoc Working Group on the Harmonization of RID/ADR/ADN</w:t>
      </w:r>
    </w:p>
    <w:p>
      <w:pPr>
        <w:pStyle w:val="Normal"/>
        <w:ind w:left="2160" w:hanging="0"/>
        <w:rPr/>
      </w:pPr>
      <w:r>
        <w:rPr/>
        <w:t xml:space="preserve">with the UN Recommendations on the Transport of Dangerous Goods (without interpretation) </w:t>
      </w:r>
    </w:p>
    <w:p>
      <w:pPr>
        <w:pStyle w:val="Normal"/>
        <w:ind w:left="21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23 (p.m) – 27 (a.m)</w:t>
        <w:tab/>
        <w:t xml:space="preserve">Working Party on Passive Safety (GRSP) (thirty-seventh session) 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>31(p.m) – 3 June(a.m)</w:t>
        <w:tab/>
        <w:t xml:space="preserve">Working Party on Pollution and Energy (GRPE) (fiftieth session) </w:t>
      </w:r>
    </w:p>
    <w:p>
      <w:pPr>
        <w:pStyle w:val="Normal"/>
        <w:ind w:left="2160" w:hanging="0"/>
        <w:rPr/>
      </w:pPr>
      <w:r>
        <w:rPr/>
        <w:t xml:space="preserve"> </w:t>
      </w:r>
    </w:p>
    <w:p>
      <w:pPr>
        <w:pStyle w:val="Normal"/>
        <w:tabs>
          <w:tab w:val="left" w:pos="720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2160" w:hanging="2160"/>
        <w:rPr>
          <w:b/>
          <w:b/>
          <w:bCs/>
        </w:rPr>
      </w:pPr>
      <w:r>
        <w:rPr>
          <w:b/>
          <w:bCs/>
        </w:rPr>
        <w:t>JUNE</w:t>
      </w:r>
    </w:p>
    <w:p>
      <w:pPr>
        <w:pStyle w:val="Normal"/>
        <w:tabs>
          <w:tab w:val="left" w:pos="720" w:leader="none"/>
        </w:tabs>
        <w:ind w:left="1201" w:hanging="12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3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7 – 9</w:t>
        <w:tab/>
        <w:tab/>
        <w:t>Working Party on the Standardization of Technical and Safety Requirements in Inland Navigation (SC.3/WP.3) (twenty-ni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8 – 10</w:t>
        <w:tab/>
        <w:tab/>
        <w:tab/>
        <w:t xml:space="preserve">Working Party on Transport Statistics (WP.6) (fifty-sixth session) </w:t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3 – 17</w:t>
        <w:tab/>
        <w:t>Working Party on Customs Questions affecting Transport (WP.30) (hundred and ten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20</w:t>
        <w:tab/>
        <w:t xml:space="preserve">Administrative Committee for the Coordination of Work (WP.29/AC.2) (eighty-eighth session) </w:t>
      </w:r>
      <w:r>
        <w:rPr>
          <w:u w:val="single"/>
        </w:rPr>
        <w:t>*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21– 24</w:t>
        <w:tab/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sixth) and Administrative Executive Committees of the Agreements (AC.1, AC.3 [AC.4])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JULY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4 – 8 </w:t>
        <w:tab/>
        <w:tab/>
        <w:tab/>
        <w:t xml:space="preserve">ECOSOC Sub-Committee of Experts on the Transport of Dangerous Goods (ST/SG/AC.10/C.3) (twenty-seventh session) </w:t>
      </w:r>
      <w:r>
        <w:rPr>
          <w:u w:val="single"/>
        </w:rPr>
        <w:t>**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1 – 13 (a.m)</w:t>
        <w:tab/>
        <w:t>ECOSOC Sub-Committee of Experts on the Globally Harmonized System of Classification and Labelling of Chemicals (ST/SG/ AC.10/C.4) (ninth session)</w:t>
      </w:r>
      <w:r>
        <w:rPr>
          <w:u w:val="single"/>
        </w:rPr>
        <w:t xml:space="preserve"> **</w:t>
      </w:r>
      <w:r>
        <w:rPr/>
        <w:t>/</w:t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b/>
          <w:bCs/>
        </w:rPr>
        <w:t>AUGUST</w:t>
        <w:tab/>
        <w:tab/>
        <w:tab/>
        <w:tab/>
      </w:r>
      <w:r>
        <w:rPr/>
        <w:t>No meeting reserved.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SEPTEMBER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5 (p.m) – 7</w:t>
        <w:tab/>
        <w:tab/>
        <w:tab/>
        <w:t>Working Party on Noise (GRB) (forty-second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rPr/>
      </w:pPr>
      <w:r>
        <w:rPr/>
        <w:t>13 – 16</w:t>
        <w:tab/>
        <w:tab/>
        <w:tab/>
        <w:t>Working Party on Road Traffic Safety (WP.1) (forty-seve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3 – 23</w:t>
        <w:tab/>
        <w:tab/>
        <w:tab/>
        <w:t>Joint Meeting of the Working Party on the Transport of Dangerous Goods and the RID Safety Committee (WP.15/AC.1) (no interpretation on 23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/>
        <w:t>14 – 15</w:t>
        <w:tab/>
        <w:tab/>
        <w:tab/>
        <w:tab/>
        <w:t>Working Party on Trends and Economics (WP.5) (sixtee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0 (p.m) – 23 (a.m)</w:t>
        <w:tab/>
        <w:t xml:space="preserve">Working Party on Brakes and Running Gear (GRRF) (fifty-eighth session)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22 - 23</w:t>
        <w:tab/>
        <w:t>Workshop on inland navigation matters organized jointly by ECMT, UNECE, CCNR and the Danube Commission (</w:t>
      </w:r>
      <w:r>
        <w:rPr>
          <w:u w:val="single"/>
        </w:rPr>
        <w:t>to be held in Paris</w:t>
      </w:r>
      <w:r>
        <w:rPr/>
        <w:t>).</w:t>
      </w:r>
    </w:p>
    <w:p>
      <w:pPr>
        <w:pStyle w:val="BodyTextIndent2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SEPTEMBER (cont’d)</w:t>
      </w:r>
    </w:p>
    <w:p>
      <w:pPr>
        <w:pStyle w:val="BodyTextIndent2"/>
        <w:ind w:left="2160" w:hanging="216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BodyTextIndent2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  <w:t>26 – 28</w:t>
        <w:tab/>
        <w:t>ECMT/UNECE Working Party/Group on Intermodal Transport and Logistics (fourth session) and Working Party on Intermodal Transport and Logistics (WP.24) (forty-four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OCTOBER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3 (p.m) – 7 (a.m) </w:t>
        <w:tab/>
        <w:t>Working Party on Lighting and Light-Signalling (GRE) (fifty-fif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0 – 14</w:t>
        <w:tab/>
        <w:t>Working Party on Customs Questions affecting Transport (WP.30) (hundred and eleventh session) and TIR Administrative Committee (WP.30/AC.2) (thirty-seventh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200"/>
        <w:rPr>
          <w:b/>
          <w:b/>
          <w:bCs/>
        </w:rPr>
      </w:pPr>
      <w:r>
        <w:rPr/>
        <w:t xml:space="preserve">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11 (p.m) – 14 (a.m) </w:t>
        <w:tab/>
        <w:t xml:space="preserve">Working Party on General Safety Provisions (GRSG) (eighty-nin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200"/>
        <w:rPr/>
      </w:pPr>
      <w:r>
        <w:rPr/>
        <w:t>17 – 19</w:t>
        <w:tab/>
        <w:tab/>
        <w:t>Working Party on Road Transport (SC.1) (ninety-ni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094" w:hanging="1094"/>
        <w:rPr/>
      </w:pPr>
      <w:r>
        <w:rPr/>
        <w:t>18 – 20</w:t>
        <w:tab/>
        <w:tab/>
        <w:tab/>
        <w:tab/>
        <w:tab/>
        <w:t>Working Party on Inland Water Transport (SC.3) (forty-ninth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>31 – 3 Nov.</w:t>
        <w:tab/>
        <w:tab/>
        <w:t>Working Party on Perishable Foodstuffs (sixty-first) (WP.11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NOVEMBER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1054" w:hanging="1094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7 - 11</w:t>
        <w:tab/>
        <w:tab/>
        <w:tab/>
        <w:t>Working Party on the Transport of Dangerous Goods (WP.15) (seventy-ninth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 xml:space="preserve">8 - 10 </w:t>
        <w:tab/>
        <w:tab/>
        <w:t>Working Party on Rail Transport (SC.2) (fifty-ninth session) (</w:t>
      </w:r>
      <w:r>
        <w:rPr>
          <w:u w:val="single"/>
        </w:rPr>
        <w:t>to be held in Paris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1054" w:hanging="1094"/>
        <w:rPr/>
      </w:pPr>
      <w:r>
        <w:rPr/>
      </w:r>
    </w:p>
    <w:p>
      <w:pPr>
        <w:pStyle w:val="Normal"/>
        <w:ind w:left="2160" w:hanging="2160"/>
        <w:rPr/>
      </w:pPr>
      <w:r>
        <w:rPr/>
        <w:t>14</w:t>
        <w:tab/>
        <w:t xml:space="preserve">Administrative Committee for the Coordination of Work (WP.29/AC.2) (eighty-ninth session) </w:t>
      </w:r>
      <w:r>
        <w:rPr>
          <w:u w:val="single"/>
        </w:rPr>
        <w:t>*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5 – 18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seventh) and Administrative Executive Committees of the Agreements (AC.1, AC.3 [AC.4]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 xml:space="preserve">28 – 7 Dec. (a.m)  </w:t>
        <w:tab/>
        <w:t>ECOSOC Sub-Committee of Experts on the Transport of Dangerous Goods</w:t>
        <w:tab/>
        <w:t xml:space="preserve">(ST/SG/AC.10/C.3) (twenty-eighth session) </w:t>
      </w:r>
      <w:r>
        <w:rPr>
          <w:u w:val="single"/>
        </w:rPr>
        <w:t>**</w:t>
      </w:r>
      <w:r>
        <w:rPr/>
        <w:t>/</w:t>
        <w:tab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9 – 30</w:t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DECEMBER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6 (p.m) – 9 (a.m)</w:t>
        <w:tab/>
        <w:t xml:space="preserve">Working Party on Passive Safety (GRSP) (thirty-eighth session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>7 (p.m) – 9</w:t>
        <w:tab/>
        <w:t>ECOSOC Sub-Committee of Experts on the Globally Harmonized System of Classification and Labelling of Chemicals (ST/SG/ AC.10/C.4) (tenth session)</w:t>
        <w:tab/>
        <w:t xml:space="preserve">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January – March 2006</w:t>
      </w:r>
    </w:p>
    <w:p>
      <w:pPr>
        <w:pStyle w:val="Heading3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  <w:t xml:space="preserve">JANUARY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0 (p.m) – 13 (a.m) </w:t>
        <w:tab/>
        <w:t xml:space="preserve">Working Party on Pollution and Energy (GRPE) (fifty-first session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3 – 27</w:t>
        <w:tab/>
        <w:t>Joint Meeting of Experts on the Regulations annexed to the European Agreement concerning the International Carriage of Dangerous Goods by Inland Waterways (ADN) (WP.15/AC.2) (tenth session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30(p.m) – 3 Feb(a.m)</w:t>
        <w:tab/>
        <w:t xml:space="preserve">Working Party on Brakes and Running Gear (GRRF) (fifty-ninth session) </w:t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  <w:t xml:space="preserve">FEBRUAR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6 – 10</w:t>
        <w:tab/>
        <w:tab/>
        <w:t>Working Party on Customs Questions affecting Transport (WP.30) (hundred and twelfth session) and TIR Administrative Committee (WP.30/AC.2) (thirty-eighth sessio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6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7 - 9</w:t>
        <w:tab/>
        <w:tab/>
        <w:tab/>
        <w:tab/>
        <w:t xml:space="preserve">Inland Transport Committee (sixty-eighth session) 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lang w:val="en-US"/>
        </w:rPr>
      </w:pPr>
      <w:r>
        <w:rPr>
          <w:rFonts w:cs="Helv;Arial" w:ascii="Helv;Arial" w:hAnsi="Helv;Arial"/>
          <w:color w:val="000000"/>
          <w:sz w:val="20"/>
          <w:lang w:val="en-US"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0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lang w:val="en-US"/>
        </w:rPr>
      </w:pPr>
      <w:r>
        <w:rPr>
          <w:rFonts w:cs="Helv;Arial" w:ascii="Helv;Arial" w:hAnsi="Helv;Arial"/>
          <w:color w:val="000000"/>
          <w:sz w:val="20"/>
          <w:lang w:val="en-US"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1 (p.m) – 23</w:t>
        <w:tab/>
        <w:tab/>
        <w:t>Working Party on Noise (GRB) (forty-third session)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lang w:val="en-US"/>
        </w:rPr>
      </w:pPr>
      <w:r>
        <w:rPr>
          <w:rFonts w:cs="Helv;Arial" w:ascii="Helv;Arial" w:hAnsi="Helv;Arial"/>
          <w:color w:val="000000"/>
          <w:sz w:val="20"/>
          <w:lang w:val="en-US"/>
        </w:rPr>
      </w:r>
    </w:p>
    <w:p>
      <w:pPr>
        <w:pStyle w:val="Heading3"/>
        <w:rPr>
          <w:bCs/>
        </w:rPr>
      </w:pPr>
      <w:r>
        <w:rPr>
          <w:bCs/>
        </w:rPr>
        <w:t>MARCH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2160" w:hanging="2160"/>
        <w:rPr/>
      </w:pPr>
      <w:r>
        <w:rPr/>
        <w:t>6</w:t>
        <w:tab/>
        <w:t xml:space="preserve">Administrative Committee for the Coordination of Work (WP.29/AC.2) (ninetieth session) </w:t>
      </w:r>
      <w:r>
        <w:rPr>
          <w:u w:val="single"/>
        </w:rPr>
        <w:t>*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7 – 10</w:t>
        <w:tab/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eighth) and Administrative Executive Committees of the Agreements (AC.1, AC.3 [AC.4]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5 – 17</w:t>
        <w:tab/>
        <w:t>Working Party on the Standardization of Technical and Safety Requirements in Inland Navigation (SC.3/WP.3) (thirtie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keepNext w:val="true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b/>
          <w:b/>
          <w:bCs/>
        </w:rPr>
      </w:pPr>
      <w:r>
        <w:rPr>
          <w:b/>
          <w:bCs/>
        </w:rPr>
        <w:t>MARCH (cont’d)</w:t>
      </w:r>
    </w:p>
    <w:p>
      <w:pPr>
        <w:pStyle w:val="BodyTextIndent2"/>
        <w:ind w:left="2160" w:hanging="216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BodyTextIndent2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  <w:t>20 - 21</w:t>
        <w:tab/>
        <w:tab/>
        <w:t>Joint ECMT/UNECE Working Party/Group on Intermodal Transport and Logistics (fifth session) and Working Party on Intermodal Transport and Logistics (WP.24) (forty-fif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0 – 24</w:t>
        <w:tab/>
        <w:tab/>
        <w:tab/>
        <w:t>Joint Meeting of the Working Party on the Transport of Dangerous Goods and the RID Safety Committee (WP.15/AC.1) (</w:t>
      </w:r>
      <w:r>
        <w:rPr>
          <w:u w:val="single"/>
        </w:rPr>
        <w:t>to be held in Bern</w:t>
      </w:r>
      <w:r>
        <w:rPr/>
        <w:t>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BodyTextIndent2"/>
        <w:rPr/>
      </w:pPr>
      <w:r>
        <w:rPr/>
        <w:t>21 – 23</w:t>
        <w:tab/>
        <w:tab/>
        <w:tab/>
        <w:t>Working Party on Road Traffic Safety (WP.1) (forty-eighth session)</w:t>
      </w:r>
    </w:p>
    <w:p>
      <w:pPr>
        <w:pStyle w:val="BodyTextIndent2"/>
        <w:rPr/>
      </w:pPr>
      <w:r>
        <w:rPr/>
      </w:r>
    </w:p>
    <w:p>
      <w:pPr>
        <w:pStyle w:val="BodyTextIndent2"/>
        <w:jc w:val="center"/>
        <w:rPr/>
      </w:pPr>
      <w:r>
        <w:rPr/>
        <w:t>_________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u w:val="single"/>
        </w:rPr>
        <w:t>*</w:t>
      </w:r>
      <w:r>
        <w:rPr/>
        <w:t>/  Meeting with limited participation</w:t>
      </w:r>
    </w:p>
    <w:p>
      <w:pPr>
        <w:pStyle w:val="Normal"/>
        <w:rPr/>
      </w:pPr>
      <w:r>
        <w:rPr>
          <w:u w:val="single"/>
        </w:rPr>
        <w:t>**</w:t>
      </w:r>
      <w:r>
        <w:rPr/>
        <w:t>/ Subsidiary bodies of the Economic and Social Council serviced by the UNECE secretariat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31" w:right="964" w:gutter="0" w:header="851" w:top="907" w:footer="0" w:bottom="1701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2005/4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left="7644" w:hanging="0"/>
      <w:rPr/>
    </w:pPr>
    <w:r>
      <w:rPr/>
      <w:t>TRANS/2005/4</w:t>
    </w:r>
  </w:p>
  <w:p>
    <w:pPr>
      <w:pStyle w:val="Header"/>
      <w:tabs>
        <w:tab w:val="clear" w:pos="8640"/>
        <w:tab w:val="center" w:pos="4320" w:leader="none"/>
      </w:tabs>
      <w:ind w:left="7644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ind w:left="7644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094" w:hanging="109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0:19:00Z</dcterms:created>
  <dc:creator>Hall</dc:creator>
  <dc:description/>
  <cp:keywords>TRANS/WP.30/2001/8</cp:keywords>
  <dc:language>en-US</dc:language>
  <cp:lastModifiedBy>Yee</cp:lastModifiedBy>
  <cp:lastPrinted>2004-12-08T11:01:00Z</cp:lastPrinted>
  <dcterms:modified xsi:type="dcterms:W3CDTF">2004-12-08T10:19:00Z</dcterms:modified>
  <cp:revision>2</cp:revision>
  <dc:subject/>
  <dc:title>0121343</dc:title>
</cp:coreProperties>
</file>