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507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80105    2801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507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80105    28010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33157557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402196096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402196096"/>
            <w:bookmarkStart w:id="4" w:name="__Fieldmark__0_2402196096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3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10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1_2402196096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402196096"/>
            <w:bookmarkStart w:id="6" w:name="__Fieldmark__1_2402196096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 xml:space="preserve"> </w:t>
      </w:r>
      <w:r>
        <w:rPr/>
        <w:t>(Шестьдесят седьмая сессия, 15-17 февраля 2005 года,</w:t>
      </w:r>
    </w:p>
    <w:p>
      <w:pPr>
        <w:pStyle w:val="Normal"/>
        <w:rPr/>
      </w:pPr>
      <w:r>
        <w:rPr/>
        <w:t>пункт 3 повестки дня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ПРОСЫ, ВЫТЕКАЮЩИЕ ИЗ РЕШЕНИЙ ЕВРОПЕЙСКОЙ ЭКОНОМИЧЕСКОЙ КОМИССИИ, ЭКОНОМИЧЕСКОГО И СОЦИАЛЬНОГО</w:t>
      </w:r>
      <w:r>
        <w:rPr>
          <w:b/>
          <w:bCs/>
          <w:lang w:val="en-US"/>
        </w:rPr>
        <w:t> </w:t>
      </w:r>
      <w:r>
        <w:rPr>
          <w:b/>
          <w:bCs/>
        </w:rPr>
        <w:t>СОВЕТА И ДРУГИХ ОРГАНОВ И КОНФЕРЕНЦИЙ ОРГАНИЗАЦИИ ОБЪЕДИНЕННЫХ НАЦ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.</w:t>
        <w:tab/>
        <w:t>ПОЛОЖЕНИЯ, ПРЕДСТАВЛЯЮЩИЕ ОБЩИЙ ИНТЕРЕС ДЛЯ КОМИТЕТА ПО ВНУТРЕННЕМУ ТРАНСПОРТУ И ВОЗНИКАЮЩИЕ В СВЯЗИ С ПЯТЬДЕСЯТ ДЕВЯТОЙ СЕССИЕЙ ЕВРОПЕЙСКОЙ ЭКОНОМИЧЕСКОЙ КОМИССИИ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 xml:space="preserve">Пятьдесят девятая сессия Комиссии состоялась 24-26 февраля 2004 года (см. годовой доклад </w:t>
      </w:r>
      <w:r>
        <w:rPr>
          <w:lang w:val="en-US"/>
        </w:rPr>
        <w:t>E</w:t>
      </w:r>
      <w:r>
        <w:rPr/>
        <w:t xml:space="preserve">/2004/37 - 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 xml:space="preserve">/1416).  На сессии были рассмотрены и обсуждены следующие основные темы и вопросы:  аспекты экономического развития в регионе ЕЭК ООН;  политика стимулирования конкурентоспособности и роста;  реформа ЕЭК ООН;  сотрудничество ЕЭК ООН с Организацией по безопасности и сотрудничеству в Европе (ОБСЕ);  работа ЕЭК ООН:  достижения, трудности и перспективы;  подготовка всемирных и региональных конференций и последующая деятельность;  техническое сотрудничество;  доклад Группы экспертов по программе работы (ГЭПР);  прочие вопросы.  Все рассматривавшиеся на сессии документы можно загрузить с вебсайта ЕЭК ООН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unece</w:t>
      </w:r>
      <w:r>
        <w:rPr/>
        <w:t>.</w:t>
      </w:r>
      <w:r>
        <w:rPr>
          <w:lang w:val="en-US"/>
        </w:rPr>
        <w:t>org</w:t>
      </w:r>
      <w:r>
        <w:rPr/>
        <w:t>/</w:t>
      </w:r>
      <w:r>
        <w:rPr>
          <w:lang w:val="en-US"/>
        </w:rPr>
        <w:t>commission</w:t>
      </w:r>
      <w:r>
        <w:rPr/>
        <w:t>/2004/59</w:t>
      </w:r>
      <w:r>
        <w:rPr>
          <w:lang w:val="en-US"/>
        </w:rPr>
        <w:t>th</w:t>
      </w:r>
      <w:r>
        <w:rPr/>
        <w:t>_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.  </w:t>
      </w:r>
    </w:p>
    <w:p>
      <w:pPr>
        <w:pStyle w:val="Normal"/>
        <w:rPr/>
      </w:pPr>
      <w:r>
        <w:rPr/>
        <w:t>2.</w:t>
        <w:tab/>
        <w:t xml:space="preserve">Обсуждение вопроса о политике стимулирования конкурентоспособности и роста состоялось в рамках двух совещаний за круглым столом, проведенных в ходе сессии Комитета, а именно:  совещания за круглым столом № I на тему:  "Передовая практика и национальная политика, позволившие добиться успеха в повышении конкурентоспособности и ускорении роста";  и совещания за круглым столом № II на тему:  "Региональные инициативы и сотрудничество в регионе ЕЭК ООН и роль ЕЭК ООН в стимулировании конкурентоспособности".  Страны рассмотрели, в частности, следующие приоритеты или сферы деятельности:  роль, которую играет ЕЭК ООН в стимулировании конкурентоспособности и роста, оказывая содействие свободной торговле в регионе, развивая эффективную инфраструктуру в сферах транспорта и энергетики, поощряя переход к экономике, основанной на знаниях, и служа форумом для обсуждения передового опыта и обмена им, поощряя инициативы на региональном и субрегиональном уровнях и внося свой вклад в их реализацию, а также предлагая техническую помощь, особенно в решении новых задач, возникающих в связи с поступательным развитием сегмента экономики, прогрессирующего под воздействием роста знаний.  Ряд выступающих также отметили важную роль Лиссабонской стратегии ЕС по экономическому, социальному и экологическому возрождению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еформа ЕЭК ООН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3.</w:t>
        <w:tab/>
        <w:t>Комиссия рассмотрела этот пункт повестки дня на основе документов, подготовленных секретариатом ЕЭК ООН, по результатам аналогичных обсуждений, состоявшихся в 2002 и 2003 годах.  Председатель Комиссии также выдвинул два предложения, а именно:  провести с помощью внешних консультантов рассмотрение деятельности ЕЭК ООН и скорректировать процесс составления программы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Комиссия отметила, что с учетом расширения Европейского союза (ЕС) и новых геополитических реальностей в регионе необходимо рассмотреть ее роль и место в новой европейской институциональной структуре для обеспечения актуальности и  эффективности ее деятельности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5.</w:t>
        <w:tab/>
        <w:t>С учетом высказанных мнений и рекомендаций Комитета по программе и координации, в которых подчеркивается необходимость проведения текущей реформы Организации Объединенных Наций и ЕЭК ООН, и на основе рекомендации Группы экспертов по программе работы Комиссия решила подготовить всеобъемлющий доклад о состоянии деятельности ЕЭК ООН в целях разработки рекомендаций по определению необходимых изменений ее роли, мандата и функций.  При составлении доклада следует руководствоваться стремлением государств-членов к недопущению дублирования в работе и к обеспечению сотрудничества, взаимодополняемости и эффективности в деятельности межправительствен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Комиссия одобрила меры, принятые секретариатом, а также рекомендации, предложенные Группой экспертов по программе работы: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ab/>
        <w:t>-</w:t>
        <w:tab/>
        <w:t xml:space="preserve">В отношении </w:t>
      </w:r>
      <w:r>
        <w:rPr>
          <w:u w:val="single"/>
        </w:rPr>
        <w:t>межправительственных структур</w:t>
      </w:r>
      <w:r>
        <w:rPr/>
        <w:t>: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а)</w:t>
        <w:tab/>
        <w:t>Комиссия на своих годовых сессиях проведет обсуждение вопроса о корректировке собственной межправительственной структуры, если это предложит сделать уполномоченный орган;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b)</w:t>
        <w:tab/>
        <w:t>основные вспомогательные органы ЕЭК ООН будут один раз в два года пересматривать свою межправительственную структуру, включая структуру консультационных групп, и представлять доклад Комиссии на ее годовой сессии.</w:t>
      </w:r>
    </w:p>
    <w:p>
      <w:pPr>
        <w:pStyle w:val="Normal"/>
        <w:ind w:left="1701" w:hanging="1701"/>
        <w:rPr/>
      </w:pPr>
      <w:r>
        <w:rPr/>
      </w:r>
    </w:p>
    <w:p>
      <w:pPr>
        <w:pStyle w:val="Normal"/>
        <w:rPr/>
      </w:pPr>
      <w:r>
        <w:rPr/>
        <w:tab/>
        <w:t>-</w:t>
        <w:tab/>
        <w:t xml:space="preserve">В связи с </w:t>
      </w:r>
      <w:r>
        <w:rPr>
          <w:u w:val="single"/>
        </w:rPr>
        <w:t>оценкой работы основных вспомогательных органов</w:t>
      </w:r>
      <w:r>
        <w:rPr/>
        <w:t xml:space="preserve"> Комиссия одобрила предложения по оптимальной практике оценки, которые изложены в докладе Группы экспертов по программе работы, а именно о том, что основным вспомогательным органам следует играть одну из ключевых ролей в оценке процесса деятельности ЕЭК ООН.  Поэтому Группа экспертов рекомендовала всем основным вспомогательным органам принять меры для проведения оценки своей программы работы/деятельности один раз в два года.  Такая периодичность вписывается в рамки бюджетного цикла.  Основным вспомогательным органам следует представлять Комиссии в конце каждого цикла оценки доклад о мерах, принимаемых в зависимости от результатов оцен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Комитету предлагается выразить свои первоначальные мнения относительно способа проведения оценки один раз в два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 xml:space="preserve">Что касается </w:t>
      </w:r>
      <w:r>
        <w:rPr>
          <w:u w:val="single"/>
        </w:rPr>
        <w:t>механизма определения приоритетов в деятельности по техническому сотрудничеству</w:t>
      </w:r>
      <w:r>
        <w:rPr/>
        <w:t>, то Комиссия одобрила предложения Группы экспертов о содействии определению приоритетов в области технического сотрудничества.  Каждому основному вспомогательному органу было рекомендовано на его ежегодной сессии определять приоритеты, по которым в настоящее время не выделяется достаточных средств, и информировать об этом Группу экспертов через секретариат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u w:val="single"/>
        </w:rPr>
        <w:t>Сотрудничество ЕЭК ООН с Организацией по безопасности и сотрудничеству в Европе (ОБСЕ</w:t>
      </w:r>
      <w:r>
        <w:rPr>
          <w:b/>
          <w:bCs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</w:t>
        <w:tab/>
        <w:t xml:space="preserve">В плане действий ЕЭК ООН 1997 года уже подчеркивалось, что ЕЭК ООН следует укреплять сотрудничество с ОБСЕ.  Обе эти организации имеют аналогичный состав членов и взаимодополняющие мандаты.  Недавно принятый документ о новой стратегии ОБСЕ создал основу для новых и более тесных отношений между ОБСЕ и ЕЭК ООН.  Межсекретариатская целевая группа разработает подробный план сотрудничества.  Этими организациями был подготовлен и подписан меморандум о взаимопонимани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>Комитет по внутреннему транспорту, возможно, примет к сведению, что, согласно меморандуму о взаимопонимании, ЕЭК ООН, как предполагается, будет играть ведущую роль в проведении обзора обязательств ОБСЕ по трем направлениям, одно из которых обозначено следующим образом:  "Интеграция, торговля и транспорт";  в рамках этого направления транспортный сектор должен внести вклад в 2005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</w:t>
        <w:tab/>
        <w:t xml:space="preserve">Комиссия приветствовала официальное оформление взаимоотношений с ОБСЕ.  Было отмечено, что совместную деятельность ЕЭК ООН и ОБСЕ следует отразить в программе работы ЕЭК ООН на 2006-2007 годы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Работа ЕЭК ООН:  достижения, трудности и перспективы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0.</w:t>
        <w:tab/>
        <w:t>Комиссия рассмотрела этот пункт повестки дня на основе доклада ее Исполнительного секретаря (</w:t>
      </w:r>
      <w:r>
        <w:rPr>
          <w:lang w:val="en-US"/>
        </w:rPr>
        <w:t>E</w:t>
      </w:r>
      <w:r>
        <w:rPr/>
        <w:t>/</w:t>
      </w:r>
      <w:r>
        <w:rPr>
          <w:lang w:val="en-US"/>
        </w:rPr>
        <w:t>ECE</w:t>
      </w:r>
      <w:r>
        <w:rPr/>
        <w:t xml:space="preserve">/1412).  С сообщениями выступили председатели/заместители председателей основных вспомогательных органов, которые сделали особый акцент на будущих перспективах и задачах, и в частности на влиянии процесса расширения ЕС на их работу.  Была отмечена необходимость более широкого вовлечения в деятельность ЕЭК ООН стран Восточной и Юго-Восточной Европы, Кавказа и Центральной Азии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Подготовка всемирных и региональных конференций и последующая деятельност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11.</w:t>
        <w:tab/>
        <w:t>Комиссия приняла к сведению успешное завершение первого Регионального форума по осуществлению решений в области устойчивого развития, состоявшегося в январе 2004 года, и отметила, что с нетерпением ожидает обсуждения его результатов в Комиссии по устойчивому развити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 xml:space="preserve">Что касается Международной конференции министров развивающихся стран, не имеющих выхода к морю, и развивающихся стран транзита по вопросу о сотрудничестве в области транзитных перевозок, то Комиссия одобрила предложение о том, чтобы ЕЭК ООН в качестве последующей деятельности в контексте этой конференции и с учетом имеющихся у нее в настоящее время ресурсов предприняла усилия по выполнению следующих задач:  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)</w:t>
        <w:tab/>
        <w:t>продолжать стимулировать присоединение развивающихся стран, не имеющих выхода к морю, и развивающихся стран транзита ЕЭК ООН к международным правовым документам, нормам и стандартам в области транспорта и торговли, а также их осуществление в этих страна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</w:r>
      <w:r>
        <w:rPr>
          <w:lang w:val="en-US"/>
        </w:rPr>
        <w:t>ii</w:t>
      </w:r>
      <w:r>
        <w:rPr/>
        <w:t>)</w:t>
        <w:tab/>
        <w:t>продолжать стимулировать в сотрудничестве с ЭСКАТО ООН реализацию программы СПЕКА и активизировать деятельность в рамках этой программы, связанную с перевозками и облегчением процедур пересечения границ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ii)</w:t>
        <w:tab/>
        <w:t>обеспечить эффективное осуществление Проекта наращивания потенциала, финансируемого по линии Счета развития ООН, в целях расширения межрегиональных транспортных связей, включая евро-азиатские транспортные соединения, в сотрудничестве с ЭСКАТО ООН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iv)</w:t>
        <w:tab/>
        <w:t>оказывать консультативную помощь и содействие – с учетом последствий присоединения к правовым документам ЕЭК ООН по транспорту – развивающимся странам, не имеющим выхода к морю, и развивающимся странам транзита, которые не являются членами ЕЭК ООН, по их просьбе, как непосредственно, так и через другие региональные комиссии Организации Объединенных Нац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v)</w:t>
        <w:tab/>
        <w:t>участвовать в профессиональной подготовке, организуемой другими соответствующими органами и организациями с этой целью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13.</w:t>
        <w:tab/>
        <w:t>Комитет, возможно, пожелает вновь заявить о своей поддержке этой деятельности, проводящейся в интересах стран, не имеющих выхода к морю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>II.</w:t>
        <w:tab/>
        <w:t>ОСНОВНАЯ СЕССИЯ 2004 ГОДА ЭКОНОМИЧЕСКОГО И СОЦИАЛЬНОГО СОВЕТА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4.</w:t>
        <w:tab/>
        <w:t>Внимание Комитета обращается на то обстоятельство, что на основной сессии 2004 года ЭКОСОС не было принято резолюции по "работе Комитета экспертов по перевозке опасных грузов и согласованной на глобальном уровне системе классификации и маркировки химических веществ" и по "постоянно действующей связи Европа-Африка через Гибралтарский пролив", поскольку эти вопросы рассматриваются один раз в два год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15.</w:t>
        <w:tab/>
        <w:t>Совещание Комитета экспертов по перевозке опасных грузов и согласованной на глобальном уровне системе классификации и маркировки химических веществ будет проведено 10 декабря 2004 года с целью рассмотрения деятельности его подкомитетов (Подкомитета экспертов по перевозке опасных грузов и Подкомитета экспертов по согласованной на глобальном уровне системе классификации и маркировки химических веществ) за двухгодичный период 2003-2004 годов.  Генеральный секретарь представит доклад о работе Комитета за двухгодичный период 2003-2004 годов Совету на его основной сессии 2005 года, которая, возможно, рассмотрит его и примет новую резолюцию о работе Комитета, что должно повлечь за собой опубликование в 2005 году нового четырнадцатого пересмотренного издания "Рекомендаций по перевозке опасных грузов:  типовые правила", а также пересмотренных изданий либо поправок к существующим изданиям "Рекомендаций по перевозке опасных грузов:  руководство по испытаниям и критериям" и "Согласованной на глобальном уровне системы классификации и маркировки химических веществ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5/3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5/3</w:t>
    </w:r>
  </w:p>
  <w:p>
    <w:pPr>
      <w:pStyle w:val="Header"/>
      <w:tabs>
        <w:tab w:val="center" w:pos="4153" w:leader="none"/>
        <w:tab w:val="left" w:pos="7371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08:27:00Z</dcterms:created>
  <dc:creator>АМир</dc:creator>
  <dc:description/>
  <dc:language>en-US</dc:language>
  <cp:lastModifiedBy>Yee</cp:lastModifiedBy>
  <cp:lastPrinted>2005-01-28T13:22:00Z</cp:lastPrinted>
  <dcterms:modified xsi:type="dcterms:W3CDTF">2005-02-02T08:27:00Z</dcterms:modified>
  <cp:revision>2</cp:revision>
  <dc:subject/>
  <dc:title>0424507.doc</dc:title>
</cp:coreProperties>
</file>