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215664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21566465"/>
      <w:bookmarkStart w:id="1" w:name="__Fieldmark__0_31215664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>291204</w:t>
                            </w:r>
                            <w:r>
                              <w:rPr>
                                <w:lang w:val="en-US"/>
                              </w:rPr>
                              <w:t xml:space="preserve">   06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>291204</w:t>
                      </w:r>
                      <w:r>
                        <w:rPr>
                          <w:lang w:val="en-US"/>
                        </w:rPr>
                        <w:t xml:space="preserve">   06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39003241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215664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21566465"/>
            <w:bookmarkStart w:id="4" w:name="__Fieldmark__1_312156646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215664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21566465"/>
            <w:bookmarkStart w:id="6" w:name="__Fieldmark__2_312156646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  <w:b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шес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 128), его Бюро провело совещания 20 февраля 2004 года, 7 июня 2004 года и 2</w:t>
        <w:noBreakHyphen/>
        <w:t>3 декабря 2004 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</w:t>
        <w:br/>
        <w:t>(20 феврал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етера Пеффгена (Германия), присутствовали следующие члены Бюро:  г</w:t>
        <w:noBreakHyphen/>
        <w:t>н Анри Куртуа (Бельгия), г</w:t>
        <w:noBreakHyphen/>
        <w:t>н Бенуа Шевалье (Франция), г-жа Диаманто Зои (Греция), г-н Берт Ян Гриффиун (Нидерланды), г</w:t>
        <w:noBreakHyphen/>
        <w:t>жа Дана Константинеску (Румыния), г</w:t>
        <w:noBreakHyphen/>
        <w:t>н Валерий Тимофеев, г</w:t>
        <w:noBreakHyphen/>
        <w:t>н Вячеслав Арсенов, г</w:t>
        <w:noBreakHyphen/>
        <w:t>н Анатолий Воронин (Российская Федерация), г</w:t>
        <w:noBreakHyphen/>
        <w:t>н Жан-Клод Шнойвли (Швейцария), г</w:t>
        <w:noBreakHyphen/>
        <w:t>жа Умит Армангил (Турция).  На совещании не смогли присутствовать представители Беларус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 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единодушно согласилось с тем, что порядок пунктов повестки дня Комитета должен быть гибким и может изменяться из года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напомнило о том, что, если проблемы не решены на уровне вспомогательных органов, Комитет может попытаться достичь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сочло, что обсуждение в Комитете должно отражать все области его компет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едложило, чтобы повестка дня могла начинаться с наиболее неотложных пунктов и чтобы по каждому пункту могли даваться указания в отношении сроков их рассмотр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сило своих членов представить в письменном виде предложения по вопросу об улучшении распределения времени на сессиях Комитета, которые можно было бы обсудить на летнем совещании Бюро 7 июня 2004 года.  Такие предложения должны быть получены секретариатом не позднее </w:t>
      </w:r>
      <w:r>
        <w:rPr>
          <w:b/>
          <w:bCs/>
        </w:rPr>
        <w:t>31 марта 2004 года</w:t>
      </w:r>
      <w:r>
        <w:rPr/>
        <w:t>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дало в целом позитивную оценку работе шестьдесят шестой сессии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ОПИСАТЕЛЬНОЙ ЧАСТИ ДВУХГОДИЧНОГО ПЛАНА ПО ПРОГРАММАМ НА 2006</w:t>
        <w:noBreakHyphen/>
        <w:t>2007 ГОДЫ, ПОДПРОГРАММА 2: 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рассмотрело "Подпрограмму 2:  Транспорт" описательной части двухгодичного плана по программам на 2006</w:t>
        <w:noBreakHyphen/>
        <w:t>2007 годы, которая была представлена Комитету исполняющим обязанности заместителя Исполнительного секретаря г</w:t>
        <w:noBreakHyphen/>
        <w:t>ном П. Робин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отметило, что секретариат ЕЭК ООН должен выполнить просьбу Центральных учреждений ООН и что запрошенная информация не может отражать всю работу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сочло, что, хотя такого рода работа не вполне подходит для международной организации, не существует иного выбора, кроме как согласиться с данным поручением.  Оно с сожалением отметило трудность надлежащего отражения большого числа и разнообразия видов деятельности Комитета, а также их качества.  Бюро предложило в качестве возможных дополнительных показателей "количество ссылок на правовые документы ЕЭК ООН по транспорту в работе других организаций" и "участие в совещаниях и семинарах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напомнив о том, что членам Комитета было предложено высказать свои замечания по проекту до 27 февраля 2004 года, решило рассмотреть окончательный проект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сочло, что следует вновь рассмотреть роль транспорта в рамках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мнение, что следует повысить степень транспарентности транспортной проблематики посредством активного участия представителей транспортного сектор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ручило секретариату подготовить для своего следующего совещания доклад, содержащий информацию о том:  i)  в какой степени вопросы, вытекающие из решений Венской конференции, интегрированы в ОПТОСОЗ, и  ii)  каким образом в ОПТОСОЗ учитываются вопросы, связанные с транспор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вновь рассмотреть формулировку подпрограммы 02.8 программы работы Комитет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, что заинтересованными странами и секретариатом могли бы быть разработаны конкретные проекты оказания помощи странам с переходной экономик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предложило обратиться за поддержкой к специализированным национальным учреждениям по вопросам развития, с тем чтобы содействовать реализации этих проек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отметило в этой связи, что Целевой фонд по оказанию помощи странам, находящимся на переходном этапе (ТФАКТ), можно было бы использовать для обеспечения участия стран с переходной экономикой в работе совещаний КВТ и отдельных вспомогательных орга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Российская Федерация просила рассмотреть на следующем совещании Бюро нижеследующие вопрос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дача виз профессиональным водителя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азвитие транспортных коридо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решение Арбитражного суда в отношении прежнего страхового пула МД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иняло к сведению, что его следующее совещание состоится 7 июн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КОМИТЕТА ПО ВНУТРЕННЕМУ ТРАНСПОРТ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7 июня 2004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-на Петера Пеффгена (Германия), присутствовали следующие члены Бюро:  г-н Дмитрий Зорин (Беларусь), г-н Бенуа Шевалье (Франция), г-жа Диаманто Зои (Греция), г-н Юрий Щербаков (Российская Федерация), г-н Жан-Клод Шнойвли (Швейцария), г-жа Умит Армангил (Турция).  На совещании не смогли присутствовать представители Бельгии, Нидерландов, Румынии, Украины и Европейской комиссии (Е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Бюро утвердило распространенную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ШЕСТ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очло, что в связи с предстоящей шестьдесят седьмой сессией Комитета по внутреннему транспорту повестку дня можно было бы разделить на три дискуссионных блока:  </w:t>
      </w:r>
      <w:r>
        <w:rPr>
          <w:lang w:val="en-US"/>
        </w:rPr>
        <w:t>i</w:t>
      </w:r>
      <w:r>
        <w:rPr/>
        <w:t xml:space="preserve">)  пункты, носящие политический характер или требующие обсуждения;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 xml:space="preserve">пункты, требующие утверждения Комитетом, и </w:t>
      </w:r>
      <w:r>
        <w:rPr>
          <w:lang w:val="en-US"/>
        </w:rPr>
        <w:t>iii</w:t>
      </w:r>
      <w:r>
        <w:rPr/>
        <w:t>)</w:t>
      </w:r>
      <w:r>
        <w:rPr>
          <w:lang w:val="en-US"/>
        </w:rPr>
        <w:t>  </w:t>
      </w:r>
      <w:r>
        <w:rPr/>
        <w:t>пункты, которые носят информационный характер или не требуют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высказало мнение, что по каждому основному пункту Председатель мог бы указать количество минут для обсуждения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призыв Комитета к делегатам выступать с краткими заявлениями и ограничиваться лишь самыми основными вопросами.  При необходимости полный текст их заявлений мог бы распространяться в письменном виде на сессии Комите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нимая во внимание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9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1, приветствовало резолюцию А/</w:t>
      </w:r>
      <w:r>
        <w:rPr>
          <w:lang w:val="en-US"/>
        </w:rPr>
        <w:t>RES</w:t>
      </w:r>
      <w:r>
        <w:rPr/>
        <w:t>/58/289 Генеральной Ассамблеи, в которой Всемирной организации здравоохранения (ВОЗ) предлагается в тесном сотрудничестве с региональными комиссиями ООН выполнять функции координатора по вопросам безопасности дорожного движения на глобальном уровн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Всемирная организация здравоохранения располагает адекватными ресурсами, но не имеет надлежащего опыта для выполнения такой рол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нало уникальный опыт, которым располагает </w:t>
      </w:r>
      <w:r>
        <w:rPr>
          <w:lang w:val="en-US"/>
        </w:rPr>
        <w:t>WP</w:t>
      </w:r>
      <w:r>
        <w:rPr/>
        <w:t>.1 в области безопасности дорожного движения, выступая в качестве гаранта соблюдения Венских конвенций, и поддержало роль ЕЭК ООН в распространении опыта применения этих конвен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ризвало </w:t>
      </w:r>
      <w:r>
        <w:rPr>
          <w:lang w:val="en-US"/>
        </w:rPr>
        <w:t>WP</w:t>
      </w:r>
      <w:r>
        <w:rPr/>
        <w:t xml:space="preserve">.1 и секретариат установить тесные связи с ВОЗ и всесторонне содействовать деятельности по обеспечению безопасности дорожного движения во всем мире посредством предоставления информации о достижениях и опыте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с удовлетворением отметило усилия, предпринимаемые Председателем </w:t>
      </w:r>
      <w:r>
        <w:rPr>
          <w:lang w:val="en-US"/>
        </w:rPr>
        <w:t>WP</w:t>
      </w:r>
      <w:r>
        <w:rPr/>
        <w:t xml:space="preserve">.1 и директором Отдела транспорта ЕЭК ООН в целях пропаганды работы </w:t>
      </w:r>
      <w:r>
        <w:rPr>
          <w:lang w:val="en-US"/>
        </w:rPr>
        <w:t>WP</w:t>
      </w:r>
      <w:r>
        <w:rPr/>
        <w:t>.1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черкнуло важность оказания максимальной поддержки </w:t>
      </w:r>
      <w:r>
        <w:rPr>
          <w:lang w:val="en-US"/>
        </w:rPr>
        <w:t>WP</w:t>
      </w:r>
      <w:r>
        <w:rPr/>
        <w:t>.1 в целях обеспечения максимально возможной транспарентности ее работы в регионе ЕЭК ООН и за его пределами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поддержало предложение о предоставлении странам, не являющимся членами ЕЭК ООН, но являющимся Договаривающимися сторонами Венских конвенций о дорожном движении и о дорожных знаках и сигналах, возможности участвовать в работе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  <w:t>12.</w:t>
        <w:tab/>
        <w:t>Бюро: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01" w:hanging="20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 xml:space="preserve">отметив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Rev</w:t>
      </w:r>
      <w:r>
        <w:rPr/>
        <w:t xml:space="preserve">.1, неофициальный документ о работе Семинара ЕКМТ/ЕЭК ООН по интермодальным перевозкам между Европой и Азией:  возможности и актуальные проблемы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8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TRANS</w:t>
      </w:r>
      <w:r>
        <w:rPr/>
        <w:t>/ 2003/7/</w:t>
      </w:r>
      <w:r>
        <w:rPr>
          <w:lang w:val="en-US"/>
        </w:rPr>
        <w:t>Add</w:t>
      </w:r>
      <w:r>
        <w:rPr/>
        <w:t>.2/</w:t>
      </w:r>
      <w:r>
        <w:rPr>
          <w:lang w:val="en-US"/>
        </w:rPr>
        <w:t>Rev</w:t>
      </w:r>
      <w:r>
        <w:rPr/>
        <w:t>.2, сотрудник секретариата дополнил содержащуюся в них информацию, касающуюся новых проектов, проектов, находящихся на стадии осуществления, усилий по мобилизации средств, а также рабочих совещаний и семинаров, запланированных в рамках проектов ТЕА и ТЕЖ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>
          <w:spacing w:val="-8"/>
        </w:rPr>
        <w:t xml:space="preserve">приветствовало предложение, содержащееся в документе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8/</w:t>
      </w:r>
      <w:r>
        <w:rPr>
          <w:spacing w:val="-8"/>
          <w:lang w:val="en-US"/>
        </w:rPr>
        <w:t>Add</w:t>
      </w:r>
      <w:r>
        <w:rPr>
          <w:spacing w:val="-8"/>
        </w:rPr>
        <w:t>.1</w:t>
      </w:r>
      <w:r>
        <w:rPr/>
        <w:t>, относительно семинара по последствиям внедрения цифрового тахографа для стран, не являющихся членами ЕС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сочло, что интересы стран Центральной Азии должны в достаточной мере учитываться в работе Комитета и им должно уделяться больше внимания в деятельности, осуществляемой в рамках программы работы Комитета;</w:t>
      </w:r>
    </w:p>
    <w:p>
      <w:pPr>
        <w:pStyle w:val="Normal"/>
        <w:tabs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ручило секретариату представить ему документ, касающийся Счета развития Организации Объединенных Наций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numPr>
          <w:ilvl w:val="0"/>
          <w:numId w:val="12"/>
        </w:numPr>
        <w:ind w:left="1134" w:hanging="573"/>
        <w:rPr/>
      </w:pPr>
      <w:r>
        <w:rPr/>
        <w:t>повторило свою просьбу ввести должность второго регионального советника, о чем Бюро и КВТ уже неоднократно прос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ОДПРОГРАММЫ 2 "ТРАНСПОРТ" ДВУХГОДИЧНОГО ПЛАНА ПО ПРОГРАММАМ НА 2006</w:t>
        <w:noBreakHyphen/>
        <w:t>2007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окончательный текст</w:t>
      </w:r>
      <w:r>
        <w:rPr>
          <w:b/>
          <w:bCs/>
        </w:rPr>
        <w:t xml:space="preserve"> </w:t>
      </w:r>
      <w:r>
        <w:rPr/>
        <w:t>двухгодичного плана по программам на 2006</w:t>
        <w:noBreakHyphen/>
        <w:t>2007 годы и выразило мнение, что при подготовке следующего двухгодичного плана по программам на 2008</w:t>
        <w:noBreakHyphen/>
        <w:t>2009 годы необходимо будет учесть дополнительные критерии, такие, как "количество ссылок на правовые документы ЕЭК ООН по транспорту в работе других организаций", "число стран, участвующих в семинарах или совещаниях", и "общее число стран, являющихся договаривающимися сторонами правовых документов ЕЭК ООН".  Бюро признало, что последний показатель достигнутых результатов неизбежно будет характеризоваться тенденцией к замедлению роста, поскольку с присоединением каждого нового участника число потенциальных договаривающихся сторон сокращаетс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делегации информировать секретариат о других критериях, которые могли бы быть приняты во внимание, и решило вновь рассмотреть этот вопрос на своем совещании, которое состоится на следующий день после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связаться со своими коллегами из постоянных представительств их соответствующих стран в Женеве и Нью</w:t>
        <w:noBreakHyphen/>
        <w:t>Йорке, чтобы обеспечить поддержку работы Комитета в ходе переговоров по бюджету на следующий двухгодичный перио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а и техническую записку, полученные от восьми стран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 (Армения, Беларусь, Грузия, Казахстан, Кыргызстан, Республика Молдова, Российская Федерация, Украин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согласилось с тем, что, поскольку эти письма и техническая записка были получены с запозданием, службы перевода Организации Объединенных Наций были не в состоянии обеспечить их своевременный перевод для совещания Бюро и что поэтому их рассмотрение следует отложить до декабрьского совещания Бюро и шестьдесят седьмой сессии КВТ в феврале 2005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ручило секретариату подготовить сводный документ по этим письмам и технической записке для представления предстоящей сессии КВТ, а также следующему совещанию Бюро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АСПЕКТОВ ПОДПРОГРАММЫ 02.8 "ТРАНСПОРТ, ОХРАНА ЗДОРОВЬЯ И ОКРУЖАЮЩАЯ СРЕДА" ПРОГРАММЫ РАБОТЫ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</w:r>
      <w:r>
        <w:rPr>
          <w:spacing w:val="-8"/>
        </w:rPr>
        <w:t xml:space="preserve">приняло к сведению подготовленный секретариатом документ </w:t>
      </w:r>
      <w:r>
        <w:rPr>
          <w:spacing w:val="-8"/>
          <w:lang w:val="en-US"/>
        </w:rPr>
        <w:t>TRANS</w:t>
      </w:r>
      <w:r>
        <w:rPr>
          <w:spacing w:val="-8"/>
        </w:rPr>
        <w:t>/</w:t>
      </w:r>
      <w:r>
        <w:rPr>
          <w:spacing w:val="-8"/>
          <w:lang w:val="en-US"/>
        </w:rPr>
        <w:t>BUR</w:t>
      </w:r>
      <w:r>
        <w:rPr>
          <w:spacing w:val="-8"/>
        </w:rPr>
        <w:t>.2004/7,</w:t>
      </w:r>
      <w:r>
        <w:rPr/>
        <w:t xml:space="preserve"> содержащий информацию о том, в какой степени вопросы, вытекающие из решений Венской конференции по транспорту и окружающей среде 1997 года, интегрированы в ОПТОСОЗ и каким образом в ОПТОСОЗ учитываются вопросы, связанные с транспор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осило распространить вышеупомянутый документ на следующей сессии КВТ для информации и повысить уровень информированности о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членам КВТ активно участвовать в работе Руководящего комитета ОПТОС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своих членов представить в письменном виде к </w:t>
      </w:r>
      <w:r>
        <w:rPr>
          <w:b/>
          <w:bCs/>
        </w:rPr>
        <w:t>1 сентября 2004 года</w:t>
      </w:r>
      <w:r>
        <w:rPr/>
        <w:t xml:space="preserve"> предложение с указанием того, в какой мере они хотели бы добавить определенные виды деятельности в ОПТОСОЗ, с тем чтобы лучше отразить интересы транспорта в согласованных приоритет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ВИТИЕ ТРАНСПОРТ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ветствовало полученную от секретариата информацию о первом совещании Группы экспертов по развитию евро-азиатских транспортных соединений (Алматы, Казахстан, 9</w:t>
        <w:noBreakHyphen/>
        <w:t>11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2) и о состоявшейся затем девятой сессии Рабочей группы СПЕКА по транспорту и упрощению процедур пересечения границ (Алматы, Казахстан, 12</w:t>
        <w:noBreakHyphen/>
        <w:t>13 марта 2004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звало секретариат продолжать активно осуществлять эти проекты в тесном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осило уделить надлежащее внимание вопросу о создании целевой группы ЕЭК ООН/ЭСКАТО ООН для координации деятельности и усилий стран и международных организаций, участвующих в развитии евро-азиатских наземных транспортных соединений с учетом поддержки, которую это предложение получило на шестьдесят пятой сессии КВТ, и выразило надежду на то, что </w:t>
      </w:r>
      <w:r>
        <w:rPr>
          <w:lang w:val="en-US"/>
        </w:rPr>
        <w:t>WP</w:t>
      </w:r>
      <w:r>
        <w:rPr/>
        <w:t>.5 рассмотрит этот вопрос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иняло к сведению письмо Исполнительного секретаря ЕЭК ООН на имя Председателя КВТ от 4 мая 2004 года, в котором сообщается об усилиях, предпринятых с целью введения одной дополнительной должности С</w:t>
        <w:noBreakHyphen/>
        <w:t>4 в Секции по правилам в области транспортных средств Отдела транспорта ЕЭК ООН в ответ на просьбу, высказанную на шестьдесят шестой сессии КВТ, а также о мерах по исправлению этой ситуации в предварительном порядке посредством временного перевода должност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подготовкой к всеобъемлющей оценке ЕЭК ООН, которая будет проводиться внешним консультантом во второй половине 2004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0), рекомендовало своим членам подчеркивать важное значение, придаваемое ими работе в области транспорта, во время любых бесед, которые могут состояться у них с консультантом по его просьбе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следующие темы для совещания "за круглым столом", которое может быть проведено в ходе следующей сессии КВ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в этой связ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 и если да, то какую из пяти тем они предпочитают.  Ответы должны быть получены к </w:t>
      </w:r>
      <w:r>
        <w:rPr>
          <w:b/>
          <w:bCs/>
        </w:rPr>
        <w:t>30 июня 2004 года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РОКИ ПРОВЕДЕНИЯ СЛЕДУЮЩЕГО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8.</w:t>
        <w:tab/>
        <w:t>Бюро было проинформировано о том, что его следующее совещание состоится 2 и 3 декабря 2004 года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ДОКЛАД О РАБОТЕ СОВЕЩАН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9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в, что оно приняло текст пунктов 1-6, поручило секретариату подготовить окончательный вариант остальной части доклада о работе совещания в сотрудничестве с Председателе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*     *     *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</w:rPr>
      </w:pPr>
      <w:r>
        <w:rPr>
          <w:b/>
          <w:bCs/>
        </w:rPr>
        <w:t>(2-3 декабря 2004 года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0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Дмитрий Зорин (Беларусь), г-н Бенуа Шевалье (Франция), г-н Берт Ян Гриффиун (Нидерланды), г-жа Адриана Михаилеску и г-жа Габриэла Константинеску (Румыния), гг. Евгений Мокеев, Андрей Трубицын и Вячеслав Арсенов (Российская Федерация), г-н Жан-Клод Шнойвли (Швейцария), г-жа Умит Армангил (Турция), гг. Михайло А. Межерицкий и Сергей Ямпольский (Украина) и г-н Кристиан Дюфур (ЕК).  На совещании не смогли присутствовать представители Бельгии и Гре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1.</w:t>
        <w:tab/>
        <w:t xml:space="preserve">Бюро утвердило сво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18 без измен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седьмой сессии Комитета по внутреннему транспорту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2.</w:t>
        <w:tab/>
        <w:t>Бюро высказало свои замечания по следующим пунктам повестки дня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Межсекторальная деятельность:  Общеевропейская программа по транспорту, окружающей среде и охране здоровья (ОПТОСОЗ</w:t>
      </w:r>
      <w:r>
        <w:rPr>
          <w:b/>
          <w:bCs/>
        </w:rPr>
        <w:t>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3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на настоящий момент число тем в рамках ОПТОСОЗ является достаточным и что сейчас внимание должно быть сосредоточено на реализации имеющихся предложений, в частности о создании координационного центра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того, чтобы транспортный сектор был надлежащим образом представлен в рамках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righ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транспортной ситуации в странах - членах ЕЭК ООН и новых тенденций развити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4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гласилось добавить следующий текст в пояснения, касающиеся этого пункта:  "Обсуждение этого пункта может быть сосредоточено на аспектах представленной информации, касающихся международных перевозок"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очло, что при рассмотрении этого пункта в будущем следует должным образом учитывать информацию, получаемую в ответ на вопросник по развитию транспорта, распространяемый один раз в пять ле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ii)</w:t>
        <w:tab/>
      </w:r>
      <w:r>
        <w:rPr>
          <w:b/>
          <w:bCs/>
          <w:u w:val="single"/>
        </w:rPr>
        <w:t>Помощь странам с переходной экономикой (см. также пункт 32 ниже</w:t>
      </w:r>
      <w:r>
        <w:rPr>
          <w:b/>
          <w:bCs/>
        </w:rPr>
        <w:t>)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усилить помощь странам с переходной экономикой, в частности странам Кавказа и Центральной Аз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с этой целью повторило свою просьбу ввести должность второго регионального советника для работы в этой област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а Комитету просить Европейскую комиссию продолжать финансировать путевые расходы представителей стран Центральной Азии и Кавказа, участвующих в совещаниях КВТ и его вспомогательных орган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проекты ТЕА и ТЕЖ в настоящее время хорошо разработаны и поэтому нуждаются в непосредственной помощи со стороны регионального(ых) советника(ов) в меньшей степени, чем страны с переходной экономикой, такие, как страны Центральной Азии и Кавказ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iv)</w:t>
        <w:tab/>
      </w:r>
      <w:r>
        <w:rPr>
          <w:b/>
          <w:bCs/>
          <w:u w:val="single"/>
        </w:rPr>
        <w:t>Тенденции и экономика транспорт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название пункта 10 b) следующим образом:  "Узкие места и недостающие звенья в инфраструктуре"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мнение о том, что аннотация, касающаяся пункта 10 с), должна гласить следующее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201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Комитет, возможно, пожелает рассмотреть проблемы транспорта в Средиземноморье на основе работы центров, ЕС и других объединений стран или отдельных стран и сделать рекомендации в отношении будущей работы, которую следует осуществлять в этой област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)</w:t>
        <w:tab/>
      </w:r>
      <w:r>
        <w:rPr>
          <w:b/>
          <w:bCs/>
          <w:u w:val="single"/>
        </w:rPr>
        <w:t>Автомобиль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1 а) 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А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)</w:t>
        <w:tab/>
      </w:r>
      <w:r>
        <w:rPr>
          <w:b/>
          <w:bCs/>
          <w:u w:val="single"/>
        </w:rPr>
        <w:t>Железнодорожный транспорт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изменить второй абзац аннотации, касающейся пункта 14 а) ii), следующим образом: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ind w:left="1122" w:hanging="0"/>
        <w:rPr/>
      </w:pPr>
      <w:r>
        <w:rPr/>
        <w:t>"</w:t>
      </w:r>
      <w:r>
        <w:rPr>
          <w:b/>
          <w:bCs/>
        </w:rPr>
        <w:t>В</w:t>
      </w:r>
      <w:r>
        <w:rPr/>
        <w:t>:</w:t>
        <w:tab/>
        <w:t>КВТ, возможно, пожелает поручить секретариату начать работу по разработке проектов, аналогичных проекту ТЕЖ, в других субрегионах, в частности в Центральной Азии".</w:t>
      </w:r>
    </w:p>
    <w:p>
      <w:pPr>
        <w:pStyle w:val="Normal"/>
        <w:ind w:left="1122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vii)</w:t>
        <w:tab/>
      </w:r>
      <w:r>
        <w:rPr>
          <w:b/>
          <w:bCs/>
          <w:u w:val="single"/>
        </w:rPr>
        <w:t>Интермодальные перевозки и логистик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ыразило благодарность правительству Украины за проведение в этой стране Семинара по интермодальным перевозкам между Европой и Азией:  возможности и актуальные проблемы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viii)</w:t>
        <w:tab/>
      </w:r>
      <w:r>
        <w:rPr>
          <w:b/>
          <w:bCs/>
          <w:u w:val="single"/>
        </w:rPr>
        <w:t>Расписание совещаний в 2005 году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ручило секретариату включить в перечень совещаний совещание Руководящего комитета ОПТОСОЗ, которое состоится 11-12 апреля 2005 года.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одобрить предложение Рабочей группы по безопасности дорожного движения (WP.1) предоставить возможность участвовать в ее работе государствам, не являющимся членами ЕЭК ООН, но являющимися Договаривающимися сторонами Венских конвенций о дорожном движении и о дорожных знаках и сигналах, и предоставить им право голоса в вопросах, связанных с этими конвенция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 просить Комиссию утвердить это предложение на ее шестидесятой сесси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кроме того, рекомендовало КВТ также одобрить такую же возможность для других вспомогательных органов КВТ, выполняющих административные функции в связи с правовыми документами, в числе договаривающихся сторон которых есть государства, расположенные за пределами региона ЕЭК ООН, и просить Комиссию утвердить это предложени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держало участие WP.1 в сотрудничестве по обеспечению безопасности дорожного движения в рамках ООН с целью выполнения резолюции 58/289 Генеральной Ассамблеи, включая предложение о внесении вклада в разработку Сводных резолюций о дорожном движении (СР.1) и о дорожных знаках и сигналах (СР.2) и возможное проведение в 2008 году пятой Недели безопасности дорожного движения на глобальном уровне.</w:t>
      </w:r>
    </w:p>
    <w:p>
      <w:pPr>
        <w:pStyle w:val="Normal"/>
        <w:ind w:left="207" w:hanging="0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омощь странам с переходной экономикой (см. также пункт 25 выш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в связи с его просьбой, высказанной на его совещании 7 июня 2004 года, приняло к сведению документ о Проекте Счета развития Организации Объединенных Наций по созданию потенциала для развития межрегиональных транспортных соединений (TRANS/BUR.2004/19) и связанной с этим деятельности в области евро-азиатских транспортных соединений, которая осуществлялась до настоящего времен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итоги второго совещания Группы экспертов по развитию евро-азиатских транспортных соединений, организованного совместно ЕЭК ООН и ЭСКАТО ООН, которое состоялось в Одессе (Украина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омитету поддержать работу, проводимую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одготовка бюджета по программе на 2006-2007 год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лад о бюджете по программе на 2006-2007 годы, подготовленный для Группы экспертов по программе работы (ГЭПР) Комиссии, в котором содержится информация о i)  направлениях деятельности и приоритетных областях для нового цикла;  ii)  деятельности, которую следует продолжить, прекратить или начать;  iii)  возможной оптимизации совещаний, документации и публикац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отметило также, что, поскольку Комитет не проводил заседаний перед представлением бюджета в декабре 2004 года, записка была одобрена Бюро посредством переписки по электронной почте;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комендовало КВТ, чтобы его члены связались со своими постоянными представительствами в Женеве и Нью-Йорке в целях обеспечения поддержки работы Комитета на уровне ЕЭК ООН и в ходе переговоров по бюджету на 2006-2007 го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Выдача виз профессиональным в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иняло к сведению документы  i)  TRANS/SC.1/2004/5, в котором содержатся письма и техническая записка, полученные от восьми стран (Армении, Беларуси, Грузии, Казахстана, Кыргызстана, Республики Молдова, Российской Федерации, Украины), с подробным описанием проблем, с которыми обычно сталкиваются профессиональные водители при подаче заявлений на получение виз для осуществления международных перевозок;  ii)  TRANS/BUR.2004/21, представленный МСАТ, об упрощении процедур выдачи виз, в котором предлагается, в частности, согласованный перечень документов, которые должны требоваться для выдачи виз профессиональным водителям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, что в силу трудностей, возникших в связи с этим пунктом, невозможно достичь соглашения по предложению, касающемуся создания специальной группы для изучения вопроса об упрощении процедур выдачи виз профессиональным водителям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росило Комитет принять к сведению техническую записку, переданную секретариату, и рекомендовать правительствам и Европейскому союзу незамедлительно начать переговоры с целью снижения остроты проблем, связанных с выдачей виз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решило включить в приложение к настоящему докладу предложение Российской Федерации, поддержанное Беларусью и Украиной (см. добавление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Рассмотрение аспектов подпрограммы 02.8 "Транспорт, охрана здоровья и окружающая среда" программы работы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5.</w:t>
        <w:tab/>
        <w:t>Бюро рассмотрело этот вопрос в пункте 23 выш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Развитие транспортных корид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подчеркнуло важность проекта Счета развития Организации Объединенных Наций по финансированию участия заинтересованных стран в совещаниях по вопросам развития евро-азиатских транспортных соединений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отметило решение WP.5, принятое на ее семнадцатой сессии (20-21 сентября 2004 года), созвать однодневное неофициальное совещание в Женеве в апреле 2005 года с участием ограниченного числа заинтересованных стран для i)  изучения максимально эффективного обеспечения мониторинга и координации продолжающейся работы по развитию евро-азиатских транспортных соединений в рамках различных международных органов и ii)  подготовки рекомендаций о сотрудничестве с соответствующими странами, международными организациями и учреждениями (TRANS/WP.5/36, пункт 14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Европейское соглашение о важнейших внутренних водных путях международного значения (СМВП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/>
        <w:t>37.</w:t>
        <w:tab/>
        <w:t>Бюро: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>
          <w:b/>
          <w:b/>
          <w:bCs/>
        </w:rPr>
      </w:pPr>
      <w:r>
        <w:rPr/>
        <w:t>рекомендовало опубликовать "синюю книгу" с учетом информации, полученной от правительств.  Что касается представленной правительством Украины информации об обновлении водного пути Е80-09, то было решено, что секретариат подготовит проект текста сноски на основе обсуждений, состоявшихся на совещании Бюро КВТ 2-3 декабря 2004 года.  Этот проект текста должен быть утвержден правительствами Румынии и Украины не позднее 20 января 2005 года.  В случае отсутствия соглашения к этой дате каждое правительство представит собственные замечания, которые будут отражены в отдельных сносках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  <w:t>iх)</w:t>
        <w:tab/>
      </w:r>
      <w:r>
        <w:rPr>
          <w:b/>
          <w:bCs/>
          <w:u w:val="single"/>
        </w:rPr>
        <w:t>Адекватные ресурсы для осуществления программы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 xml:space="preserve">рекомендовало Комитету повторить свою просьбу о введении дополнительной должности С-4 в Секции по правилам в области транспортных средств Отдела транспорта ЕЭК ООН и исправления этой ситуации в предварительном порядке посредством временного перевода должности;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вторило свою просьбу о введении должности второго регионального советника по транспорту в целях обеспечения дальнейшего развития деятельности в интересах стран Центральной Азии и Кавказа, а также других стран Восточной и Юго-Восточной Европы, нуждающихся в помощ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также Комитету поддержать просьбу рабочих групп по автомобильному транспорту, железнодорожному транспорту и внутреннему водному транспорту (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>.3), а также Рабочей группы по безопасности дорожного движения (</w:t>
      </w:r>
      <w:r>
        <w:rPr>
          <w:lang w:val="en-US"/>
        </w:rPr>
        <w:t>WP</w:t>
      </w:r>
      <w:r>
        <w:rPr/>
        <w:t>.1) сохранить ресурсы персонала для соответствующих секторов в Отделе транспорта ЕЭК ООН по крайней мере на нынешнем уровн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)</w:t>
        <w:tab/>
      </w:r>
      <w:r>
        <w:rPr>
          <w:b/>
          <w:bCs/>
          <w:u w:val="single"/>
        </w:rPr>
        <w:t xml:space="preserve">Всеобъемлющая оценка Европейской экономической комиссии Организации Объединенных Наций 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 о подготовке к всеобъемлющей оценке ЕЭК ООН, которая будет проводиться внешним консультантом начиная с января 2005 года.  Предполагается, что промежуточный доклад будет представлен следующей сессии Европейской экономической коми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комендовало Комитету просить своих членов подчеркивать важное значение, придаваемое ими работе в области транспорта, во время любых бесед, которые могут состояться у них с выбранным консультантом по его просьб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b/>
          <w:bCs/>
        </w:rPr>
        <w:t>хi)</w:t>
        <w:tab/>
      </w:r>
      <w:r>
        <w:rPr>
          <w:b/>
          <w:bCs/>
          <w:u w:val="single"/>
        </w:rPr>
        <w:t>Совещание "за круглым столом</w:t>
      </w:r>
      <w:r>
        <w:rPr>
          <w:b/>
          <w:bCs/>
        </w:rPr>
        <w:t>"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 своем последнем совещании поручило секретариату обратиться в письменной форме к членам Бюро с вопросом о том, считают ли они целесообразным проведение совещания "за круглым столом" в ходе шестьдесят седьмой сессии КВТ, и если да, то какую из пяти тем они предпочитают:  "Международное сотрудничество в области транспорта в регионе ЕЭК ООН", "Безопасность на транспорте", "Аспекты эксплуатационной безопасности инфраструктуры автомобильного транспорта", "Влияние транспорта на рост и конкурентоспособность стран - членов ЕЭК ООН с переходной экономикой" или "Взимание платы за пользование инфраструктурой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проведенный секретариатом опрос показал, что большинство членов Бюро не поддерживает идею организации совещания "за круглым столом" в ходе шестьдесят седьмой сессии Комитета по внутреннему транспор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вернуться к обсуждению этого вопроса на совещании, которое будет проведено сразу же после шестьдесят седьмой сессии КВ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ab/>
        <w:t>хii)</w:t>
        <w:tab/>
      </w:r>
      <w:r>
        <w:rPr>
          <w:b/>
          <w:bCs/>
          <w:u w:val="single"/>
        </w:rPr>
        <w:t>Сроки проведения следующих совещаний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1.</w:t>
        <w:tab/>
        <w:t>Бюро было проинформировано о том, что его следующие совещания будут проведены 14 февраля 2005 года (во второй половине дня) и 18 февраля 2005 года (в первой половине д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РОССИЙСКОЙ ФЕДЕРАЦИИ ОТНОСИТЕЛЬНО ВЫДАЧИ ВИЗ ПРОФЕССИОНАЛЬНЫМ ВОДИТЕЛЯМ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Бюро не пришло к единому мнению относительно создания специальной группы по проблемам виз.  На своей предстоящей сессии Комитет мог бы обсудить возможность и целесообразность создания такой группы с учетом стратегических целей Комитета, установленных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риложение 1.  Он мог бы также поручить секретариату подготовить обращение к правительствам государств-членов, а также к Исполнительному комитету Шенгенского соглашения с просьбой рассмотреть возможность облегчения получения виз профессиональными водителями, осуществляющими международные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NS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2005/2</w:t>
    </w:r>
  </w:p>
  <w:p>
    <w:pPr>
      <w:pStyle w:val="Header"/>
      <w:tabs>
        <w:tab w:val="center" w:pos="4153" w:leader="none"/>
        <w:tab w:val="left" w:pos="723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8:56:00Z</dcterms:created>
  <dc:creator>Argounova</dc:creator>
  <dc:description/>
  <dc:language>en-US</dc:language>
  <cp:lastModifiedBy>Yee</cp:lastModifiedBy>
  <cp:lastPrinted>2005-01-06T10:36:00Z</cp:lastPrinted>
  <dcterms:modified xsi:type="dcterms:W3CDTF">2005-01-11T08:56:00Z</dcterms:modified>
  <cp:revision>2</cp:revision>
  <dc:subject>Kisselev</dc:subject>
  <dc:title>0424442.doc</dc:title>
</cp:coreProperties>
</file>