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8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5    2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8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5    2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9803944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240048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24004828"/>
            <w:bookmarkStart w:id="4" w:name="__Fieldmark__0_102400482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Januar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240048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24004828"/>
            <w:bookmarkStart w:id="6" w:name="__Fieldmark__1_102400482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седьмая сессия, 15-17 февраля 2005 года,</w:t>
      </w:r>
    </w:p>
    <w:p>
      <w:pPr>
        <w:pStyle w:val="Normal"/>
        <w:spacing w:lineRule="auto" w:line="240"/>
        <w:rPr/>
      </w:pPr>
      <w:r>
        <w:rPr/>
        <w:t>пункт 1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РАФИК РАБОТЫ ШЕСТЬДЕСЯТ СЕДЬМОЙ СЕССИИ КОМИТЕТ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осьба принять к сведению, что пункты повестки дня, указанные в документе</w:t>
      </w:r>
      <w:r>
        <w:rPr>
          <w:lang w:val="en-US"/>
        </w:rPr>
        <w:t> </w:t>
      </w:r>
      <w:r>
        <w:rPr/>
        <w:t>TRANS/2005/1, будут рассматриваться в соответствии со следующим график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-9:</w:t>
        <w:tab/>
        <w:t>вторник, 15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0-12:</w:t>
        <w:tab/>
        <w:t>вторник, 15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3-16:</w:t>
        <w:tab/>
        <w:t>среда, 16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17-19:</w:t>
        <w:tab/>
        <w:t>среда, 16 февраля 2005 года (втор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ы 20-26:</w:t>
        <w:tab/>
        <w:t>четверг, 17 февраля 2005 года (первая половина дн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 27:</w:t>
        <w:tab/>
        <w:tab/>
        <w:t xml:space="preserve">четверг, 17 февраля 2005 года (вторая половина дня);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09:32:00Z</dcterms:created>
  <dc:creator>Lapchina</dc:creator>
  <dc:description/>
  <dc:language>en-US</dc:language>
  <cp:lastModifiedBy>Yee</cp:lastModifiedBy>
  <cp:lastPrinted>2005-01-26T10:22:00Z</cp:lastPrinted>
  <dcterms:modified xsi:type="dcterms:W3CDTF">2005-01-28T09:32:00Z</dcterms:modified>
  <cp:revision>2</cp:revision>
  <dc:subject/>
  <dc:title>0520089</dc:title>
</cp:coreProperties>
</file>