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658528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65852885"/>
            <w:bookmarkStart w:id="1" w:name="__Fieldmark__0_186585288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6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658528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65852885"/>
            <w:bookmarkStart w:id="3" w:name="__Fieldmark__1_186585288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</w:t>
      </w:r>
      <w:r>
        <w:rPr>
          <w:b/>
          <w:bCs/>
        </w:rPr>
        <w:t>Шестьдесят седьмая сессия, 15-17 февраля 2005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СЕДЬМ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15 февраля 2005 года в 10 час. 00 мин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rPr/>
      </w:pPr>
      <w:r>
        <w:rPr/>
        <w:t>1.</w:t>
        <w:tab/>
        <w:t>Утверждение повестки дня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keepNext w:val="tru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Footnote"/>
        <w:keepNext w:val="true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Генеральные планы ТЕА и ТЕЖ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d)</w:t>
        <w:tab/>
        <w:t>Другие виды деятельности (СПЕКА, ИСЮВЕ и т.д.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a)</w:t>
        <w:tab/>
        <w:t>Евро-азиатские транспортные связ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Узкие места и недостающие звенья в инфраструктуре</w:t>
      </w:r>
    </w:p>
    <w:p>
      <w:pPr>
        <w:pStyle w:val="Normal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ь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Конвенция о договоре международной дорожной перевозки грузов (КДПГ)</w:t>
      </w:r>
    </w:p>
    <w:p>
      <w:pPr>
        <w:pStyle w:val="Footnote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ii)</w:t>
        <w:tab/>
        <w:t>Сводная резолюция об облегчении международных автомобильных перевозок (СР.4)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rPr/>
      </w:pPr>
      <w:r>
        <w:rPr/>
        <w:tab/>
        <w:tab/>
        <w:t>iv)</w:t>
        <w:tab/>
        <w:t>Выдача виз профессиональным водителям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следующие мероприятия в контексте четвертой Недели безопасности дорожного движения в регионе ЕЭК ООН (5-11 апреля 2004 года) и Семинара по агрессивному поведению водителей (5 апреля 2004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Последующие мероприятия в контексте резолюций Генеральной Ассамблеи о глобальном кризисе в области безопасности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Участие государств, не являющихся членами ЕЭК ООН, в совещаниях ЕЭК ООН по вопросам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, касающихся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Дополнительные 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щая и эксплуатационная безопасность на железнодорожном транспорт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и гармонизация режимов гражданской ответственности, регулирующих интермодаль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Семинар ЕКМТ/ЕЭК ООН по интермодальным перевозкам между Европой и Ази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Разработка методологий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вая классификация статистики транспорта (</w:t>
      </w:r>
      <w:r>
        <w:rPr>
          <w:lang w:val="en-US"/>
        </w:rPr>
        <w:t>NST</w:t>
      </w:r>
      <w:r>
        <w:rPr/>
        <w:t>/2000) для принятия Комитетом по внутреннему транспорт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обследований движения по автомобильным дорогам категории Е и железным дорогам категории Е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2.</w:t>
        <w:tab/>
        <w:t>Связь между стратегическими целями и Программой работы Комит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5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4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Состав Бюро Комитета в 2005 и 2006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Утверждение доклада о работе шестьдесят седьм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pacing w:val="10"/>
          <w:sz w:val="28"/>
          <w:lang w:val="en-US"/>
        </w:rPr>
      </w:pP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sz w:val="23"/>
          <w:lang w:val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b/>
          <w:b/>
          <w:i/>
          <w:i/>
          <w:color w:val="000000"/>
          <w:sz w:val="23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>Please Print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88"/>
        <w:gridCol w:w="589"/>
        <w:gridCol w:w="589"/>
        <w:gridCol w:w="1372"/>
        <w:gridCol w:w="892"/>
        <w:gridCol w:w="1265"/>
        <w:gridCol w:w="589"/>
        <w:gridCol w:w="164"/>
        <w:gridCol w:w="3363"/>
      </w:tblGrid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rPr/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200" w:hRule="exact"/>
        </w:trPr>
        <w:tc>
          <w:tcPr>
            <w:tcW w:w="94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030" w:type="dxa"/>
            <w:gridSpan w:val="5"/>
            <w:tcBorders/>
            <w:vAlign w:val="center"/>
          </w:tcPr>
          <w:p>
            <w:pPr>
              <w:pStyle w:val="Formtext"/>
              <w:rPr/>
            </w:pPr>
            <w:r>
              <w:rPr/>
              <w:t>Title of the Conference</w:t>
            </w:r>
          </w:p>
        </w:tc>
        <w:tc>
          <w:tcPr>
            <w:tcW w:w="20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/>
            </w:pPr>
            <w:r>
              <w:rPr/>
              <w:t>Dat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/>
            </w:pPr>
            <w:r>
              <w:rPr/>
              <w:t>INLAND TRANSPORT COMMITTEE (15-17 February 2005)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rticipant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mily Name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irst Name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tcMar>
              <w:top w:w="0" w:type="dxa"/>
              <w:bottom w:w="57" w:type="dxa"/>
            </w:tcMar>
            <w:vAlign w:val="center"/>
          </w:tcPr>
          <w:p>
            <w:pPr>
              <w:pStyle w:val="Formtext"/>
              <w:ind w:right="-188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s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ate of Birth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(DD/MM/YYYY)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s</w:t>
            </w:r>
          </w:p>
          <w:p>
            <w:pPr>
              <w:pStyle w:val="Formtext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rPr/>
      </w:pPr>
      <w:r>
        <w:rPr/>
        <w:t>Participation Category</w:t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616"/>
        <w:gridCol w:w="723"/>
        <w:gridCol w:w="2172"/>
        <w:gridCol w:w="725"/>
        <w:gridCol w:w="725"/>
        <w:gridCol w:w="1067"/>
        <w:gridCol w:w="553"/>
        <w:gridCol w:w="280"/>
        <w:gridCol w:w="30"/>
        <w:gridCol w:w="243"/>
      </w:tblGrid>
      <w:tr>
        <w:trPr>
          <w:trHeight w:val="160" w:hRule="exact"/>
        </w:trPr>
        <w:tc>
          <w:tcPr>
            <w:tcW w:w="941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Head of Delegation Memb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Organisa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9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Delegation M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NGO (ECOSOC Accred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From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Count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Unt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93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552" w:type="dxa"/>
            <w:gridSpan w:val="7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28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2719"/>
        <w:gridCol w:w="920"/>
        <w:gridCol w:w="461"/>
        <w:gridCol w:w="920"/>
        <w:gridCol w:w="461"/>
        <w:gridCol w:w="922"/>
        <w:gridCol w:w="3008"/>
      </w:tblGrid>
      <w:tr>
        <w:trPr/>
        <w:tc>
          <w:tcPr>
            <w:tcW w:w="2719" w:type="dxa"/>
            <w:tcBorders/>
          </w:tcPr>
          <w:p>
            <w:pPr>
              <w:pStyle w:val="Formtext"/>
              <w:rPr/>
            </w:pPr>
            <w:r>
              <w:rPr/>
              <w:t>Document Language Preferen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Englis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Fren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Oth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4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276"/>
        <w:gridCol w:w="2550"/>
        <w:gridCol w:w="247"/>
        <w:gridCol w:w="248"/>
        <w:gridCol w:w="2076"/>
        <w:gridCol w:w="248"/>
        <w:gridCol w:w="489"/>
        <w:gridCol w:w="248"/>
        <w:gridCol w:w="2799"/>
        <w:gridCol w:w="230"/>
      </w:tblGrid>
      <w:tr>
        <w:trPr/>
        <w:tc>
          <w:tcPr>
            <w:tcW w:w="332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rigin of Identity Document</w:t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ssport or ID Number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Telephone No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x No.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Email Address</w:t>
            </w:r>
          </w:p>
        </w:tc>
        <w:tc>
          <w:tcPr>
            <w:tcW w:w="230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ermanent Official Address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ddress in Geneva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516380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516320"/>
                          <a:chOff x="0" y="0"/>
                          <a:chExt cx="6030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4441680" y="42732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12720"/>
                            <a:ext cx="10825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647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50120"/>
                            <a:ext cx="109044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7480"/>
                            <a:ext cx="1676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656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7480"/>
                            <a:ext cx="11232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7480"/>
                            <a:ext cx="112392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919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807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5984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804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7480"/>
                            <a:ext cx="184788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7480"/>
                            <a:ext cx="11412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30320"/>
                            <a:ext cx="1007640" cy="130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9.35pt" coordorigin="-71,28" coordsize="9495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701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93;width:1704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90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82;width:1716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6;width:263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6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6;width:1768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6;width:1769;height:22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88;width:2643;height:657">
                  <v:shape id="shape_0" stroked="f" o:allowincell="f" style="position:absolute;left:115;top:48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78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100;width:2643;height:656">
                  <v:shape id="shape_0" stroked="f" o:allowincell="f" style="position:absolute;left:115;top:1100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90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97;width:2643;height:656">
                  <v:shape id="shape_0" stroked="f" o:allowincell="f" style="position:absolute;left:125;top:1697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87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5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6;width:290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6;width:1796;height:224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6;top:233;width:1586;height:20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jc w:val="center"/>
        <w:rPr>
          <w:bCs/>
          <w:caps/>
          <w:spacing w:val="10"/>
          <w:sz w:val="28"/>
          <w:szCs w:val="24"/>
          <w:lang w:val="en-US"/>
        </w:rPr>
      </w:pPr>
      <w:r>
        <w:rPr>
          <w:bCs/>
          <w:caps/>
          <w:spacing w:val="10"/>
          <w:sz w:val="28"/>
          <w:szCs w:val="24"/>
          <w:lang w:val="en-US"/>
        </w:rPr>
        <w:t>UNITED NATIONS GENEVA</w:t>
      </w:r>
    </w:p>
    <w:p>
      <w:pPr>
        <w:pStyle w:val="Heading1"/>
        <w:spacing w:before="0" w:after="160"/>
        <w:rPr>
          <w:sz w:val="28"/>
          <w:lang w:val="en-US"/>
        </w:rPr>
      </w:pPr>
      <w:r>
        <w:drawing>
          <wp:anchor behindDoc="0" distT="0" distB="0" distL="28829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379730</wp:posOffset>
            </wp:positionV>
            <wp:extent cx="129540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Caption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697"/>
        <w:gridCol w:w="1587"/>
        <w:gridCol w:w="242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4016"/>
        <w:gridCol w:w="2697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lang w:val="de-CH"/>
              </w:rPr>
            </w:pPr>
            <w:r>
              <w:rPr>
                <w:lang w:val="de-CH"/>
              </w:rPr>
              <w:t>Mr. Helmut LEHMACHER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88" w:before="220" w:after="0"/>
              <w:ind w:left="454" w:right="454" w:hanging="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UNECE TRANSPORT DIVISION</w:t>
              <w:br/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sz w:val="10"/>
          <w:lang w:eastAsia="fr-FR"/>
        </w:rPr>
      </w:pPr>
      <w:r>
        <w:rPr>
          <w:rFonts w:cs="Times New Roman" w:ascii="Times New Roman" w:hAnsi="Times New Roman"/>
          <w:bCs/>
          <w:sz w:val="10"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594741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.8pt;width:468.2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  <w:t>FOR SECURITY USE ONLY</w:t>
      </w:r>
    </w:p>
    <w:p>
      <w:pPr>
        <w:pStyle w:val="Normal"/>
        <w:rPr>
          <w:i/>
          <w:i/>
          <w:iCs/>
          <w:sz w:val="6"/>
          <w:lang w:val="en-US"/>
        </w:rPr>
      </w:pPr>
      <w:r>
        <w:rPr>
          <w:i/>
          <w:iCs/>
          <w:sz w:val="6"/>
          <w:lang w:val="en-US"/>
        </w:rPr>
      </w:r>
    </w:p>
    <w:p>
      <w:pPr>
        <w:pStyle w:val="Normal"/>
        <w:spacing w:before="0" w:after="240"/>
        <w:ind w:left="5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</wp:posOffset>
                </wp:positionH>
                <wp:positionV relativeFrom="paragraph">
                  <wp:posOffset>248920</wp:posOffset>
                </wp:positionV>
                <wp:extent cx="5469255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9.6pt;width:430.65pt;height:21.6pt" coordorigin="387,392" coordsize="8613,432">
                <v:rect id="shape_0" fillcolor="white" stroked="t" o:allowincell="f" style="position:absolute;left:387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ID CARD NUMBER:                      VALID FROM:                         VALID UNTIL</w:t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86340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Аннотации к различным пунктам настоящей повестки дня будут распространены в документе под условным обозначением </w:t>
      </w:r>
      <w:r>
        <w:rPr>
          <w:lang w:val="en-US"/>
        </w:rPr>
        <w:t>TRANS</w:t>
      </w:r>
      <w:r>
        <w:rPr/>
        <w:t>/2005/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.  В ходе сессии документы можно получить в Секции распространения документов (комната С.337, третий этаж, Дворец Наций, Женева)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цедурами аккредитации всем делегатам, участвующим в работе совещаний, проводящихся во Дворце Наций, следует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egistfr</w:t>
      </w:r>
      <w:r>
        <w:rPr/>
        <w:t>.</w:t>
      </w:r>
      <w:r>
        <w:rPr>
          <w:lang w:val="en-US"/>
        </w:rPr>
        <w:t>html</w:t>
      </w:r>
      <w:r>
        <w:rPr/>
        <w:t>), и переда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lang w:val="en-US"/>
        </w:rPr>
        <w:t>Violet</w:t>
      </w:r>
      <w:r>
        <w:rPr/>
        <w:t>.</w:t>
      </w:r>
      <w:r>
        <w:rPr>
          <w:lang w:val="en-US"/>
        </w:rPr>
        <w:t>Ye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).  До начала сессии делегатам следует, имея при себе заполненный бланк, лично обратиться в Секцию безопасности и удостоверений личности ООН, которая находится по адресу:  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 xml:space="preserve">, 13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 (см. прилагаемый план),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w:t>GE.04-24424   (R)     281204     2812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ind w:left="7200" w:hanging="0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ind w:left="7200" w:hanging="0"/>
      <w:rPr/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/>
    </w:pPr>
    <w:rPr>
      <w:lang w:val="fr-CH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illintext1">
    <w:name w:val="fill 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Verdana" w:hAnsi="Verdana" w:cs="Verdana"/>
      <w:sz w:val="20"/>
      <w:lang w:val="en-GB"/>
    </w:rPr>
  </w:style>
  <w:style w:type="paragraph" w:styleId="Style6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3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7:00Z</dcterms:created>
  <dc:creator>Любовь Катаева</dc:creator>
  <dc:description/>
  <dc:language>en-US</dc:language>
  <cp:lastModifiedBy>Yee</cp:lastModifiedBy>
  <cp:lastPrinted>2004-12-28T14:17:00Z</cp:lastPrinted>
  <dcterms:modified xsi:type="dcterms:W3CDTF">2005-01-19T10:09:00Z</dcterms:modified>
  <cp:revision>3</cp:revision>
  <dc:subject/>
  <dc:title>ОРГАНИЗАЦИЯ</dc:title>
</cp:coreProperties>
</file>