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013132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101313209"/>
            <w:bookmarkStart w:id="1" w:name="__Fieldmark__0_210131320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6 Dec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013132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01313209"/>
            <w:bookmarkStart w:id="3" w:name="__Fieldmark__1_21013132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</w:t>
      </w:r>
      <w:r>
        <w:rPr>
          <w:b/>
          <w:bCs/>
        </w:rPr>
        <w:t>Шестьдесят седьмая сессия, 15-17 февраля 2005 года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ПРЕДВАРИТЕЛЬНАЯ ПОВЕСТКА ДНЯ ШЕСТЬДЕСЯТ СЕДЬМО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которая состоится во Дворце Наций в Женеве и </w:t>
      </w:r>
    </w:p>
    <w:p>
      <w:pPr>
        <w:pStyle w:val="16"/>
        <w:spacing w:lineRule="auto" w:line="240"/>
        <w:rPr/>
      </w:pPr>
      <w:r>
        <w:rPr/>
        <w:t>откроется 15 февраля 2005 года в 10 час. 00 мин.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keepNext w:val="true"/>
        <w:spacing w:lineRule="auto" w:line="240"/>
        <w:rPr/>
      </w:pPr>
      <w:r>
        <w:rPr/>
        <w:t>1.</w:t>
        <w:tab/>
        <w:t>Утверждение повестки дня</w:t>
      </w:r>
    </w:p>
    <w:p>
      <w:pPr>
        <w:pStyle w:val="Normal"/>
        <w:keepNext w:val="true"/>
        <w:spacing w:lineRule="auto" w:line="240"/>
        <w:rPr/>
      </w:pPr>
      <w:r>
        <w:rPr/>
      </w:r>
    </w:p>
    <w:p>
      <w:pPr>
        <w:pStyle w:val="16"/>
        <w:keepNext w:val="true"/>
        <w:spacing w:lineRule="auto" w:line="240"/>
        <w:rPr>
          <w:b/>
          <w:b/>
        </w:rPr>
      </w:pPr>
      <w:r>
        <w:rPr>
          <w:b/>
          <w:lang w:val="en-US"/>
        </w:rPr>
        <w:t>I</w:t>
      </w:r>
    </w:p>
    <w:p>
      <w:pPr>
        <w:pStyle w:val="16"/>
        <w:keepNext w:val="tru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Footnote"/>
        <w:keepNext w:val="true"/>
        <w:jc w:val="center"/>
        <w:rPr>
          <w:b/>
          <w:b/>
        </w:rPr>
      </w:pPr>
      <w:r>
        <w:rPr>
          <w:b/>
        </w:rPr>
        <w:t>ВОПРОСЫ, КАСАЮЩИЕСЯ РАБОТЫ КОМИТЕТА В ЦЕЛОМ</w:t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4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5.</w:t>
        <w:tab/>
        <w:t>Межотраслевая деятель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6.</w:t>
        <w:tab/>
        <w:t>Обзор транспортной ситуации в странах - членах ЕЭК ООН и новых тенденций развит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.</w:t>
        <w:tab/>
        <w:t>Транспорт и безопас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8.</w:t>
        <w:tab/>
        <w:t>Помощь странам с переходной экономико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Генеральные планы ТЕА и ТЕЖ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d)</w:t>
        <w:tab/>
        <w:t>Другие виды деятельности (СПЕКА, ИСЮВЕ и т.д.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9.</w:t>
        <w:tab/>
        <w:t>Положение в связи с применением международных соглашений и конвенций ЕЭК ООН в области транспор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II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0.</w:t>
        <w:tab/>
        <w:t>Тенденции и экономика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a)</w:t>
        <w:tab/>
        <w:t>Евро-азиатские транспортные связ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  <w:t>Узкие места и недостающие звенья в инфраструктуре</w:t>
      </w:r>
    </w:p>
    <w:p>
      <w:pPr>
        <w:pStyle w:val="Normal"/>
        <w:ind w:left="1701" w:hanging="170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ь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>11.</w:t>
        <w:tab/>
        <w:t>Автомобильный транспорт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ind w:left="1701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ind w:left="1701" w:hanging="1701"/>
        <w:rPr/>
      </w:pPr>
      <w:r>
        <w:rPr/>
      </w:r>
    </w:p>
    <w:p>
      <w:pPr>
        <w:pStyle w:val="Footnote"/>
        <w:ind w:left="1701" w:hanging="1701"/>
        <w:rPr/>
      </w:pPr>
      <w:r>
        <w:rPr/>
        <w:tab/>
        <w:tab/>
        <w:t>ii)</w:t>
        <w:tab/>
        <w:t>Конвенция о договоре международной дорожной перевозки грузов (КДПГ)</w:t>
      </w:r>
    </w:p>
    <w:p>
      <w:pPr>
        <w:pStyle w:val="Footnote"/>
        <w:rPr/>
      </w:pPr>
      <w:r>
        <w:rPr/>
      </w:r>
    </w:p>
    <w:p>
      <w:pPr>
        <w:pStyle w:val="Footnote"/>
        <w:ind w:left="1701" w:hanging="1701"/>
        <w:rPr/>
      </w:pPr>
      <w:r>
        <w:rPr/>
        <w:tab/>
        <w:tab/>
        <w:t>iii)</w:t>
        <w:tab/>
        <w:t>Сводная резолюция об облегчении международных автомобильных перевозок (СР.4)</w:t>
      </w:r>
    </w:p>
    <w:p>
      <w:pPr>
        <w:pStyle w:val="Footnote"/>
        <w:ind w:left="1701" w:hanging="1701"/>
        <w:rPr/>
      </w:pPr>
      <w:r>
        <w:rPr/>
      </w:r>
    </w:p>
    <w:p>
      <w:pPr>
        <w:pStyle w:val="Footnote"/>
        <w:rPr/>
      </w:pPr>
      <w:r>
        <w:rPr/>
        <w:tab/>
        <w:tab/>
        <w:t>iv)</w:t>
        <w:tab/>
        <w:t>Выдача виз профессиональным водителям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2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Международные договоры по безопасности дорожного движения (Венские конвенции о дорожном движении и о дорожных знаках и сигналах, дополняющие их Европейские соглашения, сводные резолюции СР.1 и СР.2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следующие мероприятия в контексте четвертой Недели безопасности дорожного движения в регионе ЕЭК ООН (5-11 апреля 2004 года) и Семинара по агрессивному поведению водителей (5 апреля 2004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Последующие мероприятия в контексте резолюций Генеральной Ассамблеи о глобальном кризисе в области безопасности дорожного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Участие государств, не являющихся членами ЕЭК ООН, в совещаниях ЕЭК ООН по вопросам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Согласование правил, касающихся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а)</w:t>
        <w:tab/>
        <w:t>Соглашение 1958 года и прилагаемые к нему правила ЕЭК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d)</w:t>
        <w:tab/>
        <w:t xml:space="preserve">Дополнительные ресурсы для секретариата </w:t>
      </w:r>
      <w:r>
        <w:rPr>
          <w:lang w:val="en-US"/>
        </w:rPr>
        <w:t>WP</w:t>
      </w:r>
      <w:r>
        <w:rPr/>
        <w:t>.29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щая и эксплуатационная безопасность на железнодорожном транспорт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5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Интермодальные перевозки и логисти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и гармонизация режимов гражданской ответственности, регулирующих интермодальные перевоз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Семинар ЕКМТ/ЕЭК ООН по интермодальным перевозкам между Европой и Ази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8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Статистика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Разработка методологий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овая классификация статистики транспорта (</w:t>
      </w:r>
      <w:r>
        <w:rPr>
          <w:lang w:val="en-US"/>
        </w:rPr>
        <w:t>NST</w:t>
      </w:r>
      <w:r>
        <w:rPr/>
        <w:t>/2000) для принятия Комитетом по внутреннему транспорт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дготовка обследований движения по автомобильным дорогам категории Е и железным дорогам категории Е в 2005 году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1.</w:t>
        <w:tab/>
        <w:t>Вебсайт Отдел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II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ОРГАНИЗАЦИЯ РАБОТЫ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2.</w:t>
        <w:tab/>
        <w:t>Связь между стратегическими целями и Программой работы Комит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3.</w:t>
        <w:tab/>
        <w:t>Расписание совещаний в 2005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4.</w:t>
        <w:tab/>
        <w:t>Выборы должностных л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5.</w:t>
        <w:tab/>
        <w:t>Состав Бюро Комитета в 2005 и 2006 годах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  <w:t>РАЗНОЕ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6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Утверждение доклада о работе шестьдесят седьм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  <w:spacing w:val="10"/>
          <w:sz w:val="28"/>
          <w:lang w:val="en-US"/>
        </w:rPr>
      </w:pPr>
      <w:r>
        <w:rPr>
          <w:b/>
          <w:bCs/>
          <w:spacing w:val="10"/>
          <w:sz w:val="28"/>
          <w:lang w:val="en-US"/>
        </w:rPr>
        <w:t>UNITED NATIONS OFFICE AT GENEVA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sz w:val="23"/>
          <w:lang w:val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412750</wp:posOffset>
            </wp:positionV>
            <wp:extent cx="844550" cy="711200"/>
            <wp:effectExtent l="0" t="0" r="0" b="0"/>
            <wp:wrapNone/>
            <wp:docPr id="2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3"/>
          <w:u w:val="single"/>
          <w:lang w:val="en-US"/>
        </w:rPr>
        <w:t>Conference Registration Form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b/>
          <w:b/>
          <w:i/>
          <w:i/>
          <w:color w:val="000000"/>
          <w:sz w:val="23"/>
          <w:u w:val="single"/>
          <w:lang w:val="en-US"/>
        </w:rPr>
      </w:pPr>
      <w:r>
        <w:rPr>
          <w:b/>
          <w:i/>
          <w:color w:val="000000"/>
          <w:sz w:val="23"/>
          <w:u w:val="single"/>
          <w:lang w:val="en-US"/>
        </w:rPr>
        <w:t>Please Print</w:t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88"/>
        <w:gridCol w:w="589"/>
        <w:gridCol w:w="589"/>
        <w:gridCol w:w="1372"/>
        <w:gridCol w:w="892"/>
        <w:gridCol w:w="1265"/>
        <w:gridCol w:w="589"/>
        <w:gridCol w:w="164"/>
        <w:gridCol w:w="3363"/>
      </w:tblGrid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sz w:val="17"/>
              </w:rPr>
              <w:t xml:space="preserve">Please send this completed form to the Host Secretariat and </w:t>
            </w:r>
            <w:r>
              <w:rPr>
                <w:sz w:val="17"/>
                <w:u w:val="single"/>
              </w:rPr>
              <w:t>BRING THIS ORIGINAL</w:t>
            </w:r>
            <w:r>
              <w:rPr>
                <w:sz w:val="17"/>
              </w:rPr>
              <w:t xml:space="preserve"> with you to Geneva.</w:t>
            </w:r>
          </w:p>
          <w:p>
            <w:pPr>
              <w:pStyle w:val="Formtext"/>
              <w:rPr/>
            </w:pPr>
            <w:r>
              <w:rPr>
                <w:sz w:val="17"/>
              </w:rPr>
              <w:t>An additional form is required for spouses.</w:t>
            </w:r>
          </w:p>
        </w:tc>
      </w:tr>
      <w:tr>
        <w:trPr>
          <w:trHeight w:val="200" w:hRule="exact"/>
        </w:trPr>
        <w:tc>
          <w:tcPr>
            <w:tcW w:w="941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/>
        <w:tc>
          <w:tcPr>
            <w:tcW w:w="4030" w:type="dxa"/>
            <w:gridSpan w:val="5"/>
            <w:tcBorders/>
            <w:vAlign w:val="center"/>
          </w:tcPr>
          <w:p>
            <w:pPr>
              <w:pStyle w:val="Formtext"/>
              <w:rPr/>
            </w:pPr>
            <w:r>
              <w:rPr/>
              <w:t>Title of the Conference</w:t>
            </w:r>
          </w:p>
        </w:tc>
        <w:tc>
          <w:tcPr>
            <w:tcW w:w="20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/>
            </w:pPr>
            <w:r>
              <w:rPr/>
              <w:t>Date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9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rPr/>
            </w:pPr>
            <w:r>
              <w:rPr/>
              <w:t>INLAND TRANSPORT COMMITTEE (15-17 February 2005)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elegation/Participant of Country, Organisation or Agency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rticipant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amily Name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irst Name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tcMar>
              <w:top w:w="0" w:type="dxa"/>
              <w:bottom w:w="57" w:type="dxa"/>
            </w:tcMar>
            <w:vAlign w:val="center"/>
          </w:tcPr>
          <w:p>
            <w:pPr>
              <w:pStyle w:val="Formtext"/>
              <w:ind w:right="-188" w:hanging="0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s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ate of Birth</w:t>
            </w:r>
          </w:p>
        </w:tc>
        <w:tc>
          <w:tcPr>
            <w:tcW w:w="274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(DD/MM/YYYY)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s</w:t>
            </w:r>
          </w:p>
          <w:p>
            <w:pPr>
              <w:pStyle w:val="Formtext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spacing w:before="60" w:after="60"/>
        <w:rPr/>
      </w:pPr>
      <w:r>
        <w:rPr/>
        <w:t>Participation Category</w:t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"/>
        <w:gridCol w:w="2616"/>
        <w:gridCol w:w="723"/>
        <w:gridCol w:w="2172"/>
        <w:gridCol w:w="725"/>
        <w:gridCol w:w="725"/>
        <w:gridCol w:w="1067"/>
        <w:gridCol w:w="553"/>
        <w:gridCol w:w="280"/>
        <w:gridCol w:w="30"/>
        <w:gridCol w:w="243"/>
      </w:tblGrid>
      <w:tr>
        <w:trPr>
          <w:trHeight w:val="160" w:hRule="exact"/>
        </w:trPr>
        <w:tc>
          <w:tcPr>
            <w:tcW w:w="9411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Head of Delegation Membe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Observer Organisati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9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 xml:space="preserve">Participating </w:t>
            </w:r>
            <w:r>
              <w:rPr>
                <w:u w:val="single"/>
              </w:rPr>
              <w:t>From</w:t>
            </w:r>
            <w:r>
              <w:rPr/>
              <w:t xml:space="preserve"> / </w:t>
            </w:r>
            <w:r>
              <w:rPr>
                <w:u w:val="single"/>
              </w:rPr>
              <w:t>Until</w:t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Delegation Memb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NGO (ECOSOC Accred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From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Observer Count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ind w:right="-54" w:hanging="0"/>
              <w:rPr/>
            </w:pPr>
            <w:r>
              <w:rPr/>
              <w:t>Other</w:t>
            </w:r>
            <w:r>
              <w:rPr>
                <w:sz w:val="14"/>
              </w:rPr>
              <w:t xml:space="preserve"> (Please specify below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Until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93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552" w:type="dxa"/>
            <w:gridSpan w:val="7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Do you have a badge issued as a Mission diplomat or employee, NGO card issued in Geneva or a Long Duration conference badge issued at Geneva? If so, PLEASE TICK HERE.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rmtext"/>
        <w:tabs>
          <w:tab w:val="clear" w:pos="567"/>
          <w:tab w:val="center" w:pos="5529" w:leader="none"/>
        </w:tabs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28" w:type="dxa"/>
        <w:tblLayout w:type="fixed"/>
        <w:tblCellMar>
          <w:top w:w="85" w:type="dxa"/>
          <w:left w:w="28" w:type="dxa"/>
          <w:bottom w:w="57" w:type="dxa"/>
          <w:right w:w="28" w:type="dxa"/>
        </w:tblCellMar>
      </w:tblPr>
      <w:tblGrid>
        <w:gridCol w:w="2719"/>
        <w:gridCol w:w="920"/>
        <w:gridCol w:w="461"/>
        <w:gridCol w:w="920"/>
        <w:gridCol w:w="461"/>
        <w:gridCol w:w="922"/>
        <w:gridCol w:w="3008"/>
      </w:tblGrid>
      <w:tr>
        <w:trPr/>
        <w:tc>
          <w:tcPr>
            <w:tcW w:w="2719" w:type="dxa"/>
            <w:tcBorders/>
          </w:tcPr>
          <w:p>
            <w:pPr>
              <w:pStyle w:val="Formtext"/>
              <w:rPr/>
            </w:pPr>
            <w:r>
              <w:rPr/>
              <w:t>Document Language Preference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Englis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Frenc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Other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4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276"/>
        <w:gridCol w:w="2550"/>
        <w:gridCol w:w="247"/>
        <w:gridCol w:w="248"/>
        <w:gridCol w:w="2076"/>
        <w:gridCol w:w="248"/>
        <w:gridCol w:w="489"/>
        <w:gridCol w:w="248"/>
        <w:gridCol w:w="2799"/>
        <w:gridCol w:w="230"/>
      </w:tblGrid>
      <w:tr>
        <w:trPr/>
        <w:tc>
          <w:tcPr>
            <w:tcW w:w="3321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rigin of Identity Document</w:t>
            </w:r>
          </w:p>
        </w:tc>
        <w:tc>
          <w:tcPr>
            <w:tcW w:w="306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ssport or ID Number</w:t>
            </w:r>
          </w:p>
        </w:tc>
        <w:tc>
          <w:tcPr>
            <w:tcW w:w="302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Valid Until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fficial Telephone No.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ax No.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Email Address</w:t>
            </w:r>
          </w:p>
        </w:tc>
        <w:tc>
          <w:tcPr>
            <w:tcW w:w="230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fficial Occupation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ermanent Official Address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Address in Geneva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bCs/>
          <w:sz w:val="10"/>
          <w:lang w:val="en-US" w:eastAsia="en-US"/>
        </w:rPr>
      </w:pPr>
      <w:r>
        <w:rPr>
          <w:rFonts w:cs="Verdana" w:ascii="Verdana" w:hAnsi="Verdana"/>
          <w:b w:val="false"/>
          <w:bCs/>
          <w:sz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6029960" cy="1516380"/>
                <wp:effectExtent l="0" t="190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1516320"/>
                          <a:chOff x="0" y="0"/>
                          <a:chExt cx="6030000" cy="1516320"/>
                        </a:xfrm>
                      </wpg:grpSpPr>
                      <wps:wsp>
                        <wps:cNvSpPr txBox="1"/>
                        <wps:spPr>
                          <a:xfrm>
                            <a:off x="4441680" y="427320"/>
                            <a:ext cx="1112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612720"/>
                            <a:ext cx="10825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9960" y="864720"/>
                            <a:ext cx="12412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1050120"/>
                            <a:ext cx="109044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87480"/>
                            <a:ext cx="167652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3120" y="106560"/>
                            <a:ext cx="1676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2160" y="87480"/>
                            <a:ext cx="112320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87480"/>
                            <a:ext cx="1123920" cy="14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480" y="2919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6807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Spouse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105984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760" y="68040"/>
                            <a:ext cx="17938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87480"/>
                            <a:ext cx="184788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1800" y="87480"/>
                            <a:ext cx="114120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ticipant photograph if form is sent in advance of the conference date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ease PRINT your name on the reverse side of the photo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130320"/>
                            <a:ext cx="1007640" cy="130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BY THE CONFERENCE STAFF YOUR CONFERENCE IS NON PH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3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.4pt;width:474.75pt;height:119.35pt" coordorigin="-71,28" coordsize="9495,2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4;top:701;width:1751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993;width:1704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795;top:1390;width:1954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1682;width:1716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86;top:166;width:263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01;top:196;width:2639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09;top:166;width:1768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166;width:1769;height:22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1;top:488;width:2643;height:657">
                  <v:shape id="shape_0" stroked="f" o:allowincell="f" style="position:absolute;left:115;top:488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778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1;top:1100;width:2643;height:656">
                  <v:shape id="shape_0" stroked="f" o:allowincell="f" style="position:absolute;left:115;top:1100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Spouse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1390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1;top:1697;width:2643;height:656">
                  <v:shape id="shape_0" stroked="f" o:allowincell="f" style="position:absolute;left:125;top:1697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1;top:1987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0;top:135;width:2824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;top:166;width:290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08;top:166;width:1796;height:2249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ticipant photograph if form is sent in advance of the conference date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ease PRINT your name on the reverse side of the photo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26;top:233;width:1586;height:205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LEASE NOTE ONLY CERTAIN CONFERENCES REQUIRE A PHOTO, IF YOU ARE NOT ASKED TO PROVIDE ONE BY THE CONFERENCE STAFF YOUR CONFERENCE IS NON PH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71,28" to="9424,28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10"/>
          <w:lang w:val="en-US" w:eastAsia="en-US"/>
        </w:rPr>
      </w:pPr>
      <w:r>
        <w:rPr>
          <w:rFonts w:cs="Verdana" w:ascii="Verdana" w:hAnsi="Verdana"/>
          <w:b/>
          <w:bCs/>
          <w:sz w:val="10"/>
          <w:lang w:val="en-US" w:eastAsia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jc w:val="center"/>
        <w:rPr>
          <w:bCs/>
          <w:caps/>
          <w:spacing w:val="10"/>
          <w:sz w:val="28"/>
          <w:szCs w:val="24"/>
          <w:lang w:val="en-US"/>
        </w:rPr>
      </w:pPr>
      <w:r>
        <w:rPr>
          <w:bCs/>
          <w:caps/>
          <w:spacing w:val="10"/>
          <w:sz w:val="28"/>
          <w:szCs w:val="24"/>
          <w:lang w:val="en-US"/>
        </w:rPr>
        <w:t>UNITED NATIONS GENEVA</w:t>
      </w:r>
    </w:p>
    <w:p>
      <w:pPr>
        <w:pStyle w:val="Heading1"/>
        <w:spacing w:before="0" w:after="160"/>
        <w:rPr>
          <w:sz w:val="28"/>
          <w:lang w:val="en-US"/>
        </w:rPr>
      </w:pPr>
      <w:r>
        <w:drawing>
          <wp:anchor behindDoc="0" distT="0" distB="0" distL="288290" distR="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379730</wp:posOffset>
            </wp:positionV>
            <wp:extent cx="1295400" cy="1057275"/>
            <wp:effectExtent l="0" t="0" r="0" b="0"/>
            <wp:wrapSquare wrapText="left"/>
            <wp:docPr id="4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CONFERENCE PARTICIPANT REGISTRATION FORM</w:t>
      </w:r>
    </w:p>
    <w:p>
      <w:pPr>
        <w:pStyle w:val="Caption"/>
        <w:jc w:val="center"/>
        <w:rPr>
          <w:sz w:val="40"/>
        </w:rPr>
      </w:pPr>
      <w:r>
        <w:rPr>
          <w:sz w:val="40"/>
        </w:rPr>
        <w:t>LONG DURATION / EXPERT FORM</w:t>
      </w:r>
    </w:p>
    <w:p>
      <w:pPr>
        <w:pStyle w:val="Caption"/>
        <w:jc w:val="center"/>
        <w:rPr/>
      </w:pPr>
      <w:r>
        <w:rPr/>
        <w:t>Please use block capitals when filling in this form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2697"/>
        <w:gridCol w:w="1587"/>
        <w:gridCol w:w="2428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ame of Delegate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rticipant of Country / Organization / Agency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xpected date of arriv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umber of conference you attend each yea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ial Occupation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Numb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Expiration dat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Telephone No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fax No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mail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ermanent Official Address or Home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ignature of Delegate</w:t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8"/>
        <w:gridCol w:w="4016"/>
        <w:gridCol w:w="2697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am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jc w:val="center"/>
              <w:rPr>
                <w:lang w:val="de-CH"/>
              </w:rPr>
            </w:pPr>
            <w:r>
              <w:rPr>
                <w:lang w:val="de-CH"/>
              </w:rPr>
              <w:t>Mr. Helmut LEHMACHER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</w:tcBorders>
          </w:tcPr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88" w:before="220" w:after="0"/>
              <w:ind w:left="454" w:right="454" w:hanging="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  <w:t>Please attach a recent COLOUR photograph here if form is sent by post in advance of conference date.  Please print your name on the reverse side of the photograph.</w:t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Signatur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ection stamp and dat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UNECE TRANSPORT DIVISION</w:t>
              <w:br/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</w:r>
          </w:p>
        </w:tc>
      </w:tr>
    </w:tbl>
    <w:p>
      <w:pPr>
        <w:pStyle w:val="Formtext"/>
        <w:rPr>
          <w:rFonts w:ascii="Times New Roman" w:hAnsi="Times New Roman" w:cs="Times New Roman"/>
          <w:bCs/>
          <w:sz w:val="10"/>
          <w:lang w:eastAsia="fr-FR"/>
        </w:rPr>
      </w:pPr>
      <w:r>
        <w:rPr>
          <w:rFonts w:cs="Times New Roman" w:ascii="Times New Roman" w:hAnsi="Times New Roman"/>
          <w:bCs/>
          <w:sz w:val="10"/>
          <w:lang w:eastAsia="fr-FR"/>
        </w:rPr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>Note:</w:t>
        <w:tab/>
        <w:t xml:space="preserve">Long duration conference badges may be requested only by the responsible Host Secretariat for participants arriving from governmental institutions and/or governmental organizations by using the Long Duration/Expert Form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 xml:space="preserve">This type of badge is issued to individuals participating in four (4) or more conferences/meetings per year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>The date of validity is set by the Security Identification office.</w:t>
      </w:r>
    </w:p>
    <w:p>
      <w:pPr>
        <w:pStyle w:val="Formtext"/>
        <w:spacing w:before="0" w:after="60"/>
        <w:rPr>
          <w:b/>
          <w:b/>
          <w:bCs/>
        </w:rPr>
      </w:pPr>
      <w:r>
        <w:rPr>
          <w:b/>
          <w:bCs/>
        </w:rPr>
        <w:t>Long duration badges for representatives of Non-Governmental Organizations in consultative status with ECOSOC may be delivered only after official accreditation with the NGO Liaison Office, UNOG.</w:t>
      </w:r>
    </w:p>
    <w:p>
      <w:pPr>
        <w:pStyle w:val="Formtext"/>
        <w:spacing w:before="0" w:after="60"/>
        <w:rPr>
          <w:b/>
          <w:b/>
          <w:bCs/>
        </w:rPr>
      </w:pPr>
      <w:r>
        <w:rPr>
          <w:b/>
          <w:bCs/>
        </w:rPr>
        <w:t>All other participants from Non-Governmental Organizations NOT in consultative status with ECOSOC require a conference badge of type OTHER per conference. Please use the Conference Registration Form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670</wp:posOffset>
                </wp:positionH>
                <wp:positionV relativeFrom="paragraph">
                  <wp:posOffset>73660</wp:posOffset>
                </wp:positionV>
                <wp:extent cx="5947410" cy="1097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5.8pt;width:468.2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8"/>
        <w:rPr>
          <w:i/>
          <w:i/>
          <w:iCs/>
          <w:sz w:val="20"/>
        </w:rPr>
      </w:pPr>
      <w:r>
        <w:rPr>
          <w:i/>
          <w:iCs/>
          <w:sz w:val="20"/>
        </w:rPr>
        <w:t>FOR SECURITY USE ONLY</w:t>
      </w:r>
    </w:p>
    <w:p>
      <w:pPr>
        <w:pStyle w:val="Normal"/>
        <w:rPr>
          <w:i/>
          <w:i/>
          <w:iCs/>
          <w:sz w:val="6"/>
          <w:lang w:val="en-US"/>
        </w:rPr>
      </w:pPr>
      <w:r>
        <w:rPr>
          <w:i/>
          <w:iCs/>
          <w:sz w:val="6"/>
          <w:lang w:val="en-US"/>
        </w:rPr>
      </w:r>
    </w:p>
    <w:p>
      <w:pPr>
        <w:pStyle w:val="Normal"/>
        <w:spacing w:before="0" w:after="240"/>
        <w:ind w:left="51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745</wp:posOffset>
                </wp:positionH>
                <wp:positionV relativeFrom="paragraph">
                  <wp:posOffset>248920</wp:posOffset>
                </wp:positionV>
                <wp:extent cx="5469255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274320"/>
                          <a:chOff x="0" y="0"/>
                          <a:chExt cx="5469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9.6pt;width:430.65pt;height:21.6pt" coordorigin="387,392" coordsize="8613,432">
                <v:rect id="shape_0" fillcolor="white" stroked="t" o:allowincell="f" style="position:absolute;left:387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/>
        </w:rPr>
        <w:t>ID CARD NUMBER:                      VALID FROM:                         VALID UNTIL</w:t>
      </w:r>
    </w:p>
    <w:p>
      <w:pPr>
        <w:pStyle w:val="Normal"/>
        <w:spacing w:before="0" w:after="240"/>
        <w:ind w:left="51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5345" cy="86340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3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Аннотации к различным пунктам настоящей повестки дня будут распространены в документе под условным обозначением </w:t>
      </w:r>
      <w:r>
        <w:rPr>
          <w:lang w:val="en-US"/>
        </w:rPr>
        <w:t>TRANS</w:t>
      </w:r>
      <w:r>
        <w:rPr/>
        <w:t>/2005/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Любезная просьба к делегатам приносить с собой на заседания экземпляры документов, указанных в аннотациях.  В зале заседаний документация распространяться не будет.  Документы можно загрузить с вебсайта Отдела транспорта ЕЭК ООН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).  В ходе сессии документы можно получить в Секции распространения документов (комната С.337, третий этаж, Дворец Наций, Женева)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цедурами аккредитации всем делегатам, участвующим в работе совещаний, проводящихся во Дворце Наций, следует заполнить прилагаемый регистрационный бланк, который также можно загрузить из вебсайта в Интернете с адресной страницы Отдела транспорта ЕЭК ООН (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egistfr</w:t>
      </w:r>
      <w:r>
        <w:rPr/>
        <w:t>.</w:t>
      </w:r>
      <w:r>
        <w:rPr>
          <w:lang w:val="en-US"/>
        </w:rPr>
        <w:t>html</w:t>
      </w:r>
      <w:r>
        <w:rPr/>
        <w:t>), и передать его в секретариат ЕЭК ООН не позднее чем за две недели до начала работы сессии либо по факсу (+41 22-917 0039), либо по электронной почте (</w:t>
      </w:r>
      <w:r>
        <w:rPr>
          <w:lang w:val="en-US"/>
        </w:rPr>
        <w:t>Violet</w:t>
      </w:r>
      <w:r>
        <w:rPr/>
        <w:t>.</w:t>
      </w:r>
      <w:r>
        <w:rPr>
          <w:lang w:val="en-US"/>
        </w:rPr>
        <w:t>Yee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 xml:space="preserve">).  До начала сессии делегатам следует, имея при себе заполненный бланк, лично обратиться в Секцию безопасности и удостоверений личности ООН, которая находится по адресу:  </w:t>
      </w:r>
      <w:r>
        <w:rPr>
          <w:lang w:val="en-US"/>
        </w:rPr>
        <w:t>Villa</w:t>
      </w:r>
      <w:r>
        <w:rPr/>
        <w:t xml:space="preserve"> </w:t>
      </w:r>
      <w:r>
        <w:rPr>
          <w:lang w:val="en-US"/>
        </w:rPr>
        <w:t>Les</w:t>
      </w:r>
      <w:r>
        <w:rPr/>
        <w:t xml:space="preserve"> </w:t>
      </w:r>
      <w:r>
        <w:rPr>
          <w:lang w:val="en-US"/>
        </w:rPr>
        <w:t>Feuillantines</w:t>
      </w:r>
      <w:r>
        <w:rPr/>
        <w:t xml:space="preserve">, 13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 xml:space="preserve"> (см. прилагаемый план), для получения пропуска.  В случае каких-либо затруднений просьба связаться по телефону с секретариатом ЕЭК ООН (внутренний номер 73263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  <w:t>GE.04-24424   (R)     281204     2812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rPr>
        <w:rStyle w:val="PageNumber"/>
        <w:sz w:val="22"/>
        <w:lang w:val="fr-FR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ind w:left="7200" w:hanging="0"/>
      <w:rPr>
        <w:rStyle w:val="PageNumber"/>
        <w:sz w:val="22"/>
        <w:lang w:val="fr-FR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9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rPr>
        <w:rStyle w:val="PageNumber"/>
        <w:sz w:val="22"/>
        <w:lang w:val="fr-FR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4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ind w:left="7200" w:hanging="0"/>
      <w:rPr/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1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jc w:val="center"/>
      <w:outlineLvl w:val="7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60"/>
      <w:jc w:val="both"/>
    </w:pPr>
    <w:rPr>
      <w:b/>
      <w:bCs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CH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CH"/>
    </w:rPr>
  </w:style>
  <w:style w:type="paragraph" w:styleId="Style11">
    <w:name w:val="Style1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240"/>
    </w:pPr>
    <w:rPr>
      <w:lang w:val="fr-CH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Fillintext1">
    <w:name w:val="fill in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Verdana" w:hAnsi="Verdana" w:cs="Verdana"/>
      <w:sz w:val="20"/>
      <w:lang w:val="en-GB"/>
    </w:rPr>
  </w:style>
  <w:style w:type="paragraph" w:styleId="Style6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3.jpe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7:00Z</dcterms:created>
  <dc:creator>Любовь Катаева</dc:creator>
  <dc:description/>
  <dc:language>en-US</dc:language>
  <cp:lastModifiedBy>Yee</cp:lastModifiedBy>
  <cp:lastPrinted>2004-12-28T14:17:00Z</cp:lastPrinted>
  <dcterms:modified xsi:type="dcterms:W3CDTF">2005-01-19T10:09:00Z</dcterms:modified>
  <cp:revision>3</cp:revision>
  <dc:subject/>
  <dc:title>ОРГАНИЗАЦИЯ</dc:title>
</cp:coreProperties>
</file>