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670155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67015519"/>
            <w:bookmarkStart w:id="1" w:name="__Fieldmark__0_136701551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6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670155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67015519"/>
            <w:bookmarkStart w:id="3" w:name="__Fieldmark__1_13670155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седьмая сессия, 15-17 февраля 2005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СЕД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5 февраля 2005 года в 10 час. 00 мин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/>
      </w:pPr>
      <w:r>
        <w:rPr/>
        <w:t>1.</w:t>
        <w:tab/>
        <w:t>Утверждение повестки дня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a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Узкие места и недостающие звенья в инфраструктуре</w:t>
      </w:r>
    </w:p>
    <w:p>
      <w:pPr>
        <w:pStyle w:val="Normal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Конвенция о договоре международной дорожной перевозки грузов (КДПГ)</w:t>
      </w:r>
    </w:p>
    <w:p>
      <w:pPr>
        <w:pStyle w:val="Footnote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rPr/>
      </w:pPr>
      <w:r>
        <w:rPr/>
        <w:tab/>
        <w:tab/>
        <w:t>iv)</w:t>
        <w:tab/>
        <w:t>Выдача виз профессиональным водителям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следующие мероприятия в контексте четвертой Недели безопасности дорожного движения в регионе ЕЭК ООН (5-11 апреля 2004 года) и Семинара по агрессивному поведению водителей (5 апреля 2004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Последующие мероприятия в контексте резолюций Генеральной Ассамблеи о глобальном кризисе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Участие государств, не являющихся членами ЕЭК ООН, в совещаниях ЕЭК ООН по вопросам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Дополнительные 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щая и эксплуатационная безопасность на железнодорожном транспорт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и гармонизация режимов гражданской ответственности, регулирующих интермодаль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Семинар ЕКМТ/ЕЭК ООН по интермодальным перевозкам между Европой и Ази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>/2000) для принятия Комитетом по внутреннему транспорт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Связь между стратегическими целями и Программой работы Комит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5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5 и 2006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седьм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sz w:val="23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rPr/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/>
            </w:pPr>
            <w:r>
              <w:rPr/>
              <w:t>INLAND TRANSPORT COMMITTEE (15-17 February 2005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Helmut LEHMACHER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UNECE TRANSPORT DIVISION</w:t>
              <w:br/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86340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5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egistfr</w:t>
      </w:r>
      <w:r>
        <w:rPr/>
        <w:t>.</w:t>
      </w:r>
      <w:r>
        <w:rPr>
          <w:lang w:val="en-US"/>
        </w:rPr>
        <w:t>html</w:t>
      </w:r>
      <w:r>
        <w:rPr/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, имея при себе заполненный бланк, лично обратиться в Секцию безопасности и удостоверений личности ООН, которая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w:t>GE.04-24424   (R)     281204     281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/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/>
    </w:pPr>
    <w:rPr>
      <w:lang w:val="fr-CH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illintext1">
    <w:name w:val="fill 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Verdana" w:hAnsi="Verdana" w:cs="Verdana"/>
      <w:sz w:val="20"/>
      <w:lang w:val="en-GB"/>
    </w:rPr>
  </w:style>
  <w:style w:type="paragraph" w:styleId="Style6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7:00Z</dcterms:created>
  <dc:creator>Любовь Катаева</dc:creator>
  <dc:description/>
  <dc:language>en-US</dc:language>
  <cp:lastModifiedBy>Yee</cp:lastModifiedBy>
  <cp:lastPrinted>2004-12-28T14:17:00Z</cp:lastPrinted>
  <dcterms:modified xsi:type="dcterms:W3CDTF">2005-01-19T10:09:00Z</dcterms:modified>
  <cp:revision>3</cp:revision>
  <dc:subject/>
  <dc:title>ОРГАНИЗАЦИЯ</dc:title>
</cp:coreProperties>
</file>