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UN/SCEGHS/10/INF.18</w:t>
      </w:r>
    </w:p>
    <w:p>
      <w:pPr>
        <w:pStyle w:val="Heading1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1765</wp:posOffset>
                </wp:positionV>
                <wp:extent cx="617220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5pt" to="485.95pt,11.9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OMMITTEE OF EXPERTS ON THE TRANSPORT OF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DANGEROUS GOODS AND ON THE GLOBALLY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ARMONIZED SYSTEM OF CLASSIFICATION</w:t>
      </w:r>
    </w:p>
    <w:p>
      <w:pPr>
        <w:pStyle w:val="Normal"/>
        <w:suppressAutoHyphens w:val="true"/>
        <w:spacing w:lineRule="auto" w:line="228"/>
        <w:rPr>
          <w:b/>
          <w:b/>
          <w:sz w:val="22"/>
        </w:rPr>
      </w:pPr>
      <w:r>
        <w:rPr>
          <w:b/>
          <w:bCs/>
          <w:sz w:val="22"/>
        </w:rPr>
        <w:t>AND LABELLING OF CHEMICALS</w:t>
      </w:r>
      <w:r>
        <w:rPr>
          <w:sz w:val="22"/>
          <w:lang w:val="en-US" w:eastAsia="en-US"/>
        </w:rPr>
        <w:t xml:space="preserve">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Sub-Committee of Experts on the Globally Harmonized</w:t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System of Classification and Labelling of Chemicals</w:t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Transport of Dangerous Goods</w:t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  <w:t>Tenth session</w:t>
      </w:r>
    </w:p>
    <w:p>
      <w:pPr>
        <w:pStyle w:val="Normal"/>
        <w:rPr>
          <w:sz w:val="22"/>
        </w:rPr>
      </w:pPr>
      <w:r>
        <w:rPr>
          <w:sz w:val="22"/>
        </w:rPr>
        <w:t>Geneva, 7-9 December 2005</w:t>
      </w:r>
    </w:p>
    <w:p>
      <w:pPr>
        <w:pStyle w:val="Normal"/>
        <w:rPr>
          <w:sz w:val="22"/>
        </w:rPr>
      </w:pPr>
      <w:r>
        <w:rPr>
          <w:sz w:val="22"/>
        </w:rPr>
        <w:t>Item 4(a) of the provisional agend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>IMPLEMENTATION OF THE GHS: UPDATE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Heading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2"/>
          <w:u w:val="single"/>
        </w:rPr>
        <w:t>Transmitted by the expert from Brazil</w:t>
      </w:r>
    </w:p>
    <w:p>
      <w:pPr>
        <w:pStyle w:val="Normal"/>
        <w:rPr>
          <w:rFonts w:ascii="Times New Roman" w:hAnsi="Times New Roman" w:cs="Times New Roman"/>
          <w:sz w:val="22"/>
          <w:u w:val="single"/>
          <w:lang w:val="en-US"/>
        </w:rPr>
      </w:pPr>
      <w:r>
        <w:rPr>
          <w:rFonts w:cs="Times New Roman"/>
          <w:sz w:val="22"/>
          <w:u w:val="single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he Brazilian Working Group (GT-GHS) for implementation of the GHS developed a series of activities during the second part of the year in different cities of the country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hese activities include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b/>
          <w:bCs/>
          <w:sz w:val="22"/>
          <w:lang w:val="en-US"/>
        </w:rPr>
        <w:t>August</w:t>
      </w:r>
      <w:r>
        <w:rPr>
          <w:sz w:val="22"/>
          <w:lang w:val="en-US"/>
        </w:rPr>
        <w:t xml:space="preserve"> – 2</w:t>
      </w:r>
      <w:r>
        <w:rPr>
          <w:sz w:val="22"/>
          <w:vertAlign w:val="superscript"/>
          <w:lang w:val="en-US"/>
        </w:rPr>
        <w:t>nd</w:t>
      </w:r>
      <w:r>
        <w:rPr>
          <w:sz w:val="22"/>
          <w:lang w:val="en-US"/>
        </w:rPr>
        <w:t xml:space="preserve"> Meeting of the Laboratories Role in the GHS (Rio de Janeiro)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- GHS Awareness Raising Seminar (Sao Paulo)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- Set up new sub-groups of the GT-GHS – Hazardous Wastes, Pesticides and Confidential Business Information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September - GHS Awareness Raising Seminar for the Brazilian Agency of Health Surveillance (ANVISA) – Brasilia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b/>
          <w:bCs/>
          <w:sz w:val="22"/>
          <w:lang w:val="en-US"/>
        </w:rPr>
        <w:t>October</w:t>
      </w:r>
      <w:r>
        <w:rPr>
          <w:sz w:val="22"/>
          <w:lang w:val="en-US"/>
        </w:rPr>
        <w:t xml:space="preserve"> – Plenary Session at the Brazilian Congress of Toxicology, short training course about GHS (6 h) and the GT-GHS meeting (Recife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- Translation to Portuguese of the draft OSHA/USA GHS Guidance Document by the Brazilian Chemical Association (ABIQUIM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b/>
          <w:bCs/>
          <w:sz w:val="22"/>
          <w:lang w:val="en-US"/>
        </w:rPr>
        <w:t xml:space="preserve">November </w:t>
      </w:r>
      <w:r>
        <w:rPr>
          <w:sz w:val="22"/>
          <w:lang w:val="en-US"/>
        </w:rPr>
        <w:t>- GHS Awareness Raising Seminar (Porto Alegre)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- Request to UN Publications for translation of the Purple Book into Portuguese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- Participation of the GHS Global Thematic Workshop (Johannesburg-South Africa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- Pilot GHS Training Course (40h) – 28 November to 02 December (Rio de Janeiro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Sectorial diagnostics and comparative studies have been developed by many public and private institutions with the objective to verify legislations´ gaps and the necessaries changes in the legislations/regulations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he 2006 Work plan of the GT-GHS involve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  <w:lang w:val="en-US"/>
        </w:rPr>
      </w:pPr>
      <w:r>
        <w:rPr>
          <w:sz w:val="22"/>
          <w:lang w:val="en-US"/>
        </w:rPr>
        <w:t>Two one-week training courses (Sao Paulo and Porto Alegre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Eight  GHS Awareness Raising Seminars ( Manaus, Salvador, Recife, Belo Horizonte, Curitiba, Fortaleza, Campinas e Brasilia)</w:t>
      </w:r>
    </w:p>
    <w:p>
      <w:pPr>
        <w:pStyle w:val="Normal"/>
        <w:numPr>
          <w:ilvl w:val="0"/>
          <w:numId w:val="2"/>
        </w:numPr>
        <w:rPr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282575</wp:posOffset>
                </wp:positionV>
                <wp:extent cx="114300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2.25pt" to="278.95pt,2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US"/>
        </w:rPr>
        <w:t>Printing 2.000 leaflets explain “What is the GHS ?”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UN/SCEGHS/10/INF.18</w:t>
    </w:r>
  </w:p>
  <w:p>
    <w:pPr>
      <w:pStyle w:val="Header"/>
      <w:rPr>
        <w:rStyle w:val="PageNumber"/>
        <w:sz w:val="18"/>
      </w:rPr>
    </w:pPr>
    <w:r>
      <w:rPr>
        <w:sz w:val="22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sz w:val="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567" w:hanging="0"/>
      <w:jc w:val="center"/>
      <w:outlineLvl w:val="1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ind w:right="-8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82" w:hanging="0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1:14:00Z</dcterms:created>
  <dc:creator>Baudet</dc:creator>
  <dc:description/>
  <dc:language>en-US</dc:language>
  <cp:lastModifiedBy>Baudet</cp:lastModifiedBy>
  <cp:lastPrinted>2005-12-05T12:15:00Z</cp:lastPrinted>
  <dcterms:modified xsi:type="dcterms:W3CDTF">2005-12-05T12:22:00Z</dcterms:modified>
  <cp:revision>4</cp:revision>
  <dc:subject/>
  <dc:title>UN/SCEGHS/10/INF</dc:title>
</cp:coreProperties>
</file>