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8235095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3168650</wp:posOffset>
                </wp:positionV>
                <wp:extent cx="59397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9.5pt" to="552.7pt,249.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/>
      </w:pPr>
      <w:r>
        <w:rPr/>
        <w:t>Distr.</w:t>
        <w:br/>
        <w:t>GÉNÉRALE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en-GB"/>
        </w:rPr>
      </w:pPr>
      <w:r>
        <w:rPr>
          <w:lang w:val="en-GB"/>
        </w:rPr>
        <w:t>ST/SG/AC.10/C.3/55/Add.1</w:t>
        <w:br/>
        <w:t>19 septembre 2005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fr-FR"/>
        </w:rPr>
      </w:pPr>
      <w:r>
        <w:rPr/>
        <w:t>FRANÇAIS</w:t>
        <w:br/>
        <w:t>Original: ANGLAIS</w:t>
      </w:r>
    </w:p>
    <w:p>
      <w:pPr>
        <w:pStyle w:val="Normal"/>
        <w:ind w:left="284" w:hanging="284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84" w:hanging="284"/>
        <w:rPr/>
      </w:pPr>
      <w:r>
        <w:rPr/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0" w:after="480"/>
        <w:rPr/>
      </w:pPr>
      <w:r>
        <w:rPr>
          <w:u w:val="single"/>
        </w:rPr>
        <w:t>Sous</w:t>
        <w:noBreakHyphen/>
        <w:t xml:space="preserve">Comité d’experts du transport </w:t>
        <w:br/>
        <w:t>des marchandises dangereuses</w:t>
        <w:br/>
      </w:r>
      <w:r>
        <w:rPr/>
        <w:t>Vingt</w:t>
        <w:noBreakHyphen/>
        <w:t>huitième session</w:t>
        <w:br/>
        <w:t>Genève, 28 novembre</w:t>
        <w:noBreakHyphen/>
        <w:t>7 décembre 2005</w:t>
      </w:r>
    </w:p>
    <w:p>
      <w:pPr>
        <w:pStyle w:val="Normal"/>
        <w:spacing w:before="0" w:after="240"/>
        <w:jc w:val="center"/>
        <w:rPr/>
      </w:pPr>
      <w:r>
        <w:rPr/>
        <w:t>ORDRE DU JOUR PROVISOIRE DE LA VINGT</w:t>
        <w:noBreakHyphen/>
        <w:t>HUITIÈME SESS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 1</w:t>
      </w:r>
    </w:p>
    <w:p>
      <w:pPr>
        <w:pStyle w:val="Normal"/>
        <w:spacing w:before="0" w:after="240"/>
        <w:jc w:val="center"/>
        <w:rPr/>
      </w:pPr>
      <w:r>
        <w:rPr/>
        <w:t>Liste des document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666"/>
        <w:gridCol w:w="117"/>
        <w:gridCol w:w="513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E L’ORDRE DU JOU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5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dre du jour provisoire de la vingt</w:t>
              <w:noBreakHyphen/>
              <w:t>huitième session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5/Add.1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5/Add.2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alendrier provisoir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Documents de référence (secrétariat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1/Rev.1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Quatorzième édition révisée des recommandations relatives au transport des marchandises dangereuses, Règlement type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11/Rev.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Quatrième édition révisée des recommandations relatives au transport des marchandises dangereuses, Manuel d’épreuves et de critères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30/Rev.1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Première édition révisée du Système général harmonisé de classification et d’étiquetage des produits chimiques (SGH)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32 et Add.1 et 2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Comité sur les travaux de sa deuxième session et additif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Sous</w:t>
              <w:noBreakHyphen/>
              <w:t>Comité sur sa vingt</w:t>
              <w:noBreakHyphen/>
              <w:t>septième session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DE GAZ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25 (EIG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de modification du chapitre 6.2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26 (EIG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de modification de la disposition spécifique «n» dans l’instruction d’emballage P20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35 (EIG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 visant à rétablir l’apposition obligatoire de flèches d’orientation sur les récipients cryogéniques fermés (5.2.1.7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5 (</w:t>
            </w:r>
            <w:r>
              <w:rPr>
                <w:rFonts w:eastAsia="MS Mincho;ＭＳ 明朝"/>
              </w:rPr>
              <w:t>États</w:t>
              <w:noBreakHyphen/>
              <w:t>Unis d’Amérique</w:t>
            </w:r>
            <w:r>
              <w:rPr/>
              <w:t>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odification du taux de remplissage dans l’instruction d’emballage P20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EMBALLAGES (Y COMPRIS GRV ET GRANDS EMBALLAGES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Performance des emballages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57 (Argenti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preuve de chute pour les GRV − Modification du critère d’acceptation pour l’épreuve de chute appliquée aux GRV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  <w:tab/>
              <w:t>Révision du chapitre 6.3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3 (</w:t>
            </w:r>
            <w:r>
              <w:rPr>
                <w:rFonts w:eastAsia="MS Mincho;ＭＳ 明朝"/>
              </w:rPr>
              <w:t>États</w:t>
              <w:noBreakHyphen/>
              <w:t>Unis d’Amérique</w:t>
            </w:r>
            <w:r>
              <w:rPr/>
              <w:t>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bservations concernant le ST/SG/AC.10/C.3/2005/15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9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  <w:tab/>
              <w:t>Propositions diverses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7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atières plastiques recyclées ISO 16103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54 (DGAC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pposition au stencil de la marque ONU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54, par. 3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rme ISO 16103 (Emballages de transport pour les marchandises dangereuses − Matériaux plastiques recyclés) (voir UN/SETDG/27/INF.33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S LIMITÉ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2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Quantités excepté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INSCRIPTION, CLASSEMENT ET EMBALLAG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16 (Japon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ystèmes à piles à combustible contenant un gaz inflammabl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27 (Allemag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cide nitrique numéro ONU 2031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28 (Allemag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ibres, chiffons et textiles des numéros ONU 1372, 1387, 1856, 1857 et 336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29 (Allemag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lassement du 1</w:t>
              <w:noBreakHyphen/>
              <w:t>hydroxybenzotriazole, anhydre (HOBt) dans la division 1.1.D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30 (Chi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d’amendement aux emballages de carbure de calcium et aux mesures de sécurité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1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larification de la disposition spéciale 199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2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escriptions relatives à l’hydrogène absorbé dans un dispositif de stockage à hydrure métall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4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ructions de transport en citernes mobiles et dispositions spéciales pour les numéros ONU 3129, 3148, 3131 et 2813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8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uméro ONU 2059 − Nitrocellulose en solution inflammable − Groupes d’emballage II et III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0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duits chimiques transportés dans des récipients à pression P400(1), P401(1) et P402(1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3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xamen de questions relatives aux propositions de la PRBA pour les batteries au lithium ion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4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 d’amendement des limites de quantité applicables aux piles et batteries à lithium ionique dans la disposition spéciale 18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5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uvelles rubriques pour les batteries à lithium ion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6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tilisation du wattheure au lieu de la quantité en équivalent lithium pour les batteries au lithium ion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ST/SG/AC.10/C.3/2005/47 </w:t>
              <w:br/>
              <w:t>(Afrique du Sud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ssai du manèbe stabilisé et des préparations de manèbe stabilisées contre l’auto</w:t>
              <w:noBreakHyphen/>
              <w:t>échauffement (ONU 2968) en référence à la disposition spéciale 273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ST/SG/AC.10/C.3/2005/48 </w:t>
              <w:br/>
              <w:t>(Afrique du Sud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lassement du nitrate de magnésium, hexahydrat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6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quides inflammables de la classe 3 − Critères de classemen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S DIVERSES D’AMENDEMENTS AU RÈGLEMENT TYP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9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écurité des marchandises dangereuses pendant le transport − Adjonction à la Liste indicative des marchandises dangereuses à haut ris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1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iternes mobiles reconstruit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3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positions spéciales applicables au transport en citernes mobiles TP6, TP9 et TP12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HARMONISATION AVEC LE RÈGLEMENT DU TRANSPORT DES MATIÈRES RADIOACTIVES DE L’AGENCE INTERNATIONALE DE L’ÉNERGIE ATOMIQUE (AIEA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S POUR FACILITER L’HARMONISATION GLOBALE DES RÈGLEMENTS DE TRANSPORT DE MARCHANDISES DANGEREUSES AVEC LE RÉGLEMENT TYP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ST/SG/AC.10/C.3/2005/20 </w:t>
              <w:br/>
              <w:t>(Canada et 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MÉLIORATION DE LA COMMUNICATION DU DANGE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0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olérance pour les étiquettes qui diffèrent des modèles présentés au chapitre 5.2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PRINCIPES DIRECTEURS DU RÈGLEMENT TYP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1</w:t>
              <w:br/>
              <w:t>(États</w:t>
              <w:noBreakHyphen/>
              <w:t>Unis d’Amérique)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incipes directeurs pour l’affectation des dispositions concernant le transport en citernes mobil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2 et Add.1</w:t>
              <w:br/>
              <w:t>(États</w:t>
              <w:noBreakHyphen/>
              <w:t>Unis d’Amérique)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utorisations concernant les GRV pour inclusion dans les Principes directeur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DIVERS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à jour du Système général harmonisé de classification et d’étiquetage des produits chimiqu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6</w:t>
              <w:br/>
              <w:t>(Allemagne)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dentification de quelques questions qui n’ont pas encore été suffisamment traitées dans le SG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Demandes de statut consultatif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e secrétariat a reçu des demandes de statut consultatif émanant de l’International Association for the Promotion and Management of Portable Rechargeable Batteries through their Life Cycle (RECHARGE) (</w:t>
            </w:r>
            <w:hyperlink r:id="rId4">
              <w:r>
                <w:rPr>
                  <w:rStyle w:val="InternetLink"/>
                </w:rPr>
                <w:t>www.rechargebatteries.org</w:t>
              </w:r>
            </w:hyperlink>
            <w:r>
              <w:rPr/>
              <w:t>) et de l’International Association of Packaging Research Institutes (IAPRI) (</w:t>
            </w:r>
            <w:hyperlink r:id="rId5">
              <w:r>
                <w:rPr>
                  <w:rStyle w:val="InternetLink"/>
                </w:rPr>
                <w:t>www.iapriweb.org</w:t>
              </w:r>
            </w:hyperlink>
            <w:r>
              <w:rPr/>
              <w:t>), qui seront publiées comme documents informel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U RAPPORT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701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3171  (F)    141005    18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5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513" w:leader="none"/>
        <w:tab w:val="right" w:pos="8640" w:leader="none"/>
      </w:tabs>
      <w:rPr>
        <w:lang w:val="en-GB"/>
      </w:rPr>
    </w:pPr>
    <w:r>
      <w:rPr>
        <w:lang w:val="en-GB"/>
      </w:rPr>
      <w:tab/>
      <w:tab/>
      <w:t>ST/SG/AC.10/C.3/55/Add.1</w:t>
    </w:r>
  </w:p>
  <w:p>
    <w:pPr>
      <w:pStyle w:val="Header"/>
      <w:tabs>
        <w:tab w:val="center" w:pos="4320" w:leader="none"/>
        <w:tab w:val="left" w:pos="6513" w:leader="none"/>
        <w:tab w:val="right" w:pos="8640" w:leader="none"/>
      </w:tabs>
      <w:rPr/>
    </w:pPr>
    <w:r>
      <w:rPr>
        <w:lang w:val="en-GB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echergebatteries.org/" TargetMode="External"/><Relationship Id="rId5" Type="http://schemas.openxmlformats.org/officeDocument/2006/relationships/hyperlink" Target="http://www.iapriweb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SG.AC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52:00Z</dcterms:created>
  <dc:creator>VIGNY</dc:creator>
  <dc:description/>
  <dc:language>en-US</dc:language>
  <cp:lastModifiedBy>Baudet</cp:lastModifiedBy>
  <cp:lastPrinted>2005-10-18T14:45:00Z</cp:lastPrinted>
  <dcterms:modified xsi:type="dcterms:W3CDTF">2006-04-28T08:27:00Z</dcterms:modified>
  <cp:revision>2</cp:revision>
  <dc:subject/>
  <dc:title>ST/SG/AC.10/C.3/35/Add.1</dc:title>
</cp:coreProperties>
</file>