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ge">
                  <wp:posOffset>1332230</wp:posOffset>
                </wp:positionV>
                <wp:extent cx="593979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4.9pt" to="552.7pt,104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7.9pt;margin-top:112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03606474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3168650</wp:posOffset>
                </wp:positionV>
                <wp:extent cx="5939790" cy="0"/>
                <wp:effectExtent l="635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249.5pt" to="552.7pt,249.5pt" stroked="t" o:allowincell="f" style="position:absolute;mso-position-horizontal-relative:page;mso-position-vertic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224280" cy="4679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280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NATIONS UN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pt;height:36.8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NATIONS 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337935</wp:posOffset>
                </wp:positionH>
                <wp:positionV relativeFrom="page">
                  <wp:posOffset>648335</wp:posOffset>
                </wp:positionV>
                <wp:extent cx="682625" cy="5759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45.35pt;mso-wrap-distance-left:9.05pt;mso-wrap-distance-right:9.05pt;mso-wrap-distance-top:0pt;mso-wrap-distance-bottom:0pt;margin-top:51.05pt;mso-position-vertical-relative:page;margin-left:49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108835</wp:posOffset>
                </wp:positionH>
                <wp:positionV relativeFrom="page">
                  <wp:posOffset>1620520</wp:posOffset>
                </wp:positionV>
                <wp:extent cx="1257300" cy="3740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9.45pt;mso-wrap-distance-left:9.05pt;mso-wrap-distance-right:9.05pt;mso-wrap-distance-top:0pt;mso-wrap-distance-bottom:0pt;margin-top:127.6pt;mso-position-vertical-relative:page;margin-left:16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5760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/>
      </w:pPr>
      <w:r>
        <w:rPr/>
        <w:t>Distr.</w:t>
        <w:br/>
        <w:t>GÉNÉRALE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>
          <w:lang w:val="en-GB"/>
        </w:rPr>
      </w:pPr>
      <w:r>
        <w:rPr>
          <w:lang w:val="en-GB"/>
        </w:rPr>
        <w:t>ST/SG/AC.10/C.3/55/Add.1</w:t>
        <w:br/>
        <w:t>19 septembre 2005</w:t>
      </w:r>
    </w:p>
    <w:p>
      <w:pPr>
        <w:pStyle w:val="Normal"/>
        <w:tabs>
          <w:tab w:val="clear" w:pos="567"/>
          <w:tab w:val="left" w:pos="5760" w:leader="none"/>
        </w:tabs>
        <w:spacing w:before="0" w:after="240"/>
        <w:ind w:left="5670" w:hanging="0"/>
        <w:rPr>
          <w:lang w:val="fr-FR"/>
        </w:rPr>
      </w:pPr>
      <w:r>
        <w:rPr/>
        <w:t>FRANÇAIS</w:t>
        <w:br/>
        <w:t>Original: ANGLAIS</w:t>
      </w:r>
    </w:p>
    <w:p>
      <w:pPr>
        <w:pStyle w:val="Normal"/>
        <w:ind w:left="284" w:hanging="284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284" w:hanging="284"/>
        <w:rPr/>
      </w:pPr>
      <w:r>
        <w:rPr/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0" w:after="480"/>
        <w:rPr/>
      </w:pPr>
      <w:r>
        <w:rPr>
          <w:u w:val="single"/>
        </w:rPr>
        <w:t>Sous</w:t>
        <w:noBreakHyphen/>
        <w:t xml:space="preserve">Comité d’experts du transport </w:t>
        <w:br/>
        <w:t>des marchandises dangereuses</w:t>
        <w:br/>
      </w:r>
      <w:r>
        <w:rPr/>
        <w:t>Vingt</w:t>
        <w:noBreakHyphen/>
        <w:t>huitième session</w:t>
        <w:br/>
        <w:t>Genève, 28 novembre</w:t>
        <w:noBreakHyphen/>
        <w:t>7 décembre 2005</w:t>
      </w:r>
    </w:p>
    <w:p>
      <w:pPr>
        <w:pStyle w:val="Normal"/>
        <w:spacing w:before="0" w:after="240"/>
        <w:jc w:val="center"/>
        <w:rPr/>
      </w:pPr>
      <w:r>
        <w:rPr/>
        <w:t>ORDRE DU JOUR PROVISOIRE DE LA VINGT</w:t>
        <w:noBreakHyphen/>
        <w:t>HUITIÈME SESSION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dditif 1</w:t>
      </w:r>
    </w:p>
    <w:p>
      <w:pPr>
        <w:pStyle w:val="Normal"/>
        <w:spacing w:before="0" w:after="240"/>
        <w:jc w:val="center"/>
        <w:rPr/>
      </w:pPr>
      <w:r>
        <w:rPr/>
        <w:t>Liste des documents</w:t>
      </w:r>
    </w:p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7"/>
        <w:gridCol w:w="3666"/>
        <w:gridCol w:w="117"/>
        <w:gridCol w:w="5137"/>
      </w:tblGrid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DE L’ORDRE DU JOU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55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rdre du jour provisoire de la vingt</w:t>
              <w:noBreakHyphen/>
              <w:t>huitième session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55/Add.1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iste des document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55/Add.2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alendrier provisoir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>
                <w:u w:val="single"/>
              </w:rPr>
              <w:t>Documents de référence (secrétariat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1/Rev.14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Quatorzième édition révisée des recommandations relatives au transport des marchandises dangereuses, Règlement type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11/Rev.4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Quatrième édition révisée des recommandations relatives au transport des marchandises dangereuses, Manuel d’épreuves et de critères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30/Rev.1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Première édition révisée du Système général harmonisé de classification et d’étiquetage des produits chimiques (SGH) 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32 et Add.1 et 2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Comité sur les travaux de sa deuxième session et additif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54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Rapport du Sous</w:t>
              <w:noBreakHyphen/>
              <w:t>Comité sur sa vingt</w:t>
              <w:noBreakHyphen/>
              <w:t>septième session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TRANSPORT DE GAZ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25 (EIG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s de modification du chapitre 6.2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26 (EIG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s de modification de la disposition spécifique «n» dans l’instruction d’emballage P200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35 (EIG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 visant à rétablir l’apposition obligatoire de flèches d’orientation sur les récipients cryogéniques fermés (5.2.1.7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5 (</w:t>
            </w:r>
            <w:r>
              <w:rPr>
                <w:rFonts w:eastAsia="MS Mincho;ＭＳ 明朝"/>
              </w:rPr>
              <w:t>États</w:t>
              <w:noBreakHyphen/>
              <w:t>Unis d’Amérique</w:t>
            </w:r>
            <w:r>
              <w:rPr/>
              <w:t>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odification du taux de remplissage dans l’instruction d’emballage P200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EMBALLAGES (Y COMPRIS GRV ET GRANDS EMBALLAGES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  <w:tab/>
              <w:t>Performance des emballages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57 (Argenti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Épreuve de chute pour les GRV − Modification du critère d’acceptation pour l’épreuve de chute appliquée aux GRV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  <w:tab/>
              <w:t>Révision du chapitre 6.3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3 (</w:t>
            </w:r>
            <w:r>
              <w:rPr>
                <w:rFonts w:eastAsia="MS Mincho;ＭＳ 明朝"/>
              </w:rPr>
              <w:t>États</w:t>
              <w:noBreakHyphen/>
              <w:t>Unis d’Amérique</w:t>
            </w:r>
            <w:r>
              <w:rPr/>
              <w:t>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Observations concernant le ST/SG/AC.10/C.3/2005/15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49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c)</w:t>
              <w:tab/>
              <w:t>Propositions diverses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7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Matières plastiques recyclées ISO 16103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54 (DGAC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pposition au stencil de la marque ONU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54, par. 34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rme ISO 16103 (Emballages de transport pour les marchandises dangereuses − Matériaux plastiques recyclés) (voir UN/SETDG/27/INF.33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QUANTITÉS LIMITÉ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42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Quantités excepté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INSCRIPTION, CLASSEMENT ET EMBALLAG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16 (Japon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ystèmes à piles à combustible contenant un gaz inflammabl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27 (Allemag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cide nitrique numéro ONU 2031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28 (Allemag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Fibres, chiffons et textiles des numéros ONU 1372, 1387, 1856, 1857 et 3360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29 (Allemag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lassement du 1</w:t>
              <w:noBreakHyphen/>
              <w:t>hydroxybenzotriazole, anhydre (HOBt) dans la division 1.1.D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30 (Chin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s d’amendement aux emballages de carbure de calcium et aux mesures de sécurité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1 (États</w:t>
              <w:noBreakHyphen/>
              <w:t>Unis d’Amériqu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larification de la disposition spéciale 199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2 (États</w:t>
              <w:noBreakHyphen/>
              <w:t>Unis d’Amériqu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escriptions relatives à l’hydrogène absorbé dans un dispositif de stockage à hydrure métalli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4 (États</w:t>
              <w:noBreakHyphen/>
              <w:t>Unis d’Amériqu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structions de transport en citernes mobiles et dispositions spéciales pour les numéros ONU 3129, 3148, 3131 et 2813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8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uméro ONU 2059 − Nitrocellulose en solution inflammable − Groupes d’emballage II et III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40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duits chimiques transportés dans des récipients à pression P400(1), P401(1) et P402(1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43 (PRB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xamen de questions relatives aux propositions de la PRBA pour les batteries au lithium ioni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44 (PRB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oposition d’amendement des limites de quantité applicables aux piles et batteries à lithium ionique dans la disposition spéciale 188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45 (PRB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Nouvelles rubriques pour les batteries à lithium ioni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2005/46 (PRBA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Utilisation du wattheure au lieu de la quantité en équivalent lithium pour les batteries au lithium ioni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ST/SG/AC.10/C.3/2005/47 </w:t>
              <w:br/>
              <w:t>(Afrique du Sud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Essai du manèbe stabilisé et des préparations de manèbe stabilisées contre l’auto</w:t>
              <w:noBreakHyphen/>
              <w:t>échauffement (ONU 2968) en référence à la disposition spéciale 273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ST/SG/AC.10/C.3/2005/48 </w:t>
              <w:br/>
              <w:t>(Afrique du Sud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lassement du nitrate de magnésium, hexahydrat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6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iquides inflammables de la classe 3 − Critères de classement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PROPOSITIONS DIVERSES D’AMENDEMENTS AU RÈGLEMENT TYP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9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écurité des marchandises dangereuses pendant le transport − Adjonction à la Liste indicative des marchandises dangereuses à haut risqu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41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Citernes mobiles reconstruit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3 (États</w:t>
              <w:noBreakHyphen/>
              <w:t>Unis d’Amérique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positions spéciales applicables au transport en citernes mobiles TP6, TP9 et TP12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HARMONISATION AVEC LE RÈGLEMENT DU TRANSPORT DES MATIÈRES RADIOACTIVES DE L’AGENCE INTERNATIONALE DE L’ÉNERGIE ATOMIQUE (AIEA)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ucun document n’a été soumis au titre de ce point de l’ordre du jour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OPTIONS POUR FACILITER L’HARMONISATION GLOBALE DES RÈGLEMENTS DE TRANSPORT DE MARCHANDISES DANGEREUSES AVEC LE RÉGLEMENT TYP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 xml:space="preserve">ST/SG/AC.10/C.3/2005/20 </w:t>
              <w:br/>
              <w:t>(Canada et 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MÉLIORATION DE LA COMMUNICATION DU DANGER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66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0 (Royaume</w:t>
              <w:noBreakHyphen/>
              <w:t>Uni)</w:t>
            </w:r>
          </w:p>
        </w:tc>
        <w:tc>
          <w:tcPr>
            <w:tcW w:w="5254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Tolérance pour les étiquettes qui diffèrent des modèles présentés au chapitre 5.2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keepNext w:val="true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PRINCIPES DIRECTEURS DU RÈGLEMENT TYPE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1</w:t>
              <w:br/>
              <w:t>(États</w:t>
              <w:noBreakHyphen/>
              <w:t>Unis d’Amérique)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Principes directeurs pour l’affectation des dispositions concernant le transport en citernes mobil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52 et Add.1</w:t>
              <w:br/>
              <w:t>(États</w:t>
              <w:noBreakHyphen/>
              <w:t>Unis d’Amérique)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utorisations concernant les GRV pour inclusion dans les Principes directeur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DIVERS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Mise à jour du Système général harmonisé de classification et d’étiquetage des produits chimiques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783" w:type="dxa"/>
            <w:gridSpan w:val="2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ST/SG/AC.10/C.3/2005/36</w:t>
              <w:br/>
              <w:t>(Allemagne)</w:t>
            </w:r>
          </w:p>
        </w:tc>
        <w:tc>
          <w:tcPr>
            <w:tcW w:w="5137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dentification de quelques questions qui n’ont pas encore été suffisamment traitées dans le SGH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Demandes de statut consultatif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e secrétariat a reçu des demandes de statut consultatif émanant de l’International Association for the Promotion and Management of Portable Rechargeable Batteries through their Life Cycle (RECHARGE) (</w:t>
            </w:r>
            <w:hyperlink r:id="rId4">
              <w:r>
                <w:rPr>
                  <w:rStyle w:val="InternetLink"/>
                </w:rPr>
                <w:t>www.rechargebatteries.org</w:t>
              </w:r>
            </w:hyperlink>
            <w:r>
              <w:rPr/>
              <w:t>) et de l’International Association of Packaging Research Institutes (IAPRI) (</w:t>
            </w:r>
            <w:hyperlink r:id="rId5">
              <w:r>
                <w:rPr>
                  <w:rStyle w:val="InternetLink"/>
                </w:rPr>
                <w:t>www.iapriweb.org</w:t>
              </w:r>
            </w:hyperlink>
            <w:r>
              <w:rPr/>
              <w:t>), qui seront publiées comme documents informels.</w:t>
            </w:r>
          </w:p>
        </w:tc>
      </w:tr>
      <w:tr>
        <w:trPr/>
        <w:tc>
          <w:tcPr>
            <w:tcW w:w="577" w:type="dxa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8920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ADOPTION DU RAPPORT</w:t>
            </w:r>
          </w:p>
        </w:tc>
      </w:tr>
      <w:tr>
        <w:trPr/>
        <w:tc>
          <w:tcPr>
            <w:tcW w:w="9497" w:type="dxa"/>
            <w:gridSpan w:val="4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spacing w:before="240" w:after="240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1" w:gutter="0" w:header="851" w:top="1701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</w:t>
      <w:noBreakHyphen/>
      <w:t>23171  (F)    141005    181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55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513" w:leader="none"/>
        <w:tab w:val="right" w:pos="8640" w:leader="none"/>
      </w:tabs>
      <w:rPr>
        <w:lang w:val="en-GB"/>
      </w:rPr>
    </w:pPr>
    <w:r>
      <w:rPr>
        <w:lang w:val="en-GB"/>
      </w:rPr>
      <w:tab/>
      <w:tab/>
      <w:t>ST/SG/AC.10/C.3/55/Add.1</w:t>
    </w:r>
  </w:p>
  <w:p>
    <w:pPr>
      <w:pStyle w:val="Header"/>
      <w:tabs>
        <w:tab w:val="center" w:pos="4320" w:leader="none"/>
        <w:tab w:val="left" w:pos="6513" w:leader="none"/>
        <w:tab w:val="right" w:pos="8640" w:leader="none"/>
      </w:tabs>
      <w:rPr/>
    </w:pPr>
    <w:r>
      <w:rPr>
        <w:lang w:val="en-GB"/>
      </w:rPr>
      <w:tab/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3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1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4">
    <w:name w:val="Style1"/>
    <w:basedOn w:val="Normal"/>
    <w:qFormat/>
    <w:pPr>
      <w:tabs>
        <w:tab w:val="left" w:pos="56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rechergebatteries.org/" TargetMode="External"/><Relationship Id="rId5" Type="http://schemas.openxmlformats.org/officeDocument/2006/relationships/hyperlink" Target="http://www.iapriweb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.SG.AC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2:52:00Z</dcterms:created>
  <dc:creator>VIGNY</dc:creator>
  <dc:description/>
  <dc:language>en-US</dc:language>
  <cp:lastModifiedBy>Baudet</cp:lastModifiedBy>
  <cp:lastPrinted>2005-10-18T14:45:00Z</cp:lastPrinted>
  <dcterms:modified xsi:type="dcterms:W3CDTF">2006-04-28T08:27:00Z</dcterms:modified>
  <cp:revision>2</cp:revision>
  <dc:subject/>
  <dc:title>ST/SG/AC.10/C.3/35/Add.1</dc:title>
</cp:coreProperties>
</file>