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s-ES_tradnl"/>
        </w:rPr>
      </w:pPr>
      <w:r>
        <w:rPr>
          <w:lang w:val="es-ES_tradn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ge">
                  <wp:posOffset>1332230</wp:posOffset>
                </wp:positionV>
                <wp:extent cx="593979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04.9pt" to="552.7pt,104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361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9pt;margin-top:112pt;width:68.05pt;height:63.9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03510503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80135</wp:posOffset>
                </wp:positionH>
                <wp:positionV relativeFrom="page">
                  <wp:posOffset>3168650</wp:posOffset>
                </wp:positionV>
                <wp:extent cx="593979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249.5pt" to="552.7pt,249.5pt" stroked="t" o:allowincell="f" style="position:absolute;mso-position-horizontal-relative:pag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720090</wp:posOffset>
                </wp:positionV>
                <wp:extent cx="1224280" cy="4679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NATIONS UNI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36.85pt;mso-wrap-distance-left:9.05pt;mso-wrap-distance-right:9.05pt;mso-wrap-distance-top:0pt;mso-wrap-distance-bottom:0pt;margin-top:56.7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NATIONS UN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37935</wp:posOffset>
                </wp:positionH>
                <wp:positionV relativeFrom="page">
                  <wp:posOffset>648335</wp:posOffset>
                </wp:positionV>
                <wp:extent cx="682625" cy="5759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</w:rPr>
                              <w:t>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45.35pt;mso-wrap-distance-left:9.05pt;mso-wrap-distance-right:9.05pt;mso-wrap-distance-top:0pt;mso-wrap-distance-bottom:0pt;margin-top:51.05pt;mso-position-vertical-relative:page;margin-left:49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72"/>
                        </w:rPr>
                        <w:t>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08835</wp:posOffset>
                </wp:positionH>
                <wp:positionV relativeFrom="page">
                  <wp:posOffset>1620520</wp:posOffset>
                </wp:positionV>
                <wp:extent cx="1257300" cy="374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Secrétari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9.45pt;mso-wrap-distance-left:9.05pt;mso-wrap-distance-right:9.05pt;mso-wrap-distance-top:0pt;mso-wrap-distance-bottom:0pt;margin-top:127.6pt;mso-position-vertical-relative:page;margin-left:16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Secrétari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5760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567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760" w:leader="none"/>
        </w:tabs>
        <w:rPr/>
      </w:pPr>
      <w:r>
        <w:rPr/>
      </w:r>
    </w:p>
    <w:p>
      <w:pPr>
        <w:pStyle w:val="Normal"/>
        <w:spacing w:before="0" w:after="240"/>
        <w:ind w:left="5954" w:hanging="0"/>
        <w:rPr>
          <w:lang w:val="fr-CH"/>
        </w:rPr>
      </w:pPr>
      <w:r>
        <w:rPr>
          <w:lang w:val="fr-CH"/>
        </w:rPr>
        <w:t>Distr.</w:t>
        <w:br/>
        <w:t>GÉNÉRALE</w:t>
      </w:r>
    </w:p>
    <w:p>
      <w:pPr>
        <w:pStyle w:val="Normal"/>
        <w:spacing w:before="0" w:after="240"/>
        <w:ind w:left="5954" w:hanging="0"/>
        <w:rPr>
          <w:lang w:val="fr-CH"/>
        </w:rPr>
      </w:pPr>
      <w:r>
        <w:rPr>
          <w:lang w:val="fr-CH"/>
        </w:rPr>
        <w:t>ST/SG/AC.10/C.3/53/Add.1</w:t>
        <w:br/>
        <w:t>25 avril 2005</w:t>
      </w:r>
    </w:p>
    <w:p>
      <w:pPr>
        <w:pStyle w:val="Normal"/>
        <w:spacing w:before="0" w:after="600"/>
        <w:ind w:left="5954" w:hanging="0"/>
        <w:rPr>
          <w:lang w:val="fr-CH"/>
        </w:rPr>
      </w:pPr>
      <w:r>
        <w:rPr>
          <w:lang w:val="fr-CH"/>
        </w:rPr>
        <w:t>FRANÇAIS</w:t>
        <w:br/>
        <w:t>Original: ANGLAIS</w:t>
      </w:r>
    </w:p>
    <w:p>
      <w:pPr>
        <w:pStyle w:val="Normal"/>
        <w:spacing w:before="0" w:after="240"/>
        <w:rPr/>
      </w:pPr>
      <w:r>
        <w:rPr/>
        <w:t>COMITÉ D</w:t>
      </w:r>
      <w:r>
        <w:rPr>
          <w:bCs/>
        </w:rPr>
        <w:t>’</w:t>
      </w:r>
      <w:r>
        <w:rPr/>
        <w:t xml:space="preserve">EXPERTS DU TRANSPORT DES MARCHANDISES </w:t>
        <w:br/>
        <w:t>DANGEREUSES ET DU SYSTÈME GÉNÉRAL HARMONISÉ</w:t>
        <w:br/>
        <w:t>DE CLASSIFICATION ET D</w:t>
      </w:r>
      <w:r>
        <w:rPr>
          <w:bCs/>
        </w:rPr>
        <w:t>’</w:t>
      </w:r>
      <w:r>
        <w:rPr/>
        <w:t>ÉTIQUETAGE</w:t>
        <w:br/>
        <w:t>DES PRODUITS CHIMIQUES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Sous</w:t>
        <w:noBreakHyphen/>
        <w:t>Comité d’experts du transport des marchandises dangereuses</w:t>
      </w:r>
    </w:p>
    <w:p>
      <w:pPr>
        <w:pStyle w:val="Normal"/>
        <w:spacing w:before="0" w:after="480"/>
        <w:rPr/>
      </w:pPr>
      <w:r>
        <w:rPr/>
        <w:t>Vingt-septième session,</w:t>
        <w:br/>
        <w:t>Genève, 4-8 juillet 2005</w:t>
      </w:r>
    </w:p>
    <w:p>
      <w:pPr>
        <w:pStyle w:val="Normal"/>
        <w:spacing w:before="0" w:after="240"/>
        <w:jc w:val="center"/>
        <w:rPr/>
      </w:pPr>
      <w:r>
        <w:rPr/>
        <w:t>ORDRE DU JOUR PROVISOIRE DE LA VINGT</w:t>
        <w:noBreakHyphen/>
        <w:t>SEPTIÈME SESSION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dditif 1</w:t>
      </w:r>
    </w:p>
    <w:p>
      <w:pPr>
        <w:pStyle w:val="Normal"/>
        <w:spacing w:before="0" w:after="240"/>
        <w:jc w:val="center"/>
        <w:rPr/>
      </w:pPr>
      <w:r>
        <w:rPr/>
        <w:t>Liste des documents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5103"/>
      </w:tblGrid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spacing w:before="0" w:after="240"/>
              <w:ind w:left="567" w:hanging="567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  <w:tab/>
              <w:t>ADOPTION DE L’ORDRE DU JOUR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ST/SG/AC.10/C.3/5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Ordre du jour provisoire de la vingt</w:t>
              <w:noBreakHyphen/>
              <w:t>septième session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ST/SG/AC.10/C.3/53/Add.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Liste des documents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>
                <w:u w:val="single"/>
              </w:rPr>
              <w:t>Documents de référence (secrétariat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u w:val="single"/>
              </w:rPr>
            </w:pPr>
            <w:r>
              <w:rPr>
                <w:lang w:val="en-GB"/>
              </w:rPr>
              <w:t>ST/SG/AC.10/1/Rev.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Treizième édition révisée des Recommandations relatives au transport des marchandises dangereuses, Règlement type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ST/SG/AC.10/11/Rev.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Quatrième édition révisée du Manuel d’épreuves et de critères des Recommandations relatives au transport des marchandises dangereuses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ST/SG/AC.10/3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ystème général harmonisé de classification et d’étiquetage des produits chimiques (SGH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/>
              <w:t>ST/SG/AC.10/32 et Add.1 et 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Rapport du Sous</w:t>
              <w:noBreakHyphen/>
              <w:t>Comité sur sa deuxième session et additifs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ST/SG/AC.10/C.3/5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Rapport du Sous</w:t>
              <w:noBreakHyphen/>
              <w:t>Comité sur sa vingt</w:t>
              <w:noBreakHyphen/>
              <w:t>sixième session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keepNext w:val="true"/>
              <w:spacing w:before="0" w:after="240"/>
              <w:ind w:left="567" w:hanging="567"/>
              <w:rPr>
                <w:lang w:val="en-GB"/>
              </w:rPr>
            </w:pPr>
            <w:r>
              <w:rPr>
                <w:b/>
                <w:bCs/>
              </w:rPr>
              <w:t>2.</w:t>
              <w:tab/>
              <w:t>TRANSPORT DE GAZ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spacing w:before="0" w:after="240"/>
              <w:ind w:firstLine="567"/>
              <w:rPr/>
            </w:pPr>
            <w:r>
              <w:rPr/>
              <w:t>Aucune proposition n’a été soumise au titre de ce point de l’ordre du jour.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0" w:after="240"/>
              <w:rPr/>
            </w:pPr>
            <w:r>
              <w:rPr>
                <w:b/>
                <w:bCs/>
              </w:rPr>
              <w:t>3.</w:t>
              <w:tab/>
              <w:t xml:space="preserve">EXPLOSIFS, </w:t>
            </w:r>
            <w:r>
              <w:rPr>
                <w:b/>
                <w:bCs/>
                <w:lang w:val="en-GB"/>
              </w:rPr>
              <w:t>MATIÈRES</w:t>
            </w:r>
            <w:r>
              <w:rPr>
                <w:b/>
                <w:bCs/>
              </w:rPr>
              <w:t xml:space="preserve"> AUTORÉACTIVES ET PEROXYDES ORGANIQUES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keepNext w:val="true"/>
              <w:spacing w:before="0" w:after="240"/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  <w:tab/>
              <w:t>Épreuves de la série 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b/>
                <w:b/>
                <w:bCs/>
              </w:rPr>
            </w:pPr>
            <w:r>
              <w:rPr/>
              <w:t>ST/SG/AC.10/C.3/2005/6 (Pays</w:t>
              <w:noBreakHyphen/>
              <w:t>Bas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Rapport du Groupe de travail informel sur les émulsions, les suspensions ou les gels de nitrate d’ammonium (ENA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/>
            </w:pPr>
            <w:r>
              <w:rPr/>
              <w:t>ST/SG/AC.10/C.3/2005/11 (Espagn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Mode opératoire et critère s’appliquant à l’épreuve modifiée du tube avec évent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/>
            </w:pPr>
            <w:r>
              <w:rPr/>
              <w:t>ST/SG/AC.10/C.3/2005/14 (Royaume</w:t>
              <w:noBreakHyphen/>
              <w:t>Uni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Modification de la figure 10.4 du Manuel d’épreuves et de critères − Procédure pour les nitrates d’ammonium en émulsion, suspension ou gel servant à la fabrication d’explosifs de mine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keepNext w:val="true"/>
              <w:spacing w:before="0" w:after="240"/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  <w:tab/>
              <w:t>Propositions divers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/>
            </w:pPr>
            <w:r>
              <w:rPr/>
              <w:t>ST/SG/AC.10/C.3/2005/5 (Australi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Écrans témoins en aluminium employés dans les épreuves de la série 6, type c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ST/SG/AC.10/C.3/2005/22 (Canada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Épreuve supplémentaire destinée au classement dans la division 1.4, groupe de compatibilité S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  <w:tab/>
              <w:t>EMBALLAGES (Y COMPRIS GRV ET GRANDS EMBALLAGES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keepNext w:val="true"/>
              <w:spacing w:before="0" w:after="240"/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  <w:tab/>
              <w:t>Performance des emballag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b/>
                <w:b/>
                <w:bCs/>
              </w:rPr>
            </w:pPr>
            <w:r>
              <w:rPr>
                <w:lang w:val="en-GB"/>
              </w:rPr>
              <w:t>ST/SG/AC.10/C.3/2005/8 (Argentin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Épreuves de chute et de redressement pour les grands récipients pour vrac (GRV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keepNext w:val="true"/>
              <w:spacing w:before="0" w:after="240"/>
              <w:ind w:left="567" w:hanging="0"/>
              <w:rPr>
                <w:lang w:val="en-GB"/>
              </w:rPr>
            </w:pPr>
            <w:r>
              <w:rPr>
                <w:b/>
                <w:bCs/>
              </w:rPr>
              <w:t>b)</w:t>
              <w:tab/>
              <w:t>Révision du chapitre 6.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/>
              <w:t>ST/SG/AC.10/C.3/2005/15 (Royaume</w:t>
              <w:noBreakHyphen/>
              <w:t>Uni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hapitre 6.3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keepNext w:val="true"/>
              <w:spacing w:before="0" w:after="240"/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)</w:t>
              <w:tab/>
              <w:t>Propositions divers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b/>
                <w:b/>
                <w:bCs/>
              </w:rPr>
            </w:pPr>
            <w:r>
              <w:rPr>
                <w:lang w:val="en-GB"/>
              </w:rPr>
              <w:t>ST/SG/AC.10/C.3/2004/76 (Chin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Emballages imperméables à l’eau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/>
              <w:t>ST/SG/AC.10/C.3/2005/2 (Australi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Résistance au rayonnement ultraviolet des matières plastiques employées dans les grands récipients pour vrac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/>
              <w:t>ST/SG/AC.10/C.3/2005/4 (Australi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Résistance des grands récipients pour vrac (GRV) composites «à trajet unique» ou «légers» équipés d’une armature extérieure en métal et d’un récipient intérieur en plastique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keepNext w:val="tru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  <w:tab/>
              <w:t>QUANTITÉS LIMITÉ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/>
            </w:pPr>
            <w:r>
              <w:rPr/>
              <w:t>ST/SG/AC.10/C.3/2005/7 (Australi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Prescriptions relatives aux épreuves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/>
            </w:pPr>
            <w:r>
              <w:rPr/>
              <w:t>ST/SG/AC.10/C.3/2005/17 (Royaume</w:t>
              <w:noBreakHyphen/>
              <w:t>Uni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Quantités exemptées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0" w:after="240"/>
              <w:ind w:left="567" w:hanging="567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  <w:tab/>
              <w:t>INSCRIPTION, CLASSEMENT ET EMBALLAGE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b/>
                <w:b/>
                <w:bCs/>
              </w:rPr>
            </w:pPr>
            <w:r>
              <w:rPr>
                <w:lang w:val="en-GB"/>
              </w:rPr>
              <w:t>ST/SG/AC.10/C.3/2004/74 (Chin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Lanceurs de confettis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ST/SG/AC.10/C.3/2004/75 (Chin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struction d’emballage applicable aux sels de l’acide dichloroisocyanurique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/>
              <w:t>ST/SG/AC.10/C.3/2005/1 (Australi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ritères de classement des matières de la classe 8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ST/SG/AC.10/C.3/2005/10 (ICCA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Transport de la nitroguanidine humidifiée</w:t>
              <w:br/>
              <w:t>(</w:t>
            </w:r>
            <w:r>
              <w:rPr>
                <w:rFonts w:eastAsia="MS Mincho;ＭＳ 明朝"/>
              </w:rPr>
              <w:t>n</w:t>
            </w:r>
            <w:r>
              <w:rPr>
                <w:rFonts w:eastAsia="MS Mincho;ＭＳ 明朝"/>
                <w:vertAlign w:val="superscript"/>
              </w:rPr>
              <w:t>o</w:t>
            </w:r>
            <w:r>
              <w:rPr/>
              <w:t xml:space="preserve"> ONU 1336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ST/SG/AC.10/C.3/2005/13 (PRBA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Nouvelle rubrique pour les batteries rechargeables au lithium ionique et nouvelle disposition spéciale y relative, amendements des dispositions spéciales 188, 230 et 310 et nouvelle instruction d’emballage applicable aux batteries rechargeables au lithium ionique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fr-CH"/>
              </w:rPr>
            </w:pPr>
            <w:r>
              <w:rPr>
                <w:lang w:val="fr-CH"/>
              </w:rPr>
              <w:t>ST/SG/AC.10/C.3/2005/16 (Japon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Nouvelles rubriques pour les systèmes à piles à combustible contenant du gaz inflammable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/>
              <w:t>ST/SG/AC.10/C.3/2005/18 (Royaume</w:t>
              <w:noBreakHyphen/>
              <w:t>Uni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Médicaments (</w:t>
            </w:r>
            <w:r>
              <w:rPr>
                <w:rFonts w:eastAsia="MS Mincho;ＭＳ 明朝"/>
              </w:rPr>
              <w:t>n</w:t>
            </w:r>
            <w:r>
              <w:rPr>
                <w:rFonts w:eastAsia="MS Mincho;ＭＳ 明朝"/>
                <w:vertAlign w:val="superscript"/>
              </w:rPr>
              <w:t>o</w:t>
            </w:r>
            <w:r>
              <w:rPr>
                <w:vertAlign w:val="superscript"/>
              </w:rPr>
              <w:t>s</w:t>
            </w:r>
            <w:r>
              <w:rPr/>
              <w:t xml:space="preserve"> ONU 1851, 3248 et 3249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/>
            </w:pPr>
            <w:r>
              <w:rPr/>
              <w:t>ST/SG/AC.10/C.3/2005/21 (États</w:t>
              <w:noBreakHyphen/>
              <w:t>Unis d’Amériqu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structions de transport en citernes mobiles et dispositions spéciales applicables au </w:t>
            </w:r>
            <w:r>
              <w:rPr>
                <w:rFonts w:eastAsia="MS Mincho;ＭＳ 明朝"/>
              </w:rPr>
              <w:t>numéro </w:t>
            </w:r>
            <w:r>
              <w:rPr/>
              <w:t>ONU 3129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0" w:after="240"/>
              <w:ind w:left="567" w:hanging="567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  <w:tab/>
              <w:t>PROPOSITIONS DIVERSES D’AMENDEMENTS AU RÈGLEMENT TYPE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b/>
                <w:b/>
                <w:bCs/>
              </w:rPr>
            </w:pPr>
            <w:r>
              <w:rPr/>
              <w:t>ST/SG/AC.10/C.3/2005/3 (Australi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Définition des engins de transport et des engins de transport fermés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/>
            </w:pPr>
            <w:r>
              <w:rPr/>
              <w:t>ST/SG/AC.10/C.3/2005/9 (Royaume</w:t>
              <w:noBreakHyphen/>
              <w:t>Uni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>
                <w:highlight w:val="green"/>
              </w:rPr>
            </w:pPr>
            <w:r>
              <w:rPr/>
              <w:t>Dispositions concernant la sûreté (chap. 1.4)</w:t>
            </w:r>
          </w:p>
          <w:p>
            <w:pPr>
              <w:pStyle w:val="Normal"/>
              <w:spacing w:before="0" w:after="240"/>
              <w:rPr/>
            </w:pPr>
            <w:r>
              <w:rPr/>
              <w:t>Adjonction à la liste des marchandises dangereuses à haut risque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ST/SG/AC.10/C.3/2005/12 (DGAC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Flèches d’orientation apposées sur les marchandises de la classe 7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0" w:after="240"/>
              <w:ind w:left="567" w:hanging="567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  <w:tab/>
              <w:t>HARMONISATION AVEC LE RÈGLEMENT DU TRANSPORT DES MATIÈRES RADIOACTIVES DE L’AGENCE INTERNATIONALE DE L’ÉNERGIE ATOMIQUE (AIEA)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/>
              <w:t>ST/SG/AC.10/C.3/2005/19 (Royaume</w:t>
              <w:noBreakHyphen/>
              <w:t>Uni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Transport des matières radioactives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0" w:after="240"/>
              <w:ind w:left="567" w:hanging="567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  <w:tab/>
              <w:t>OPTIONS POUR FACILITER L’HARMONISATION GLOBALE DES RÈGLEMENTS DE TRANSPORT DE MARCHANDISES DANGEREUSES AVEC LE RÈGLEMENT TYPE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b/>
                <w:b/>
                <w:bCs/>
              </w:rPr>
            </w:pPr>
            <w:r>
              <w:rPr/>
              <w:t>ST/SG/AC.10/C.3/2005/20 (Canada/Royaume</w:t>
              <w:noBreakHyphen/>
              <w:t>Uni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onvention mondiale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0" w:after="240"/>
              <w:ind w:left="567" w:hanging="567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  <w:tab/>
              <w:t>AMÉLIORATION DE LA COMMUNICATION DU DANGER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spacing w:before="0" w:after="240"/>
              <w:ind w:firstLine="567"/>
              <w:rPr/>
            </w:pPr>
            <w:r>
              <w:rPr/>
              <w:t>Aucun document n’a été soumis au titre de ce point de l’ordre du jour.</w:t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keepNext w:val="true"/>
              <w:spacing w:before="0" w:after="240"/>
              <w:ind w:left="567" w:hanging="567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  <w:tab/>
              <w:t>PRINCIPES DIRECTEURS DU RÈGLEMENT TYPE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b/>
                <w:b/>
                <w:bCs/>
              </w:rPr>
            </w:pPr>
            <w:r>
              <w:rPr/>
              <w:t>ST/SG/AC.10/C.3/2005/23 (Royaume</w:t>
              <w:noBreakHyphen/>
              <w:t>Uni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Principes directeurs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keepNext w:val="true"/>
              <w:spacing w:before="0" w:after="240"/>
              <w:ind w:left="567" w:hanging="567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  <w:tab/>
              <w:t>QUESTIONS DIVERSES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9497" w:type="dxa"/>
            <w:gridSpan w:val="2"/>
            <w:tcBorders/>
          </w:tcPr>
          <w:p>
            <w:pPr>
              <w:pStyle w:val="Normal"/>
              <w:spacing w:before="0" w:after="240"/>
              <w:ind w:firstLine="567"/>
              <w:rPr/>
            </w:pPr>
            <w:r>
              <w:rPr/>
              <w:t>Aucun document n’a été soumis au titre de ce point de l’ordre du jour.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keepNext w:val="true"/>
              <w:spacing w:before="0" w:after="240"/>
              <w:ind w:left="567" w:hanging="567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  <w:tab/>
              <w:t>ADOPTION DU RAPPORT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5-21305  (F)    200505    2305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ST/SG/AC.10/C.3/53/Add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6237" w:hanging="0"/>
      <w:rPr/>
    </w:pPr>
    <w:r>
      <w:rPr>
        <w:lang w:val="en-GB"/>
      </w:rPr>
      <w:t>ST/SG/AC.10/C.3/53/Add.1</w:t>
      <w:br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3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1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4">
    <w:name w:val="Style1"/>
    <w:basedOn w:val="Normal"/>
    <w:qFormat/>
    <w:pPr>
      <w:tabs>
        <w:tab w:val="left" w:pos="567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9:43:00Z</dcterms:created>
  <dc:creator>Dunand</dc:creator>
  <dc:description/>
  <dc:language>en-US</dc:language>
  <cp:lastModifiedBy>GRANET</cp:lastModifiedBy>
  <cp:lastPrinted>2005-05-23T11:42:00Z</cp:lastPrinted>
  <dcterms:modified xsi:type="dcterms:W3CDTF">2005-05-23T09:43:00Z</dcterms:modified>
  <cp:revision>2</cp:revision>
  <dc:subject>FINAL</dc:subject>
  <dc:title>ST/SG/AC.10/C.3/53/Add.1</dc:title>
</cp:coreProperties>
</file>