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0 Febr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014" w:hanging="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Thirty-fifth session, 3-7 May 2004,</w:t>
      </w:r>
    </w:p>
    <w:p>
      <w:pPr>
        <w:pStyle w:val="Normal"/>
        <w:rPr>
          <w:lang w:val="en-GB"/>
        </w:rPr>
      </w:pPr>
      <w:r>
        <w:rPr>
          <w:lang w:val="en-GB"/>
        </w:rPr>
        <w:t>agenda item B.1.1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AMENDMENTS TO REGULATION No. 1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afety-belt anchorag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Spain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expert from Spain in order to clarify the definition proposed for an effective anchorage.  It is based on informal document GRSP-34-19 distributed at the thirty-fourth GRSP session (TRANS/WP.29/GRSP/34, para. 15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en-GB"/>
        </w:rPr>
        <w:t>A.</w:t>
        <w:tab/>
      </w:r>
      <w:r>
        <w:rPr>
          <w:b/>
          <w:bCs/>
          <w:lang w:val="en-US"/>
        </w:rPr>
        <w:t>PROPOSAL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Paragraph 2.4.1.1.</w:t>
      </w:r>
      <w:r>
        <w:rPr>
          <w:lang w:val="en-US"/>
        </w:rPr>
        <w:t>, amend to rea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Indent2"/>
        <w:jc w:val="both"/>
        <w:rPr>
          <w:u w:val="none"/>
          <w:lang w:val="en-US"/>
        </w:rPr>
      </w:pPr>
      <w:r>
        <w:rPr>
          <w:u w:val="none"/>
          <w:lang w:val="en-US"/>
        </w:rPr>
        <w:t>"2.4.1.1.</w:t>
        <w:tab/>
        <w:t xml:space="preserve">when a safety-belt incorporates a rigid part which is attached to a lower belt anchorage, forming a rigid system with only one degree of freedom, the effective belt anchorage for all positions of seat adjustment is the point where the strap is attached to that rigid part;" </w:t>
      </w:r>
    </w:p>
    <w:p>
      <w:pPr>
        <w:pStyle w:val="Normal"/>
        <w:jc w:val="both"/>
        <w:rPr/>
      </w:pPr>
      <w:r>
        <w:rPr>
          <w:u w:val="single"/>
          <w:lang w:val="en-US"/>
        </w:rPr>
        <w:t>Insert a new paragraph 2.4.1.1.1.</w:t>
      </w:r>
      <w:r>
        <w:rPr>
          <w:lang w:val="en-US"/>
        </w:rPr>
        <w:t>, to rea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1128" w:hanging="112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"2.4.1.1.1.</w:t>
        <w:tab/>
        <w:t>If that rigid part supporting the band may rotate around one point, the effective anchorage may be the pivoting point, considering that if the rigid part is substituted by a strap attached to the theoretically effective anchorage, the contact areas between belt and occupant does not change. If contact areas between belt and occupant changes, then paragraph 2.4.1.1. applies."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   *       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.</w:t>
        <w:tab/>
        <w:t>JUSTIFICATION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effective anchorage may not be the same when the buckle is supported by a completely rigid system or a rigid system with one degree of freedom (rotation around one axis) and when the buckle is supported by a semi-rigid cable or by a pivoting rigid free-part.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52095</wp:posOffset>
            </wp:positionV>
            <wp:extent cx="3086100" cy="356997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4/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PE/2003/1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22:00Z</dcterms:created>
  <dc:creator>Cécile</dc:creator>
  <dc:description/>
  <dc:language>en-US</dc:language>
  <cp:lastModifiedBy>Enonler</cp:lastModifiedBy>
  <cp:lastPrinted>2004-01-07T14:19:00Z</cp:lastPrinted>
  <dcterms:modified xsi:type="dcterms:W3CDTF">2004-02-19T11:11:00Z</dcterms:modified>
  <cp:revision>6</cp:revision>
  <dc:subject>9924726</dc:subject>
  <dc:title>TRANS/WP.29/2000/14</dc:title>
</cp:coreProperties>
</file>