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23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VGTR  2004/7  (UK)</w:t>
      </w:r>
    </w:p>
    <w:p>
      <w:pPr>
        <w:pStyle w:val="Heading"/>
        <w:rPr/>
      </w:pPr>
      <w:r>
        <w:rPr/>
        <w:t>R13-H – FMVSS 135 CONTENTIOUS ISS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Differences in Philosoph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b/>
          <w:sz w:val="24"/>
        </w:rPr>
        <w:t>1</w:t>
        <w:tab/>
        <w:t>Checking Procedur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>R13-H specifies constructional and operational requirements in detail and these have to be checked as part of the Type Approval proces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>FMVSS 135 specifies fewer constructional requirements but checking procedures are not written into law although test procedures are provided instead for major feature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2</w:t>
        <w:tab/>
        <w:t>Performance Requirements and Test Procedur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 xml:space="preserve">Performance levels are largely harmonized but the test procedures need to be similarly comparable and the order of testing specified as in 135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ab/>
        <w:t xml:space="preserve">Surface adhesion levels need to be specified and </w:t>
      </w:r>
      <w:r>
        <w:rPr>
          <w:b/>
          <w:sz w:val="24"/>
        </w:rPr>
        <w:t>mean fully developed deceleration</w:t>
      </w:r>
      <w:r>
        <w:rPr>
          <w:sz w:val="24"/>
        </w:rPr>
        <w:t xml:space="preserve"> used for performance evaluation if alignment is to be achieved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>Dynamic Parking braking performance will be required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Heading1"/>
        <w:ind w:left="284" w:hanging="284"/>
        <w:rPr/>
      </w:pPr>
      <w:r>
        <w:rPr/>
        <w:t>3</w:t>
        <w:tab/>
        <w:t>Braking performance of Electric/Hybrid vehicl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>The requirements for these vehicles are in need of re-alignment through discussion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4</w:t>
        <w:tab/>
        <w:t>System requirements for Electrical Control Function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ab/>
        <w:t>Much effort went into the development of the Reg.13-H requirements and test procedures for ABS,EPB and EBS and these are unlikely to be lightly abandoned. This will be an area for discussion in the GTR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Heading2"/>
        <w:ind w:left="284" w:hanging="284"/>
        <w:rPr/>
      </w:pPr>
      <w:r>
        <w:rPr/>
        <w:t>Differences in Technical Detail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These have been listed under:</w:t>
      </w:r>
    </w:p>
    <w:p>
      <w:pPr>
        <w:pStyle w:val="Normal"/>
        <w:tabs>
          <w:tab w:val="clear" w:pos="720"/>
          <w:tab w:val="left" w:pos="284" w:leader="none"/>
        </w:tabs>
        <w:ind w:left="284" w:firstLine="850"/>
        <w:rPr>
          <w:sz w:val="24"/>
        </w:rPr>
      </w:pPr>
      <w:r>
        <w:rPr>
          <w:sz w:val="24"/>
        </w:rPr>
        <w:t>Points of Clear Disagreement   GTR doc. 2003/4 p6</w:t>
      </w:r>
    </w:p>
    <w:p>
      <w:pPr>
        <w:pStyle w:val="Normal"/>
        <w:tabs>
          <w:tab w:val="clear" w:pos="720"/>
          <w:tab w:val="left" w:pos="284" w:leader="none"/>
        </w:tabs>
        <w:ind w:left="284" w:firstLine="850"/>
        <w:rPr>
          <w:sz w:val="24"/>
        </w:rPr>
      </w:pPr>
      <w:r>
        <w:rPr>
          <w:sz w:val="24"/>
        </w:rPr>
        <w:t>Points of Minor Disagreement   GTR doc. 2003/4 p7</w:t>
      </w:r>
    </w:p>
    <w:p>
      <w:pPr>
        <w:pStyle w:val="Normal"/>
        <w:tabs>
          <w:tab w:val="clear" w:pos="720"/>
          <w:tab w:val="left" w:pos="284" w:leader="none"/>
        </w:tabs>
        <w:ind w:left="284" w:firstLine="85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iscussion, in a spirit of compromise, needs to take place on the issues listed in the above document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ind w:left="284" w:hanging="28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284" w:hanging="284"/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5:00Z</dcterms:created>
  <dc:creator>mbrearley</dc:creator>
  <dc:description/>
  <dc:language>en-US</dc:language>
  <cp:lastModifiedBy>jennie woodall</cp:lastModifiedBy>
  <dcterms:modified xsi:type="dcterms:W3CDTF">2004-03-02T09:35:00Z</dcterms:modified>
  <cp:revision>2</cp:revision>
  <dc:subject/>
  <dc:title>PCGTR Inf</dc:title>
</cp:coreProperties>
</file>